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602 от 31.08.2020</w:t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76" w:before="0" w:after="200"/>
        <w:jc w:val="center"/>
        <w:rPr/>
      </w:pPr>
      <w:r>
        <w:rPr>
          <w:b/>
          <w:color w:val="000000"/>
          <w:sz w:val="24"/>
          <w:szCs w:val="24"/>
        </w:rPr>
        <w:t>План работы Совета профилактики на 2020-2021 учебный год</w:t>
      </w:r>
      <w:r>
        <w:rPr/>
        <w:tab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0"/>
        <w:gridCol w:w="5363"/>
        <w:gridCol w:w="2078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для рассмотрени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сентябрь - май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ивидуальные беседы с обучающимися, состоящими на учете, с обучающимися, чьи семьи находятся в социально-опасном положен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 за истекший пери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школы Камиллянова Э.М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равматизма за истекший пери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ицкий С.Н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межведомственных индивидуальных программ социально-педагогической реабилитации несовершеннолетних и их семей, состоящих на учете в УМВД и МКД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осещаемости, пропусков уроков без уважительной причины, опозданий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кстители директора по УВР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стречи обучающихся с инспектором по делам несовершеннолетних, УМВ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зультаты посещения на дому обучающихся, состоящих на учете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певаемость, посещаемость, внешний вид, внеурочная и внешкольная занятость обучающихся, состоящих на учет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емейные консультации (с родителями обучающихся, находящихся в социально-опасном положени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нформации в разделе школьного сайта, информационных стендах, анализ почты из почтовых ящиков довер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циальный опрос обучающихся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О.А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каренко О.А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работы Совета профилактики на учебн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ова П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онарушений, совершенных несовершеннолетними за летний период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данных социальных групп обучающихся на 2020-2021 учебн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анятости обучающихся. Мероприятия по привлечению обучающихся в кружки, секции, клубы и т.д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 И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охвата образованием детей школьного возрас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ова П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6 и 8 классов «Предупреждение экстремисской деятельности и недопущение вступления несовершеннолетних в запрещенные группы в социальных сетях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обучающихся 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7 и 9 классов «Административная и уголовная ответственност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кетирование обучающихся  классов,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кар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занятости и отдыха несовершеннолетних в осенние канику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ан И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роведенных рейдов, мероприятий, исполнения правил внутреннего распорядка школьникам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посещения на дому обучающихся, состоящих на внутришкольном учете и МКДНиЗ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ерсональных дел обучающихс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5 классов «Административная и уголовная ответственность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да правовых знаний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обучающихся  классов по запрос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онарушений, совершенных несовершеннолетними за 1 тримест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денной профилактической работы, занятости обучающихся состоящих на профилактических учетах. за 1 тримест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результатов работы с классными коллективами, поставленными на внутришкольный уч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, ВР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1-3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ещаемости уроков и успеваемости в 10-11 классах за 1 полугод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занятости и отдыха несовершеннолетних в зимние каникул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сан И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4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6 и 8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обучающихся 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результатов работы с классными коллективами, поставленными на внутришкольный уч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а по УВР, ВР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онарушений, совершенных несовершеннолетними за 2 тримест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5 и 7 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8 и 10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инспектором по делам несовершеннолетних обучающихся 9  и 11 клас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совещаниях при директоре, подготовка методических материалов по проведению классных час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уха Э.П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классных руководителей по индивидуальной работе с обучающимися в 2020-2021 учебном год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юнь, июль, август 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несовершеннолетних, состоящих на профилактических учетах в период летних канику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ова П.В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онарушений, совершенных несовершеннолетними за 3 тримест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занятости обучающихся из различных социальных груп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 И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обучающихся из различных социальных груп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Т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за 2020-2021 учебн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И.Д.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Совета профилактики на 2021-2022 учебн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ова П.В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5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5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i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iCs/>
      <w:color w:val="000000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39:00Z</dcterms:created>
  <dc:creator>Директор</dc:creator>
  <dc:description/>
  <cp:keywords/>
  <dc:language>en-US</dc:language>
  <cp:lastModifiedBy>401a</cp:lastModifiedBy>
  <cp:lastPrinted>2020-09-09T13:31:00Z</cp:lastPrinted>
  <dcterms:modified xsi:type="dcterms:W3CDTF">2020-09-09T09:57:00Z</dcterms:modified>
  <cp:revision>6</cp:revision>
  <dc:subject/>
  <dc:title/>
</cp:coreProperties>
</file>