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88185" cy="127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порядке учёта детей, подлежащих обязательному обучению 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м бюджетном общеобразовательном учреждени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Средняя школа №19» (МБОУ «СШ №19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Конституцией Российской Федерации, Федеральным законом «Об образовании в Российской Федерации»  от 29.12.2012. № 273-ФЗ, Федеральным Законом от 24.06.1999 № 120-ФЗ «Об основах профилактики безнадзорности и правонарушений несовершеннолетних» и в целях осуществления ежегодного персонального учета детей, подлежащих обучению в школе, реализующей программы начального общего, основного общего и среднего (полного) общего образования (далее – Учет дет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порядок Учета детей в микрорайоне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Ежегодному персональному Учету подлежат все дети в возрасте от 6 лет  до 18 лет, проживающих (постоянно или временно) или прибывающие в микрорайон школы независимо от наличия (отсутствия) регистрации по месту жительства (пребывания) в целях обеспечения их конституционного права на получение обязатель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ыявление и Учет детей, не получающих общего образования, осуществляется в рамках взаимодействия муниципальных органов и системы профилактики безнадзорности и правонарушений несовершеннолетних совместно с заинтересованными лицами и организациям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ация по Учету детей, собираемая в соответствии с настоящим Положением, подлежит сбору, передаче, хранению и использованию в порядке, обеспечивающем ее конфиденциальность, в соответствии с требованиями Федерального Закона от 27.07.2006 г. № 149-ФЗ «Об информации, информационных технологиях и защите информ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рганизация работы по учету детей, подлежащих обучению в шко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Учет детей осуществляется путем формирования базы данных о детях, подлежащих обязательному обучению в школе, реализующей программы начального общего, основного общего, среднего  общего образования, которая формируется и находится (хранится, функционирует) в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точниками формирования Единой базы данных служа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Данные общеобразовательных учреждений о дет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учающихся в данном общеобразовательном учреждении, вне зависимости от места их проживания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 получающих образования по состоянию здоровь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имеющих общего образования и не обучающихся в нарушение  закона: не посещающих или систематически пропускающих по неуважительным причинам учебные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анные о детях, получаемые в соответствии с пунктом 2.2. настоящего Положения, оформляются списками, содержащими персональные данные о детях, сформированные в алфавитном порядке по годам рождения. Указанные сведения предоставляются заместителю директора по УВР, ответственному за микро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рганизация учета детей, подлежащих обучению в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Школа ежегодно организует и осуществляет текущий учет обучающихся в  школе вне зависимости от места их проживания. Каждый учитель, работающий в школе, ведёт работу на микрорайоне. Общие сведения о контингенте обучающихся ежегодно оформляются школой в соответствии с требованиями пункта 2.3. настоящего Положения:</w:t>
        <w:br/>
        <w:t xml:space="preserve">-по состоянию на 1 сентября (фактически обучающихся в школе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15 январ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 1 июня (по итогам учебного года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состоянию на 5 сентября (с целью проведения сверки списочного состава обучающихся в школе и данных обучающихся, фактически приступившим к обучению в данному учебном году после летних канику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Школа отдельно ведет учет обучающихся, не посещающих занятия или систематически пропускающих по неуважительным причинам занятия в школе. Сведения об указанной категории, оформленные в соответствии с требованиями пункта 2.4 настоящего Положения, предоставляются школой в отдел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Школа организует прием информации от граждан о детях, проживающих на территории микрорайона школы и подлежащих обучению. В случае выявления семей, препятствующих получению своими детьми образования и (или) ненадлежащим образом выполняющих обязанности по воспитанию и обучению своих детей, шко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замедлительно принимает меры по взаимодействию с родителями (законными представителями) для организации обучения несовершеннолетних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нформирует об этом комиссию по делам несовершеннолетних и защите их прав для принятия мер взаимодействия в соответствии с действующим законодательствам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формирует отдел образования о выявленных детях и принятых мерах по организации обучения для указанных детей (с какого числа, какой класс, форма обуч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мпетенция школы по обеспечению учета детей, подлежащих обучению в шко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рганизует работу по учету детей в возрасте от 0 лет до 18 лет и от 6 до 18 подлежащих обязательному обуч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уществляет систематический контроль за посещением занятий обучающимися, ведет индивидуальную профилактическую работу с обучающимися, имеющими проблемы в поведении, обучении, развитии и социальной адап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нформирует комиссию по делам несовершеннолетних и защите их прав о детях, прекративших за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беспечивает хранение списков детей, подлежащих обучению, и иной документации по Учету и движению обучающихся до получения ими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инимает на обучение детей, не получающих общего образования, выявленных в ходе работы по учету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Обеспечивает надлежащую защиту сведений, содержащих персональные данные о детях, в соответствии с требованиями Федерального Закона от 27.07.2006 г. № 149-ФЗ «Об информации, информационных технологиях и о защите информ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322" w:before="0" w:after="0"/>
      <w:ind w:hanging="46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21:00Z</dcterms:created>
  <dc:creator>Бабина Анна</dc:creator>
  <dc:description/>
  <cp:keywords/>
  <dc:language>en-US</dc:language>
  <cp:lastModifiedBy>301a-2</cp:lastModifiedBy>
  <cp:lastPrinted>2020-09-26T16:16:00Z</cp:lastPrinted>
  <dcterms:modified xsi:type="dcterms:W3CDTF">2020-10-27T10:38:00Z</dcterms:modified>
  <cp:revision>7</cp:revision>
  <dc:subject/>
  <dc:title>ПОЛОЖЕНИЕ</dc:title>
</cp:coreProperties>
</file>