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Родительское собрание «Адаптация пятиклассников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олетние наблюдения педагогов и психологов показывают, что переход из начальной школы в среднюю неизбежно связан со снижением успеваемости, хотя бы временной. Учащимся, привыкшим к определённым порядкам начальной школы, требуется время, чтобы приспособиться к новому темпу и стилю жизни. Занятия теперь проходят в разных кабинетах, в расписании появились названия незнакомых предметов, а самое главное-каждый предмет преподаёт новый учи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кое изменение условий обучения, разнообразие и качественное усложнение требований, предъявляемых к школьнику разными учителями, смена позиции «старшего» в начальной школе на «самого младшего» в средней- всё это является серьёзным испытанием для психики ребё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того, некоторые дети в силу своих психологических особенностей не готовы совмещать учебные и организаторские стороны школьной жизни, такие как самостоятельная подготовка к урокам, решение вопросов с учителями по поводу опоздания на урок, забывания какой-либо школьной принадлежности, невыполненное задание и т.п., что становится более серьёзным проступком, нежели в начальной школе. Они начинают испытывать растерянность, всё время что-то путают и забывают, не могут сосредоточиться на учёбе, не могут самостоятельно организовать собственную школьную жиз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иод адаптации к новым правилам может занимать у ребёнка от одного месяца до целого года. В это время и наблюдается некоторый спад успеваемости, так как дети скорее заняты изучением формы, нежели содержания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им образом родители могут помочь своим детям более успешно адаптироваться к новым условиям обуч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ации для р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сли вас что-то беспокоить в поведении ребёнка, постарайтесь как можно скорее встретиться и обсудить это с классным руковод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гулярно беседуйте с учителями и классным руководителем вашего ребёнка о его успеваемости, поведении и взаимоотношениями с другими деть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оодушевите ребёнка на рассказ о школьных делах. Проявляйте интерес к школьной жизни, обсуждайте сложные ситуации, вместе ищите выход из конфли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оветуйте ребёнку в затруднительных ситуациях в школе обращаться за помощью к классному руковод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найте программу и особенности школы, где учится ваш ребёнок. В первое время можно помочь в подготовке домашних заданий (даже если в начальной школе он всё выполнял самостояте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е следует сразу ослаблять контроль за учебной деятельностью ребёнка, если в период обучения в начальной школе он привык к вашему контролю. Приучайте его к самостоятельности постеп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Особенные усилия прилагайте для того, чтобы поддерживать спокойную атмосферу в доме, когда в школьной жизни вашего ребёнка происходят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я эти несложным рекомендациям, вы сможете существенно помочь своему ребёнку  в период адап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 для род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 ли благополучно у вашего ребёнка в школ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 согласны с утверждением, поставьте +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тверждение к вам не относится, то поставьт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ему ребёнку нравится учиться в школ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мой ребёнок охотно перешёл бы в другой класс, шко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бы был выбор, он не хотел бы учиться дом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мой ребёнок никогда не рассказывает мне и родственникам о школе с радость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лассе у него много друз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у мало нравятся учителя в школ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активно участвует во всех внеклассных мероприят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й ребёнок не расстраивается, когда отменяют уроки ( по причине болезни учителя или по другой причин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й ребёнок редко делает уроки без напомин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интересы и хобби не мешают его учёбе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читайте количество совпаде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+     2 -   3. +   4. -     5.+   6 -   7.+   8. -   9. -   10. +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10 баллов. - У вашего ребёнка хорошее отношение к школе и, скорее всего, у него в ближайшее время не возникнет проблем. Учиться ему интересно, всё ладится. Вам пока не приходится опасаться неожиданностей из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7 баллов.- В школе дела обстоят неплохо. Чтобы закрепить это положение, чаще давайте понять ребёнку, что вы внимательны к его успехам и радуетесь вместе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5 баллов. – Будьте внимательны! В школьной жизни что-то неблагополучно. Постарайтесь выяснить сейчас, пока ситуация не ухудшилась, в чём причина школьных переживаний ваше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3 балла. – Ребёнку крайне необходима ваша помощь. У него негативное отношение к школе, связанное с конфликтами, снижением успеваемости. Нужно срочно выяснить причины, зайти в школу, поговорить с учителями, другими специалистами и совместно наметить конкретные шаги к исправлению ситу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00:00Z</dcterms:created>
  <dc:creator>messi</dc:creator>
  <dc:description/>
  <cp:keywords/>
  <dc:language>en-US</dc:language>
  <cp:lastModifiedBy>HP</cp:lastModifiedBy>
  <dcterms:modified xsi:type="dcterms:W3CDTF">2020-11-05T08:00:00Z</dcterms:modified>
  <cp:revision>2</cp:revision>
  <dc:subject/>
  <dc:title>Родительское собрание «Адаптация пятиклассников»</dc:title>
</cp:coreProperties>
</file>