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Анкетирование родителей </w:t>
      </w:r>
      <w:r>
        <w:rPr>
          <w:rFonts w:cs="Times New Roman" w:ascii="Times New Roman" w:hAnsi="Times New Roman"/>
          <w:b/>
          <w:sz w:val="44"/>
          <w:szCs w:val="44"/>
        </w:rPr>
        <w:t>об удовлетворенности методами и результатами образовательной деятельно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едагога дополнительного образов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дители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, пожалуйста, свой возраст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, пожалуйста, свой пол – М/Ж (нужное подчеркнуть)</w:t>
      </w:r>
    </w:p>
    <w:p>
      <w:pPr>
        <w:pStyle w:val="Style15"/>
        <w:tabs>
          <w:tab w:val="clear" w:pos="708"/>
          <w:tab w:val="left" w:pos="317" w:leader="none"/>
          <w:tab w:val="left" w:pos="993" w:leader="none"/>
        </w:tabs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В каком возрасте Ваш ребенок начал обучение по программам дополнительного образования?</w:t>
      </w:r>
    </w:p>
    <w:p>
      <w:pPr>
        <w:pStyle w:val="Style15"/>
        <w:tabs>
          <w:tab w:val="clear" w:pos="708"/>
          <w:tab w:val="left" w:pos="317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дошкольном учреждении</w:t>
      </w:r>
    </w:p>
    <w:p>
      <w:pPr>
        <w:pStyle w:val="Style15"/>
        <w:tabs>
          <w:tab w:val="clear" w:pos="708"/>
          <w:tab w:val="left" w:pos="317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начальной школе</w:t>
      </w:r>
    </w:p>
    <w:p>
      <w:pPr>
        <w:pStyle w:val="Style15"/>
        <w:tabs>
          <w:tab w:val="clear" w:pos="708"/>
          <w:tab w:val="left" w:pos="317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основной школе</w:t>
      </w:r>
    </w:p>
    <w:p>
      <w:pPr>
        <w:pStyle w:val="Style15"/>
        <w:tabs>
          <w:tab w:val="clear" w:pos="708"/>
          <w:tab w:val="left" w:pos="317" w:leader="none"/>
          <w:tab w:val="left" w:pos="108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старшей школе</w:t>
      </w:r>
    </w:p>
    <w:p>
      <w:pPr>
        <w:pStyle w:val="Style15"/>
        <w:tabs>
          <w:tab w:val="clear" w:pos="708"/>
          <w:tab w:val="left" w:pos="317" w:leader="none"/>
          <w:tab w:val="left" w:pos="993" w:leader="none"/>
        </w:tabs>
        <w:spacing w:lineRule="auto" w:line="36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колько лет занимается Ваш ребенок в УДОД?</w:t>
      </w:r>
    </w:p>
    <w:p>
      <w:pPr>
        <w:pStyle w:val="Style15"/>
        <w:tabs>
          <w:tab w:val="clear" w:pos="708"/>
          <w:tab w:val="left" w:pos="317" w:leader="none"/>
          <w:tab w:val="left" w:pos="993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нее 3 лет</w:t>
      </w:r>
    </w:p>
    <w:p>
      <w:pPr>
        <w:pStyle w:val="Style15"/>
        <w:tabs>
          <w:tab w:val="clear" w:pos="708"/>
          <w:tab w:val="left" w:pos="317" w:leader="none"/>
          <w:tab w:val="left" w:pos="993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олее 3 лет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(ие) детское(ие) объединение(я) посещает Ваш ребенок?_________________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ирует ли Ваш ребенок продолжать занятия в УДОД до окончания школы?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Normal"/>
        <w:tabs>
          <w:tab w:val="clear" w:pos="708"/>
          <w:tab w:val="left" w:pos="315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знаю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колько удалено образовательное учреждение от вашего дома, где ребенок получает дополнительную образовательную услугу?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зко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еко </w:t>
      </w:r>
    </w:p>
    <w:p>
      <w:pPr>
        <w:pStyle w:val="BodyTextIndent3"/>
        <w:widowControl/>
        <w:tabs>
          <w:tab w:val="clear" w:pos="708"/>
          <w:tab w:val="left" w:pos="-180" w:leader="none"/>
          <w:tab w:val="left" w:pos="284" w:leader="none"/>
        </w:tabs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8. Располагаете ли Вы информацией о взаимодействии кружка (секции) в котором занимается Ваш ребенок с другими объединениями образовательных учреждений, учреждений дополнительного образования, культуры и др.?</w:t>
      </w:r>
    </w:p>
    <w:p>
      <w:pPr>
        <w:pStyle w:val="BodyTextIndent3"/>
        <w:widowControl/>
        <w:tabs>
          <w:tab w:val="clear" w:pos="708"/>
          <w:tab w:val="left" w:pos="-180" w:leader="none"/>
          <w:tab w:val="left" w:pos="317" w:leader="none"/>
        </w:tabs>
        <w:spacing w:lineRule="auto" w:line="360"/>
        <w:ind w:firstLine="507"/>
        <w:rPr>
          <w:sz w:val="24"/>
          <w:szCs w:val="24"/>
        </w:rPr>
      </w:pPr>
      <w:r>
        <w:rPr>
          <w:sz w:val="24"/>
          <w:szCs w:val="24"/>
        </w:rPr>
        <w:t>- Да</w:t>
      </w:r>
    </w:p>
    <w:p>
      <w:pPr>
        <w:pStyle w:val="BodyTextIndent3"/>
        <w:widowControl/>
        <w:tabs>
          <w:tab w:val="clear" w:pos="708"/>
          <w:tab w:val="left" w:pos="-180" w:leader="none"/>
          <w:tab w:val="left" w:pos="317" w:leader="none"/>
        </w:tabs>
        <w:spacing w:lineRule="auto" w:line="360"/>
        <w:ind w:firstLine="507"/>
        <w:rPr>
          <w:sz w:val="24"/>
          <w:szCs w:val="24"/>
        </w:rPr>
      </w:pPr>
      <w:r>
        <w:rPr>
          <w:sz w:val="24"/>
          <w:szCs w:val="24"/>
        </w:rPr>
        <w:t>- Не  совсем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ind w:firstLine="5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Normal"/>
        <w:spacing w:lineRule="auto" w:line="36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результатов анкет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569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большин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тветы разделились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возрасте дети респондентов начали обучение по программам дополнительного образования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 ле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родителей ответили, с 5 –ти летнего возра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лет занимаются дети респондентов в УДОД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родителей ответили 2-3 год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анкетируемых ответила – 4-5 л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ще детские объединения посещают дети респондентов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: «Разноцветная сказка», «Юный лингвист», арт-студия «Позитив», «Сувенир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азделенных м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ли дети респондентов продолжать занятия в УДОД до окончания школы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а, планируют», - анкетируемые ответили единогласно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азделенных м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ли принцип доступности дополнительного образования в регионе респондентов? Если не реализуется, то почему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анкетируемых ответили, что принцип доступности и другие общепедагогические и специфические принципы обучения и воспитания, реализуются в дополнительном образов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ьшая часть анкетируемых считает, что не все секции, кружки в наш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и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уп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колько устраивает респондентов спектр услуг предоставляемых УДОД их детям? Если полностью, то, что в большей степени устраивает? Если частично или не устраивает, то, что именно не устраивает? Что хотели бы изменить в спектре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респондентов считает, что их полностью устраивает спектр услуг предоставляемых УДОД их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льшей степени родители удовлетворены работой педагогов дополнительного образования, деятельностью руковод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анкетируемые ответили, что хотели бы расширить спектр образовательных услуг, а именно: разных направлений хореографии (восточный, степ, техно), школы ведущ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расписание занятий детей респондентов в УДОД нормальному формированию, развитию, сохранению и укреплению их здоровья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анкетируемых ответили, что расписание занятий детей респондентов в ОУДОД нормальному формированию, развитию, сохранению и укреплению их здоровь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азделенных м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 ли респонденты с программой детского объединения, в котором занимаются их дети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инство респондентов ответили, что знают, чем занимается их ребенок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анкетируемые ответили, что «не знают, лишь бы было интересно ребенку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редлагаемый комплект программ дополнительного образования ожиданиям и запросам респондентов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уемые ответили единогласно, что комплект программ дополнительного образования полностью соответствует ожиданиям и запросам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разделенных м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ли респонденты квалифицированную  социально педагогическую помощь в образовательном маршруте их детей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анкетируемых ответили, что они всегда  получают квалифицированную  социально педагогическую и психологическую помощь в образовательном маршруте их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анкетируемые считают, что не все педагоги могут оказать помощь родителям де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ли  возможность дети респондентов заниматься в системе дополнительного образования и получать дополнительную образовательную услугу у квалифицированных специалистов по личному образовательному маршруту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анкетируемые ответили, что дети могут  заниматься в системе дополнительного образования и получать дополнительную образовательную услугу у квалифицированных специалистов по личному образовательному маршру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анкетируемые считают однозначно, что дети могут заниматься и у специалиста, и в творческом объединении. Неразделенных мнений не был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агают ли респонденты информацией о взаимодействии творческого объединения, в котором занимаются их дети с другими объединениями образовательных учреждений, учреждений дополнительного образования, культуры и др.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респондентов ответили положительно, что родители располагают информацией о взаимодействии творческого  объединения, в котором занимается их ребенок,   с другими образовательными учреждениями, учреждениями культур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 анкетируемые ответили, что не всегда знают о том, с какими образовательными учреждениями взаимодействуют их творческие объединения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41:00Z</dcterms:created>
  <dc:creator>User</dc:creator>
  <dc:description/>
  <cp:keywords/>
  <dc:language>en-US</dc:language>
  <cp:lastModifiedBy>Виктория Николаевна</cp:lastModifiedBy>
  <dcterms:modified xsi:type="dcterms:W3CDTF">2019-09-23T08:17:00Z</dcterms:modified>
  <cp:revision>9</cp:revision>
  <dc:subject/>
  <dc:title/>
</cp:coreProperties>
</file>