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5"/>
        <w:gridCol w:w="5496"/>
      </w:tblGrid>
      <w:tr>
        <w:trPr>
          <w:trHeight w:val="11340" w:hRule="atLeast"/>
        </w:trPr>
        <w:tc>
          <w:tcPr>
            <w:tcW w:w="5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7086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7086600"/>
                                <a:chOff x="0" y="0"/>
                                <a:chExt cx="3314880" cy="7086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708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113760"/>
                                  <a:ext cx="3086280" cy="697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10" w:leader="none"/>
                                      </w:tabs>
                                      <w:overflowPunct w:val="false"/>
                                      <w:bidi w:val="0"/>
                                      <w:spacing w:lineRule="exact" w:line="269"/>
                                      <w:ind w:left="47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5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ценка результата экспресс-анкеты: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pacing w:val="5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если отмечено хотя бы четыре признака, то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spacing w:val="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ребенок агрессивен. Если отмечено большее количество пунктов, то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spacing w:val="5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ребенку необходима помощь специалиста: психолога или врача».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710" w:leader="none"/>
                                      </w:tabs>
                                      <w:overflowPunct w:val="false"/>
                                      <w:bidi w:val="0"/>
                                      <w:spacing w:lineRule="exact" w:line="269"/>
                                      <w:ind w:left="475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«Золотые правила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Не фиксировать внимание всех на поведение ребен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Веское осуждение агресси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 (но без жестких наказаний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Выяснение причины тактично и спокойно, ее устран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Снятие агрессии через игры и тренин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Похвала ребенка при любых позитивных сдвигах в поведени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10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Работа с гнево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.Остаться одному в комнате и высказать всё, что накопилось, в адрес того, кто его разозлил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2.Когда сложно сдержаться, можно бить ногами и руками специальную подушку, рвать газету, комкать бумагу, бегать вокруг дома, бить по кровати, написать все слова, которые хочется высказать в гневе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.Успокоиться помогают глубокие вдохи или счёт до десяти, перед тем, как что – то сказать или сделать. Также можно послушать музыку, громко попеть или покричать под неё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558pt" coordorigin="0,0" coordsize="5220,11160">
                      <v:rect id="shape_0" stroked="f" o:allowincell="t" style="position:absolute;left:0;top:0;width:5219;height:11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79;top:179;width:4859;height:109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tabs>
                                  <w:tab w:val="left" w:pos="710" w:leader="none"/>
                                </w:tabs>
                                <w:overflowPunct w:val="false"/>
                                <w:bidi w:val="0"/>
                                <w:spacing w:lineRule="exact" w:line="269"/>
                                <w:ind w:left="475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5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ценка результата экспресс-анкеты:</w:t>
                              </w:r>
                              <w:r>
                                <w:rPr>
                                  <w:kern w:val="2"/>
                                  <w:sz w:val="28"/>
                                  <w:spacing w:val="5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если отмечено хотя бы четыре признака, т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ебенок агрессивен. Если отмечено большее количество пунктов, т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бенку необходима помощь специалиста: психолога или врача».</w:t>
                              </w:r>
                            </w:p>
                            <w:p>
                              <w:pPr>
                                <w:tabs>
                                  <w:tab w:val="left" w:pos="710" w:leader="none"/>
                                </w:tabs>
                                <w:overflowPunct w:val="false"/>
                                <w:bidi w:val="0"/>
                                <w:spacing w:lineRule="exact" w:line="269"/>
                                <w:ind w:left="475" w:hanging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Золотые правил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 фиксировать внимание всех на поведение реб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еское осуждение агре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(но без жестких наказан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яснение причины тактично и спокойно, ее устра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нятие агрессии через игры и тренин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хвала ребенка при любых позитивных сдвигах в повед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1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бота с гне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Остаться одному в комнате и высказать всё, что накопилось, в адрес того, кто его разозли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2.Когда сложно сдержаться, можно бить ногами и руками специальную подушку, рвать газету, комкать бумагу, бегать вокруг дома, бить по кровати, написать все слова, которые хочется высказать в гневе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.Успокоиться помогают глубокие вдохи или счёт до десяти, перед тем, как что – то сказать или сделать. Также можно послушать музыку, громко попеть или покричать под неё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7086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7086600"/>
                                <a:chOff x="0" y="0"/>
                                <a:chExt cx="3314880" cy="7086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708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113760"/>
                                  <a:ext cx="3086280" cy="697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pacing w:val="10"/>
                                        <w:szCs w:val="3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Информация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21.12 в 10.00 – Новогодняя Ёлка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Зимние каникулы с 29.12 по 13.01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В школу 14.01.201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Подготовить  первые части учебников к сдаче: подклеить, стереть записи!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Проверить пенал ребёнка на наличие: простых карандашей, зелёной ручки, линейки!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2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558pt" coordorigin="0,0" coordsize="5220,11160">
                      <v:rect id="shape_0" stroked="f" o:allowincell="t" style="position:absolute;left:0;top:0;width:5219;height:11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79;top:179;width:4859;height:109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10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форм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21.12 в 10.00 – Новогодняя Ёл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Зимние каникулы с 29.12 по 13.0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школу 14.01.20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ить  первые части учебников к сдаче: подклеить, стереть записи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ить пенал ребёнка на наличие: простых карандашей, зелёной ручки, линейки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7086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7086600"/>
                                <a:chOff x="0" y="0"/>
                                <a:chExt cx="3314880" cy="7086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708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113760"/>
                                  <a:ext cx="3086280" cy="697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pacing w:val="10"/>
                                        <w:szCs w:val="4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 клас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1749600"/>
                                  <a:ext cx="2856960" cy="432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4"/>
                                        <w:b/>
                                        <w:i/>
                                        <w:spacing w:val="10"/>
                                        <w:szCs w:val="4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«Детская агрессия и её причины»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4"/>
                                        <w:b/>
                                        <w:i/>
                                        <w:spacing w:val="10"/>
                                        <w:szCs w:val="6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«Человек обладает способностью любить, и если он не может найти применение своей способности любить, он способен ненавидеть, проявляя агрессию и жестокость. Этим средством он руководствуется как бегством от собственной душевной боли… (Э.Фромм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6151320"/>
                                  <a:ext cx="285696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pacing w:val="10"/>
                                        <w:szCs w:val="4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Гимназия 62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pacing w:val="10"/>
                                        <w:szCs w:val="3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3 декабря 2018 го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558pt" coordorigin="0,0" coordsize="5220,11160">
                      <v:rect id="shape_0" stroked="f" o:allowincell="t" style="position:absolute;left:0;top:0;width:5219;height:11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79;top:179;width:4859;height:109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pacing w:val="1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 кла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9;top:2755;width:4498;height:680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pacing w:val="10"/>
                                  <w:szCs w:val="4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Детская агрессия и её прич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i/>
                                  <w:spacing w:val="10"/>
                                  <w:szCs w:val="6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Человек обладает способностью любить, и если он не может найти применение своей способности любить, он способен ненавидеть, проявляя агрессию и жестокость. Этим средством он руководствуется как бегством от собственной душевной боли… (Э.Фром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59;top:9687;width:4498;height:106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pacing w:val="1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имназия 6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10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3 декабря 2018 год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340" w:hRule="atLeast"/>
        </w:trPr>
        <w:tc>
          <w:tcPr>
            <w:tcW w:w="5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7086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7086600"/>
                                <a:chOff x="0" y="0"/>
                                <a:chExt cx="3314880" cy="7086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708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113760"/>
                                  <a:ext cx="3086280" cy="697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single"/>
                                        <w:i/>
                                        <w:spacing w:val="10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Портрет агрессивного ребен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«Агрессивный ребенок, используя любую возможность, стремится разозлить маму, учителя, сверстников; он не успокоится до тех пор, пока взрослые не взорвутся, а дети не вступят в драку»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                                     Н. Л. Кряже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single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Причины агрессивности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*Средство достижения какой-нибудь цели (отнять что-либо, принудить к чему-то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*Способ самоутвержд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*Защитное повед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*Грубое, жестокое поведение родителе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*Когда ребёнок живёт в атмосфере неприятия его, нелюбви к нем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*Взаимоотношения со сверстникам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*Отношения в семь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*Противоположные требова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*Непоследовательность родителе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*Особенности биологического развит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*СМ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36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*Компьютерные игры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54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113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pacing w:val="10"/>
                                        <w:szCs w:val="24"/>
                                        <w:rFonts w:ascii="Georgia" w:hAnsi="Georgia" w:eastAsia="Times New Roman" w:cs="Georgia"/>
                                        <w:color w:val="000000"/>
                                        <w:lang w:val="ru-RU" w:bidi="ar-SA"/>
                                      </w:rPr>
                                      <w:t xml:space="preserve">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558pt" coordorigin="0,0" coordsize="5220,11160">
                      <v:rect id="shape_0" stroked="f" o:allowincell="t" style="position:absolute;left:0;top:0;width:5219;height:11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79;top:179;width:4859;height:109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pacing w:val="10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ртрет агрессивного реб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Агрессивный ребенок, используя любую возможность, стремится разозлить маму, учителя, сверстников; он не успокоится до тех пор, пока взрослые не взорвутся, а дети не вступят в драку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Н. Л. Кряже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чины агрессивност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*Средство достижения какой-нибудь цели (отнять что-либо, принудить к чему-т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*Способ самоутвер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*Защитное пове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*Грубое, жестокое поведение роди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*Когда ребёнок живёт в атмосфере неприятия его, нелюбви к не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*Взаимоотношения со сверстник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*Отношения в семь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*Противоположные треб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*Непоследовательность роди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*Особенности биологического разви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*С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*Компьютерные иг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4" w:hanging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pacing w:val="10"/>
                                  <w:szCs w:val="24"/>
                                  <w:rFonts w:ascii="Georgia" w:hAnsi="Georgia" w:eastAsia="Times New Roman" w:cs="Georgia"/>
                                  <w:color w:val="000000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7086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7086600"/>
                                <a:chOff x="0" y="0"/>
                                <a:chExt cx="3314880" cy="7086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708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113760"/>
                                  <a:ext cx="3086280" cy="697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u w:val="single"/>
                                        <w:spacing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ак предупредить детскую агрессивно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 w:lineRule="exact" w:line="240"/>
                                      <w:ind w:left="714" w:hanging="35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Постарайтесь сохранить в своей семье атмосферу открытости и довер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 w:lineRule="exact" w:line="240"/>
                                      <w:ind w:left="714" w:hanging="35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Не давайте своему ребенку несбыточных обещан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 w:lineRule="exact" w:line="240"/>
                                      <w:ind w:left="714" w:hanging="35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Не ставьте своему ребенку каких бы то ни было услов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 w:lineRule="exact" w:line="240"/>
                                      <w:ind w:left="714" w:hanging="35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Будьте тактичны в проявлении мер воздействия на ребен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 w:lineRule="exact" w:line="240"/>
                                      <w:ind w:left="714" w:hanging="35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Не наказывайте своего ребенка за то, что позволяете делать себ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 w:lineRule="exact" w:line="240"/>
                                      <w:ind w:left="714" w:hanging="35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Не изменяйте своим требованиям по отношению к ребенку в угоду чему – либ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 w:lineRule="exact" w:line="240"/>
                                      <w:ind w:left="714" w:hanging="35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Не бойтесь поделиться с ребенком своими чувствами и слабостям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 w:lineRule="exact" w:line="240"/>
                                      <w:ind w:left="714" w:hanging="357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Не ставьте свои отношения с собственным ребенком в зависимость от его учебных успех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 w:lineRule="exact" w:line="26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5"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Экспресс-анке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6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Ребенок за последние полгода: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71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exact" w:line="26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.часто теряет контроль над собой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71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exact" w:line="26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.часто спорит, ругается с взрослыми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71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exact" w:line="26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.часто отказывается выполнять правила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71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exact" w:line="26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.часто специально раздражает людей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71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exact" w:line="26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5.часто винит других в своих ошибках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71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exact" w:line="26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6.часто сердится и отказывается сделать что-либо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71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exact" w:line="26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.часто завистлив, мстителен;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71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exact" w:line="26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3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8.чувствителен, очень быстро реагирует на различные действия  окружающих , которые нередко раздражают ег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558pt" coordorigin="0,0" coordsize="5220,11160">
                      <v:rect id="shape_0" stroked="f" o:allowincell="t" style="position:absolute;left:0;top:0;width:5219;height:11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79;top:179;width:4859;height:109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ак предупредить детскую агрессивнос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ind w:left="714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старайтесь сохранить в своей семье атмосферу открытости и дове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ind w:left="714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 давайте своему ребенку несбыточных обещ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ind w:left="714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 ставьте своему ребенку каких бы то ни было услов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ind w:left="714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удьте тактичны в проявлении мер воздействия на реб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ind w:left="714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 наказывайте своего ребенка за то, что позволяете делать себ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ind w:left="714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 изменяйте своим требованиям по отношению к ребенку в угоду чему – либ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ind w:left="714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 бойтесь поделиться с ребенком своими чувствами и слабост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 w:lineRule="exact" w:line="240"/>
                                <w:ind w:left="714" w:hanging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 ставьте свои отношения с собственным ребенком в зависимость от его учебных успех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26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5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кспресс-анк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бенок за последние полгода:</w:t>
                              </w:r>
                            </w:p>
                            <w:p>
                              <w:pPr>
                                <w:tabs>
                                  <w:tab w:val="left" w:pos="71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.часто теряет контроль над собой;</w:t>
                              </w:r>
                            </w:p>
                            <w:p>
                              <w:pPr>
                                <w:tabs>
                                  <w:tab w:val="left" w:pos="71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.часто спорит, ругается с взрослыми;</w:t>
                              </w:r>
                            </w:p>
                            <w:p>
                              <w:pPr>
                                <w:tabs>
                                  <w:tab w:val="left" w:pos="71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.часто отказывается выполнять правила;</w:t>
                              </w:r>
                            </w:p>
                            <w:p>
                              <w:pPr>
                                <w:tabs>
                                  <w:tab w:val="left" w:pos="71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.часто специально раздражает людей;</w:t>
                              </w:r>
                            </w:p>
                            <w:p>
                              <w:pPr>
                                <w:tabs>
                                  <w:tab w:val="left" w:pos="71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.часто винит других в своих ошибках;</w:t>
                              </w:r>
                            </w:p>
                            <w:p>
                              <w:pPr>
                                <w:tabs>
                                  <w:tab w:val="left" w:pos="71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.часто сердится и отказывается сделать что-либо;</w:t>
                              </w:r>
                            </w:p>
                            <w:p>
                              <w:pPr>
                                <w:tabs>
                                  <w:tab w:val="left" w:pos="71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.часто завистлив, мстителен;</w:t>
                              </w:r>
                            </w:p>
                            <w:p>
                              <w:pPr>
                                <w:tabs>
                                  <w:tab w:val="left" w:pos="71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69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.чувствителен, очень быстро реагирует на различные действия  окружающих , которые нередко раздражают ег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700" cy="7086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7086600"/>
                                <a:chOff x="0" y="0"/>
                                <a:chExt cx="3314880" cy="7086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880" cy="708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113760"/>
                                  <a:ext cx="3086280" cy="697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10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207000"/>
                                  <a:ext cx="2856960" cy="679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Агрессивность ребенка проявляется если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ребенка бьют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над ребенком издеваются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над ребенком зло шутят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ребенка заставляют испытывать чувство незаслуженного стыд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родители заведомо лгут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родители воспитывают ребенка двойной моралью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родители нетребовательны и неавторитетны для своего ребенк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родители не умеют любить одинаково своих детей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родители ребенку не доверяют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родители настраивают ребенка друг против друг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родители не общаются со своим ребенком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вход в дом закрыт для друзей ребенк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родители проявляют к ребенку мелочную опеку и заботу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pacing w:val="10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 родители живут своей жизнью, ребенок чувствует, что его не любят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0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1pt;height:558pt" coordorigin="0,0" coordsize="5220,11160">
                      <v:rect id="shape_0" stroked="f" o:allowincell="t" style="position:absolute;left:0;top:0;width:5219;height:11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79;top:179;width:4859;height:109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9;top:326;width:4498;height:106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грессивность ребенка проявляется есл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ребенка бью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над ребенком издеваютс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над ребенком зло шутя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ребенка заставляют испытывать чувство незаслуженного сты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родители заведомо лгу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родители воспитывают ребенка двойной мораль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родители нетребовательны и неавторитетны для своего ребен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родители не умеют любить одинаково своих дет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родители ребенку не доверяю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родители настраивают ребенка друг против друг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родители не общаются со своим ребенко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вход в дом закрыт для друзей ребен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родители проявляют к ребенку мелочную опеку и забот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 родители живут своей жизнью, ребенок чувствует, что его не любя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42:00Z</dcterms:created>
  <dc:creator>Natali</dc:creator>
  <dc:description/>
  <cp:keywords/>
  <dc:language>en-US</dc:language>
  <cp:lastModifiedBy>Asus</cp:lastModifiedBy>
  <cp:lastPrinted>2018-12-13T17:59:00Z</cp:lastPrinted>
  <dcterms:modified xsi:type="dcterms:W3CDTF">2020-11-13T18:36:00Z</dcterms:modified>
  <cp:revision>21</cp:revision>
  <dc:subject/>
  <dc:title> </dc:title>
</cp:coreProperties>
</file>