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МБОУ СОШ № 2</w:t>
      </w:r>
    </w:p>
    <w:p>
      <w:pPr>
        <w:pStyle w:val="Normal"/>
        <w:jc w:val="right"/>
        <w:rPr/>
      </w:pPr>
      <w:r>
        <w:rPr/>
        <w:t>_______________Л.Ф.Котик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09»      сентября          2019 г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организации подготовки и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ъектовой тренировки по теме: «Эвакуация обучающихс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а и тушение условного пожа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о исполнение приказа № 100/1 от 03.09.2019 г. по МБОУ СОШ № 2  «Об эвакуации обучающихся и персонала и тушение условного пожара» на объекте проведена плановая тренировк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ланированные мероприятия по эвакуации обучающихся и персонала проводились в соответствии с утвержденным  планом проведения тренировки. В подготовительный период проводилось теоретическое и практическое обучение с обучающимися школы и со всеми работниками  была проведена проверка  работы автоматической звуковой противопожарной защиты объекта. </w:t>
      </w:r>
    </w:p>
    <w:p>
      <w:pPr>
        <w:pStyle w:val="Normal"/>
        <w:rPr/>
      </w:pPr>
      <w:r>
        <w:rPr/>
        <w:t xml:space="preserve">    </w:t>
      </w:r>
      <w:r>
        <w:rPr/>
        <w:t xml:space="preserve">Во время учебной тренировки был имитирован условный очаг возгорания в кабинете информатики на втором этаже начального корпуса школы в 10 часов 31 минуту. Очаг возгорания был обнаружен уборщицей школы Киняшевой Е.В., которая сообщила о факте возгорания в пожарную охрану с указанием адреса и места возгорания,  поставлена в известность директор школы. В 10 часов 32 минут началась эвакуация обучающихся и сотрудников, и было произведено отключение общего электроснабжения. Эвакуация проводилась через основные и запасные эвакуационные выходы, которые были своевременно открыты с легкозакрываемых запоров ответственными за их расконсервацию. </w:t>
      </w:r>
    </w:p>
    <w:p>
      <w:pPr>
        <w:pStyle w:val="Normal"/>
        <w:rPr/>
      </w:pPr>
      <w:r>
        <w:rPr/>
        <w:t xml:space="preserve">    </w:t>
      </w:r>
      <w:r>
        <w:rPr/>
        <w:t>В 10 часов 37 минут эвакуация из здания школы была завершена построением во дворе школы на спортивных площадках. В 10 часов 40 минут была закончена сверка списочного состава эвакуированных, о чем доложили начальнику штаба Енбаеву А.Н. В результате  доклада начальнику штаба Енбаеву А.Н. Установлено, что из здания школы эвакуировались все обучающиеся и работники в полном составе.</w:t>
      </w:r>
    </w:p>
    <w:p>
      <w:pPr>
        <w:pStyle w:val="Normal"/>
        <w:rPr/>
      </w:pPr>
      <w:r>
        <w:rPr/>
        <w:t xml:space="preserve">     </w:t>
      </w:r>
      <w:r>
        <w:rPr/>
        <w:t xml:space="preserve">Итоги  учебно тренировки показали, что эвакуация проводилась организованно, с соблюдением правил безопасности в максимально короткий срок, время от подачи сигнала о возникновении условного пожара до построения и сверки списочного состава составило  8 минут. </w:t>
      </w:r>
    </w:p>
    <w:p>
      <w:pPr>
        <w:pStyle w:val="Normal"/>
        <w:rPr/>
      </w:pPr>
      <w:r>
        <w:rPr/>
        <w:t>Всего эвакуировалось 886 человек,  в том числе: обучающихся – 795 человек, работников школы – 91 человек.</w:t>
      </w:r>
    </w:p>
    <w:p>
      <w:pPr>
        <w:pStyle w:val="Normal"/>
        <w:rPr/>
      </w:pPr>
      <w:r>
        <w:rPr/>
        <w:t xml:space="preserve">Рекомендации: Учителям основной школы, усилить контроль за организацией вывода и построения обучающихся в указанном 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Начальник штаба                                    Енбаев А.Н.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5:00Z</dcterms:created>
  <dc:creator>Ольга</dc:creator>
  <dc:description/>
  <cp:keywords/>
  <dc:language>en-US</dc:language>
  <cp:lastModifiedBy>Ирина</cp:lastModifiedBy>
  <cp:lastPrinted>2019-09-11T09:44:00Z</cp:lastPrinted>
  <dcterms:modified xsi:type="dcterms:W3CDTF">2019-09-11T04:43:00Z</dcterms:modified>
  <cp:revision>7</cp:revision>
  <dc:subject/>
  <dc:title/>
</cp:coreProperties>
</file>