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00"/>
        <w:ind w:left="1134"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школьное отделение «Детский сад комбинированного вида «Светлячок»</w:t>
        <w:br/>
        <w:t>МБОУ «Пустошкинский центр образования»</w:t>
      </w:r>
    </w:p>
    <w:p>
      <w:pPr>
        <w:pStyle w:val="Normal"/>
        <w:spacing w:lineRule="auto" w:line="240" w:before="280" w:after="200"/>
        <w:ind w:left="1134"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80" w:after="200"/>
        <w:ind w:left="1134"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80" w:after="200"/>
        <w:ind w:left="1134"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80" w:after="200"/>
        <w:ind w:left="1134"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spacing w:before="280" w:after="0"/>
        <w:ind w:left="1134"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  <w:t xml:space="preserve">Конспект НОД </w:t>
      </w:r>
    </w:p>
    <w:p>
      <w:pPr>
        <w:pStyle w:val="Style21"/>
        <w:spacing w:before="280" w:after="0"/>
        <w:ind w:left="1134"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  <w:t>по формированию элементарных математических представлений с использованием игровых технологий В.В. Воскобовича</w:t>
      </w:r>
    </w:p>
    <w:p>
      <w:pPr>
        <w:pStyle w:val="Style21"/>
        <w:spacing w:before="280" w:after="0"/>
        <w:ind w:left="1134"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  <w:t>во второй младшей группе «Путешествие в волшебный лес»</w:t>
      </w:r>
    </w:p>
    <w:p>
      <w:pPr>
        <w:pStyle w:val="Normal"/>
        <w:spacing w:lineRule="auto" w:line="240" w:before="280" w:after="200"/>
        <w:ind w:left="1134"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uto" w:line="240" w:before="280" w:after="200"/>
        <w:ind w:left="1134"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uto" w:line="240" w:before="280" w:after="200"/>
        <w:ind w:left="1134" w:firstLine="709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280" w:after="200"/>
        <w:ind w:left="1134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00"/>
        <w:ind w:left="1134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00"/>
        <w:ind w:left="1134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:                                                                                                 Синицына В.В.</w:t>
      </w:r>
    </w:p>
    <w:p>
      <w:pPr>
        <w:pStyle w:val="Normal"/>
        <w:spacing w:lineRule="auto" w:line="240" w:before="280" w:after="200"/>
        <w:ind w:left="1134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</w:t>
      </w:r>
    </w:p>
    <w:p>
      <w:pPr>
        <w:pStyle w:val="Normal"/>
        <w:spacing w:lineRule="auto" w:line="240" w:before="280" w:after="200"/>
        <w:ind w:left="1134" w:firstLine="709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лификационной  категории</w:t>
      </w:r>
    </w:p>
    <w:p>
      <w:pPr>
        <w:pStyle w:val="Normal"/>
        <w:spacing w:lineRule="auto" w:line="240" w:before="280" w:after="200"/>
        <w:ind w:left="1134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00"/>
        <w:ind w:left="1134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00"/>
        <w:ind w:left="1134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00"/>
        <w:ind w:left="1134" w:right="1134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.</w:t>
      </w:r>
    </w:p>
    <w:p>
      <w:pPr>
        <w:pStyle w:val="Normal"/>
        <w:spacing w:lineRule="auto" w:line="240" w:before="280" w:after="200"/>
        <w:ind w:left="1134" w:right="1134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00"/>
        <w:ind w:left="1134" w:right="1134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00"/>
        <w:ind w:left="1134" w:right="1134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00"/>
        <w:ind w:left="1134" w:righ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00"/>
        <w:ind w:left="1134" w:righ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00"/>
        <w:ind w:right="113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ind w:left="1276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Конспект НОД по формированию элементарных математических представлений с использованием игровых технологий В.В. Воскобовича</w:t>
      </w:r>
    </w:p>
    <w:p>
      <w:pPr>
        <w:pStyle w:val="Style21"/>
        <w:spacing w:before="0" w:after="0"/>
        <w:ind w:left="1276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 второй младшей группе «Путешествие в волшебный лес»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элементарных математических представлений у детей через использование развивающих игр В.В. Воскобовича.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разовательные: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мыслить с помощью приемов анализа, синтеза, сравнения; активизировать словарный запас детей.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вивающие: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вать познавательную активность, внимание, память, креативное мышление. 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ные: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любознательность, дружелюбие, желание прийти на помощь.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шествующая работа:</w:t>
      </w:r>
      <w:r>
        <w:rPr>
          <w:rFonts w:cs="Times New Roman" w:ascii="Times New Roman" w:hAnsi="Times New Roman"/>
          <w:sz w:val="28"/>
          <w:szCs w:val="28"/>
        </w:rPr>
        <w:t xml:space="preserve"> чтение р.н. сказок, рассматривание иллюстраций, знакомство с основными цветами.</w:t>
      </w:r>
    </w:p>
    <w:p>
      <w:pPr>
        <w:pStyle w:val="Normal"/>
        <w:spacing w:lineRule="auto" w:line="240" w:before="280" w:after="280"/>
        <w:ind w:lef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и материалы:</w:t>
      </w:r>
      <w:r>
        <w:rPr>
          <w:rFonts w:cs="Times New Roman" w:ascii="Times New Roman" w:hAnsi="Times New Roman"/>
          <w:sz w:val="28"/>
          <w:szCs w:val="28"/>
        </w:rPr>
        <w:t xml:space="preserve"> Коврограф, плоскостное изображение теремка с набором зверей,</w:t>
      </w:r>
      <w:r>
        <w:rPr>
          <w:rFonts w:cs="Times New Roman" w:ascii="Times New Roman" w:hAnsi="Times New Roman"/>
          <w:sz w:val="28"/>
          <w:szCs w:val="28"/>
          <w:shd w:fill="FFECCE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КТ. Разноцветные веревочки, цветные квадраты, разноцветные кружки (приложение к развивающей игре Воскобовича коврографу «Ларчик»). Ковролиновая основа с модульными элементами: деревья (1 елочка и 4 дерева другого вида). На каждого ребенка двухцветный квадрат Воскобовича.</w:t>
      </w:r>
    </w:p>
    <w:p>
      <w:pPr>
        <w:pStyle w:val="Normal"/>
        <w:spacing w:lineRule="auto" w:line="240" w:before="280" w:after="200"/>
        <w:ind w:left="1134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д НОД: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280" w:after="200"/>
        <w:ind w:left="1134" w:firstLine="709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</w:rPr>
        <w:t>.Организационный момент.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(воспитатель собирает детей в круг)</w:t>
      </w:r>
    </w:p>
    <w:p>
      <w:pPr>
        <w:pStyle w:val="Normal"/>
        <w:spacing w:lineRule="auto" w:line="240" w:before="0" w:after="0"/>
        <w:ind w:lef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солнышко – дружок, (руки вверх, «фонарики»)</w:t>
      </w:r>
    </w:p>
    <w:p>
      <w:pPr>
        <w:pStyle w:val="Normal"/>
        <w:spacing w:lineRule="auto" w:line="240" w:before="0" w:after="0"/>
        <w:ind w:lef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носик – пятачок (указательным пальцем показываем носик)</w:t>
      </w:r>
    </w:p>
    <w:p>
      <w:pPr>
        <w:pStyle w:val="Normal"/>
        <w:spacing w:lineRule="auto" w:line="240" w:before="0" w:after="0"/>
        <w:ind w:lef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губки (показываем губки)</w:t>
      </w:r>
    </w:p>
    <w:p>
      <w:pPr>
        <w:pStyle w:val="Normal"/>
        <w:spacing w:lineRule="auto" w:line="240" w:before="0" w:after="0"/>
        <w:ind w:lef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зубки (показываем зубки)</w:t>
      </w:r>
    </w:p>
    <w:p>
      <w:pPr>
        <w:pStyle w:val="Normal"/>
        <w:spacing w:lineRule="auto" w:line="240" w:before="0" w:after="0"/>
        <w:ind w:lef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ками «почмокали» («чмокаем»)</w:t>
      </w:r>
    </w:p>
    <w:p>
      <w:pPr>
        <w:pStyle w:val="Normal"/>
        <w:spacing w:lineRule="auto" w:line="240" w:before="0" w:after="0"/>
        <w:ind w:lef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бками «пощёлкали» («щёлкаем»)</w:t>
      </w:r>
    </w:p>
    <w:p>
      <w:pPr>
        <w:pStyle w:val="Normal"/>
        <w:spacing w:lineRule="auto" w:line="240" w:before="0" w:after="0"/>
        <w:ind w:lef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ки вверх подняли (поднимаем ручки вверх)</w:t>
      </w:r>
    </w:p>
    <w:p>
      <w:pPr>
        <w:pStyle w:val="Normal"/>
        <w:spacing w:lineRule="auto" w:line="240" w:before="0" w:after="0"/>
        <w:ind w:lef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ми помахали (машем ладошками)</w:t>
      </w:r>
    </w:p>
    <w:p>
      <w:pPr>
        <w:pStyle w:val="Normal"/>
        <w:spacing w:lineRule="auto" w:line="240" w:before="0" w:after="0"/>
        <w:ind w:lef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все вместе –</w:t>
      </w:r>
    </w:p>
    <w:p>
      <w:pPr>
        <w:pStyle w:val="Normal"/>
        <w:spacing w:lineRule="auto" w:line="240" w:before="0" w:after="0"/>
        <w:ind w:lef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дравствуйте!» - сказали (хором здороваемся)</w:t>
      </w:r>
    </w:p>
    <w:p>
      <w:pPr>
        <w:pStyle w:val="Normal"/>
        <w:spacing w:lineRule="auto" w:line="240" w:before="0" w:after="0"/>
        <w:ind w:lef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к нам пришли гости, поздоровайтесь с ними.</w:t>
      </w:r>
    </w:p>
    <w:p>
      <w:pPr>
        <w:pStyle w:val="Normal"/>
        <w:spacing w:lineRule="auto" w:line="240" w:before="0" w:after="0"/>
        <w:ind w:left="1134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!</w:t>
      </w:r>
    </w:p>
    <w:p>
      <w:pPr>
        <w:pStyle w:val="Normal"/>
        <w:spacing w:lineRule="auto" w:line="240" w:before="0" w:after="0"/>
        <w:ind w:lef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вучит сказочная мелодия)</w:t>
      </w:r>
    </w:p>
    <w:p>
      <w:pPr>
        <w:pStyle w:val="Normal"/>
        <w:spacing w:lineRule="auto" w:line="240" w:before="0" w:after="0"/>
        <w:ind w:lef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вы хотите отправиться в путешествие?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(Да)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Наше путешествие будет не простое, а … как выдумаете какое? 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Волшебное. 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равильно ребята. Мы с вами отправимся в волшебный лес. Но, для того, чтобы попасть в волшебный лес, нужно произнести волшебные слова. Закрываем глазки. (Воспитатель произносит слова) «Вокруг себя обернись, 1, 2, 3 – и в лесу ты окажись!»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00"/>
        <w:ind w:left="1134" w:firstLine="709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i/>
          <w:sz w:val="28"/>
          <w:szCs w:val="28"/>
        </w:rPr>
        <w:t>.Основная часть.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от и оказались мы в волшебном лесу.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врографе появляется изображение с теремком.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вот - лесная полянка. А на ней какой-то домик. Вы уже наверно догадались, что это за домик?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Теремок.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Как по дорожке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Мышка </w:t>
      </w:r>
      <w:r>
        <w:rPr>
          <w:rFonts w:cs="Times New Roman" w:ascii="Times New Roman" w:hAnsi="Times New Roman"/>
          <w:sz w:val="28"/>
          <w:szCs w:val="28"/>
        </w:rPr>
        <w:t xml:space="preserve">бежала, 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емок увидала (прикрепляется на ковролиновую основу для фиолетового леса, мышь). К теремку две тропинки ведут, разные по цвету и длине. И мышка задумалась: по какой же дорожке идти? (Две веревочки, из набора «Разноцветные веревочки», оформленные в виде тропинок, крепятся заранее на ковролиновую основу).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Поможем мышке? 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!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Какие тропинки по цвету?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Красная и оранжевая.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Красная тропинка, какая по длине?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Красная длинная.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Оранжевая тропинка, какая по длине?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Оранжевая тропинка, короткая.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Как мы это проверим?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редлагают варианты.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равниваем приемом наложения. Накладываем одну тропинку на другую. 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Как вы думаете: по какой тропинке идти мышке, по длинной или короткой?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ужно идти по короткой тропинке.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очему?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По короткой тропинке мышка быстрее дойдет до теремка.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олодцы, ребята, с заданием справились. Забежала мышка в теремок и стала там жить - поживать, да песни распевать. 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Лягушка</w:t>
      </w:r>
      <w:r>
        <w:rPr>
          <w:rFonts w:cs="Times New Roman" w:ascii="Times New Roman" w:hAnsi="Times New Roman"/>
          <w:sz w:val="28"/>
          <w:szCs w:val="28"/>
        </w:rPr>
        <w:t xml:space="preserve"> скачет по болоту. 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ремке ей жить охота (на коврограф прикрепляется изображение лягушки) 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ока лягушка скакала, бусы потеряла. 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чет бедная: беда!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гите, детвора!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можем Лягушке бусы собрать? 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у лягушки осталась фотография ее любимых бус.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оврограф прикрепляется образец (картинка с бусами) и набор «разноцветные кружки».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дети, какого цвета бусинки на бусах? Нам нужно быть очень внимательными, чтобы помочь лягушке и ничего не перепутать.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София, сначала возьмем кружок какого цвета?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красного.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Прикрепи, пожалуйста.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огично работа проводится и с другими детьми.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по очереди выходят и  выкладывают на коврографе бусы  в соответствии с образцом.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Лягушка очень рада тому, что вы помогли ей собрать ее любимые бусы  и благодарит вас за помощь.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скакала она к теремку. 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ила ее Мышка-норушка, стали они вместе жить, песни петь и не тужить.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Как по дорожке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Зайка</w:t>
      </w:r>
      <w:r>
        <w:rPr>
          <w:rFonts w:cs="Times New Roman" w:ascii="Times New Roman" w:hAnsi="Times New Roman"/>
          <w:sz w:val="28"/>
          <w:szCs w:val="28"/>
        </w:rPr>
        <w:t xml:space="preserve"> бежит (на ковролиновой основе появляется изображение  зайки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вдоль дорожки деревья растут (1 елочка, 3 лиственных дерева). Зайчик захотел сосчитать деревья.  Поможем зайке?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. 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Сколько всего деревьев? 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Много.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колько елочек?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Одна!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 а ёлочка- то не простая, а живая.  Она хочет с нами поиграть.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из. минутка с использованием ИКТ «Ёлочка»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олодцы, справились с заданием и с елочкой поиграли. Теперь и зайка может в теремке жить.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Тихо, тихо, не шумите, 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-то к нам идет сюда. 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у, конечно же,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Лиса</w:t>
      </w:r>
      <w:r>
        <w:rPr>
          <w:rFonts w:cs="Times New Roman" w:ascii="Times New Roman" w:hAnsi="Times New Roman"/>
          <w:sz w:val="28"/>
          <w:szCs w:val="28"/>
        </w:rPr>
        <w:t xml:space="preserve"> (На ковролиновой основе появляется лиса).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 от имени Лисы: 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за чудо теремок-теремок, 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не низок, не высок, не высок. 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пустите в теремок меня. 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ем с вами мы друзья. 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или и Лисичку в теремок жить.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Лисичка предлагает поиграть в игру «Чего не стало».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на приготовила для игры флажки разных цветов. 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Цветные квадраты ( приложение к развивающей игре Воскобовича коврографу «Ларчик»). Квадраты прикрепляются на коврограф.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оспитатель (Лиса): </w:t>
      </w:r>
      <w:r>
        <w:rPr>
          <w:rFonts w:cs="Times New Roman" w:ascii="Times New Roman" w:hAnsi="Times New Roman"/>
          <w:sz w:val="28"/>
          <w:szCs w:val="28"/>
        </w:rPr>
        <w:t>Какого цвета флажки? (красный, зеленый, желтый, синий). Наступила ночь, все закрыли глаза (убирает один флажок). Утром все проснулись, открыли глаза и увидели, что одного флажка не стало. Какого флажка не стало? (игра повторяется).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пасибо, Лисичка за игру.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по лесу уж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Медведь</w:t>
      </w:r>
      <w:r>
        <w:rPr>
          <w:rFonts w:cs="Times New Roman" w:ascii="Times New Roman" w:hAnsi="Times New Roman"/>
          <w:sz w:val="28"/>
          <w:szCs w:val="28"/>
        </w:rPr>
        <w:t xml:space="preserve"> идет (появляется изображение медведя на ковролиновой основе).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ошел Медведь к теремку и ревет: «Вы пустите меня в теремок!» 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угались звери. 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влезет ли Медведь в теремок? 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ет.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Почему?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медведь не влезет в теремок, потому что он большой, а в нем и так много зверей.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Что же делать? Ведь Мишке плохо будет на улице!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ети предлагают разные варианты). 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из чего можно построить домик для мишки? 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из пластилина, из бумаги, из конструктора.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давайте для Мишки построим теремок из волшебных квадратов? (Воспитатель раздает квадраты по количеству детей). 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бота с двухцветным квадратом Воскобовича).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ложите зеленой стороной к себе и согните 2 верхних угла – получился зеленый дом с красной крышей. Молодцы! (</w:t>
      </w:r>
      <w:r>
        <w:rPr>
          <w:rFonts w:cs="Times New Roman" w:ascii="Times New Roman" w:hAnsi="Times New Roman"/>
          <w:sz w:val="28"/>
          <w:szCs w:val="28"/>
        </w:rPr>
        <w:t>Задание сопровождается показом). Мишка очень доволен своим новым домиком! Ну а нам пора возвращаться домой.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 для того, чтобы вернуться обратно из волшебного леса, нам надо произнести опять волшебные слова.  Выходите ко мне на коврик, закрывайте глазки. (Воспитатель говорит, звучит волшебная музыка)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круг себя обернись, 1,2, 3 в детском саду окажись!»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Открывайте глазки. Вот мы снова в садике!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00"/>
        <w:ind w:left="1134"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i/>
          <w:sz w:val="28"/>
          <w:szCs w:val="28"/>
        </w:rPr>
        <w:t>.Рефлексия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ти, вам понравилось наше путешествие?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м героям мы помогли?</w:t>
      </w:r>
    </w:p>
    <w:p>
      <w:pPr>
        <w:pStyle w:val="Normal"/>
        <w:spacing w:lineRule="auto" w:line="240" w:before="280" w:after="200"/>
        <w:ind w:left="113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вам понравилось больше всего?</w:t>
      </w:r>
    </w:p>
    <w:p>
      <w:pPr>
        <w:pStyle w:val="Normal"/>
        <w:spacing w:lineRule="auto" w:line="240" w:before="28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0" w:right="1133" w:gutter="0" w:header="709" w:top="1134" w:footer="709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9:12:00Z</dcterms:created>
  <dc:creator>USER</dc:creator>
  <dc:description/>
  <cp:keywords/>
  <dc:language>en-US</dc:language>
  <cp:lastModifiedBy>ЛУЧИК</cp:lastModifiedBy>
  <cp:lastPrinted>2019-11-22T14:57:00Z</cp:lastPrinted>
  <dcterms:modified xsi:type="dcterms:W3CDTF">2019-12-16T05:02:00Z</dcterms:modified>
  <cp:revision>31</cp:revision>
  <dc:subject/>
  <dc:title/>
</cp:coreProperties>
</file>