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left="708" w:hanging="0"/>
        <w:contextualSpacing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Казачья форма одежды и знаки различия современного кубанского казачьего войска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Казачья форма (особо парадная, парадная, повседневная, походная). Правила ношения черкески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орма казаков Кубанского казачьего войска утверждена  Указом Президента Российской Федерации «О форме одежды и знаках различия по чинам членов казачьих обществ, внесенных в государственный реестр казачьих обществ в Российской Федерации», отдельные элементы формы также утверждены приказами Министерства регионального развития РФ. 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а делится на походную (комуфляж), повседневную (китель) парадную (китель с дополнительными элементами) и особо парадную (череска)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о парадная форма состоит из следующих элементов: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апаха черного цвета с кокардой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еркеска черного цвета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ешмет красного цвета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ашлык красного цвета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рюки-галифе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апоги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инжал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пояс кавказский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гоны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азыри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еркеску допускается носить как с башлыком, так и без него (но в составе строя форма должна быть единой)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 допускается заправка башлыка сзади между черкеской и поясом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 допускается ношение черкески без кавказского наборного пояс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 допускается ношение черкески без газырей;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 допускается ношение черкески без кинжал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 допускается размещение на черкеске галунов золотистого цвета, а также лишних галунов (не соответствующих требованиям)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 допускается подвязывание  конца кинжала  свободным концом пояса (кинжал крепится на поясе только в одной точке с помощью специального ремешка)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еркеска носится только в сочетании с сапогами, не допускается ношение черкески с туфлями или ботинкам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еркеска носится в сочетании с шароварами (штаны-галифе) с кантом, заправленными в сапоги (толщина канта – 3 мм);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опускается ношение бешмета и башлыка белого цвета (</w:t>
      </w:r>
      <w:r>
        <w:rPr>
          <w:rFonts w:cs="Times New Roman" w:ascii="Times New Roman" w:hAnsi="Times New Roman"/>
          <w:sz w:val="28"/>
          <w:szCs w:val="28"/>
          <w:u w:val="single"/>
        </w:rPr>
        <w:t>только для казаков-баталпашинцев в сочетании с черной черкеской и для казаков почетного караула во время проведения церемониалов в сочетании с красной черкеской</w:t>
      </w:r>
      <w:r>
        <w:rPr>
          <w:rFonts w:cs="Times New Roman" w:ascii="Times New Roman" w:hAnsi="Times New Roman"/>
          <w:sz w:val="28"/>
          <w:szCs w:val="28"/>
        </w:rPr>
        <w:t>)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седневной формой одежды является китель черного цвета установленного образца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Знаки различия (погоны, шевроны, петлицы и т.д.)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ками различия по чинам членов казачьих обществ, внесенных в государственный реестр казачьих обществ в Российской Федерации являются погоны с вышитыми и металлическими пятилучевыми звездами золотистого или защитного цвета, с нашивками серебристого (белого) цвета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лены войсковых казачьих обществ носят прямоугольные погоны двух видов: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)</w:t>
      </w:r>
      <w:r>
        <w:rPr>
          <w:rFonts w:cs="Times New Roman" w:ascii="Times New Roman" w:hAnsi="Times New Roman"/>
          <w:sz w:val="28"/>
          <w:szCs w:val="28"/>
        </w:rPr>
        <w:t xml:space="preserve"> с трапециевидными (у высших, главных, старших чинов, старших вахмистров и вахмистров) и треугольными верхними краями (у младших вахмистров и нижних чинов), с полями из галуна специального переплетения серебристого цвета или цвета ткани одежды либо из сукна установленных цветов или цвета ткани одежды, без кантов или с кантами установленных цветов. Погоны старших и главных чинов имеют просветы установленных цветов: для казачьих полковников и войсковых старшин - два просвета, для есаулов и старших чинов - один просвет. Погоны нижних и младших чинов имеют поле установленных цветов, без кантов или с кантами установленных цветов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 xml:space="preserve"> из ткани одежды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наки различия: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)</w:t>
      </w:r>
      <w:r>
        <w:rPr>
          <w:rFonts w:cs="Times New Roman" w:ascii="Times New Roman" w:hAnsi="Times New Roman"/>
          <w:sz w:val="28"/>
          <w:szCs w:val="28"/>
        </w:rPr>
        <w:t xml:space="preserve"> казачьего генерала – погоны с двумя звездами, размещенными с двух сторон от продольной осевой линии погона;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)</w:t>
      </w:r>
      <w:r>
        <w:rPr>
          <w:rFonts w:cs="Times New Roman" w:ascii="Times New Roman" w:hAnsi="Times New Roman"/>
          <w:sz w:val="28"/>
          <w:szCs w:val="28"/>
        </w:rPr>
        <w:t xml:space="preserve"> казачьего полковника – погоны с двумя просветами без звезд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)</w:t>
      </w:r>
      <w:r>
        <w:rPr>
          <w:rFonts w:cs="Times New Roman" w:ascii="Times New Roman" w:hAnsi="Times New Roman"/>
          <w:sz w:val="28"/>
          <w:szCs w:val="28"/>
        </w:rPr>
        <w:t xml:space="preserve"> войскового старшины – погоны с тремя звездами, из которых две нижних звезды расположены с двух сторон посередине, между продольной осевой линией и краем погона, третья звезда – выше первых двух – на продольной осевой линии погона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)</w:t>
      </w:r>
      <w:r>
        <w:rPr>
          <w:rFonts w:cs="Times New Roman" w:ascii="Times New Roman" w:hAnsi="Times New Roman"/>
          <w:sz w:val="28"/>
          <w:szCs w:val="28"/>
        </w:rPr>
        <w:t xml:space="preserve"> есаула – погоны с одним просветом без звезд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)</w:t>
      </w:r>
      <w:r>
        <w:rPr>
          <w:rFonts w:cs="Times New Roman" w:ascii="Times New Roman" w:hAnsi="Times New Roman"/>
          <w:sz w:val="28"/>
          <w:szCs w:val="28"/>
        </w:rPr>
        <w:t xml:space="preserve"> подъесаула – погоны с четырьмя звездами, из которых две нижних звезды расположены с двух сторон посередине, между продольной осевой линией и краем погона, третья и четвертая звезды – выше первых двух – на продольной осевой линии погона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)</w:t>
      </w:r>
      <w:r>
        <w:rPr>
          <w:rFonts w:cs="Times New Roman" w:ascii="Times New Roman" w:hAnsi="Times New Roman"/>
          <w:sz w:val="28"/>
          <w:szCs w:val="28"/>
        </w:rPr>
        <w:t xml:space="preserve"> сотника – погоны с тремя звездами, из которых две нижних звезды расположены с двух сторон посередине, между продольной осевой линией и краем погона, третья звезда – выше первых двух – на продольной осевой линии погона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)</w:t>
      </w:r>
      <w:r>
        <w:rPr>
          <w:rFonts w:cs="Times New Roman" w:ascii="Times New Roman" w:hAnsi="Times New Roman"/>
          <w:sz w:val="28"/>
          <w:szCs w:val="28"/>
        </w:rPr>
        <w:t xml:space="preserve"> хорунжего – погоны с двумя звездами, расположенными с двух сторон посередине, между продольной осевой линией и краем погона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)</w:t>
      </w:r>
      <w:r>
        <w:rPr>
          <w:rFonts w:cs="Times New Roman" w:ascii="Times New Roman" w:hAnsi="Times New Roman"/>
          <w:sz w:val="28"/>
          <w:szCs w:val="28"/>
        </w:rPr>
        <w:t xml:space="preserve"> подхорунжего – погоны с одной звездой, расположенной на продольной осевой линии погона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)</w:t>
      </w:r>
      <w:r>
        <w:rPr>
          <w:rFonts w:cs="Times New Roman" w:ascii="Times New Roman" w:hAnsi="Times New Roman"/>
          <w:sz w:val="28"/>
          <w:szCs w:val="28"/>
        </w:rPr>
        <w:t xml:space="preserve"> старшего вахмистра – погоны установленного цвета, с узким галуном специального переплетения серебристого (на походной форме - белого) цвета, с тремя звездами, расположенными на продольной осевой линии погона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0)</w:t>
      </w:r>
      <w:r>
        <w:rPr>
          <w:rFonts w:cs="Times New Roman" w:ascii="Times New Roman" w:hAnsi="Times New Roman"/>
          <w:sz w:val="28"/>
          <w:szCs w:val="28"/>
        </w:rPr>
        <w:t xml:space="preserve"> вахмистра – погоны установленного цвета, с узким галуном специального переплетения серебристого (на походной форме - белого) цвета, с двумя звездами, расположенными на продольной осевой линии погона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1)</w:t>
      </w:r>
      <w:r>
        <w:rPr>
          <w:rFonts w:cs="Times New Roman" w:ascii="Times New Roman" w:hAnsi="Times New Roman"/>
          <w:sz w:val="28"/>
          <w:szCs w:val="28"/>
        </w:rPr>
        <w:t xml:space="preserve"> младшего вахмистра – погоны установленного цвета, с узким галуном специального переплетения серебристого (на походной форме - белого) цвета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2)</w:t>
      </w:r>
      <w:r>
        <w:rPr>
          <w:rFonts w:cs="Times New Roman" w:ascii="Times New Roman" w:hAnsi="Times New Roman"/>
          <w:sz w:val="28"/>
          <w:szCs w:val="28"/>
        </w:rPr>
        <w:t xml:space="preserve"> старшего урядника – погоны с одной широкой поперечной нашивкой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3)</w:t>
      </w:r>
      <w:r>
        <w:rPr>
          <w:rFonts w:cs="Times New Roman" w:ascii="Times New Roman" w:hAnsi="Times New Roman"/>
          <w:sz w:val="28"/>
          <w:szCs w:val="28"/>
        </w:rPr>
        <w:t xml:space="preserve"> урядника – погоны с тремя узкими поперечными нашивками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4)</w:t>
      </w:r>
      <w:r>
        <w:rPr>
          <w:rFonts w:cs="Times New Roman" w:ascii="Times New Roman" w:hAnsi="Times New Roman"/>
          <w:sz w:val="28"/>
          <w:szCs w:val="28"/>
        </w:rPr>
        <w:t xml:space="preserve"> младшего урядника – погоны с двумя узкими поперечными нашивками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5)</w:t>
      </w:r>
      <w:r>
        <w:rPr>
          <w:rFonts w:cs="Times New Roman" w:ascii="Times New Roman" w:hAnsi="Times New Roman"/>
          <w:sz w:val="28"/>
          <w:szCs w:val="28"/>
        </w:rPr>
        <w:t xml:space="preserve"> приказного – погоны с одной узкой поперечной нашивкой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6)</w:t>
      </w:r>
      <w:r>
        <w:rPr>
          <w:rFonts w:cs="Times New Roman" w:ascii="Times New Roman" w:hAnsi="Times New Roman"/>
          <w:sz w:val="28"/>
          <w:szCs w:val="28"/>
        </w:rPr>
        <w:t xml:space="preserve"> казака – погоны с полем установленных цветов или цвета одежды, без нашивок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Награды Краснодарского края и Кубанского казачьего войска за вклад в развитие казачества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аевые награды: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рден «За выдающийся вклад в развитие Кубанского казачества», учрежден 1 июля 2008 года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ден «За выдающийся вклад в развитие кубанского казачества» является одной из форм поощрения граждан Российской Федерации и иностранных граждан за проявленное мужество при защите России, охране правопорядка, активное участие в ликвидации стихийных бедствий и чрезвычайных ситуаций, за высокие достижения в деятельности, связанной с возрождением и сохранением исторических, культурных и духовных традиций кубанского казачества, за выдающиеся заслуги в области воспитания подрастающего поколения, а также за новаторскую и организаторскую деятельность, направленную на создание и укрепление структур кубанского казачества, способствующих повышению его авторитета в Российской Федерации и за её пределами.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даль «Князь Григорий Потёмкин», учреждена 1 июля 2008 года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даль «Князь Григорий Потемкин» является одной из форм поощрения граждан Российской Федерации и иностранных граждан за весомый вклад в дело становления и развития кубанского казачества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даль носится на правой стороне груди, ниже государственных наград Российской Федерации, после ордена «За выдающийся вклад в развитие кубанского казачества».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даль «Атаман Антон Головатый», учреждена 1 июля 2008 года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даль «Атаман Антон Головатый» является одной из форм поощрения граждан Российской Федерации и иностранных граждан за личное мужество и стойкость, верность и доблесть, проявленные при исполнении ими воинского, служебного или гражданского долга, при защите России и интересов кубанского казачества в условиях, сопряженных с риском для жизни, а также за достигнутые успехи в руководстве казачьими обществами.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даль «Атаман Захарий Чепега», учреждена 1 июля 2008 года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даль «Атаман Захарий Чепега» является одной из форм поощрения граждан Российской Федерации и иностранных граждан за проявленное мужество при защите России, охране правопорядка, ликвидации стихийных бедствий и чрезвычайных ситуаций, за выдающиеся заслуги в области воспитания подрастающего поколения, организаторскую деятельность, направленную на развитие кубанского казачества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грады Кубанского казачьего войска: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денский знак «За веру, Кубань и Отечество» 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степени)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грудный наградной крест «За заслуги перед кубанским казачеством»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грудные знаки отличия «За безупречную службу кубанскому казачеству» (за V, X, XV, XX лет)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рамоты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агодарности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нный подарок – часы  «Атаманские».</w:t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14:35:00Z</dcterms:created>
  <dc:creator>Татьяна</dc:creator>
  <dc:description/>
  <cp:keywords/>
  <dc:language>en-US</dc:language>
  <cp:lastModifiedBy>Лысов Виталий Сергеевич</cp:lastModifiedBy>
  <cp:lastPrinted>2016-11-29T17:19:00Z</cp:lastPrinted>
  <dcterms:modified xsi:type="dcterms:W3CDTF">2016-12-14T13:57:00Z</dcterms:modified>
  <cp:revision>4</cp:revision>
  <dc:subject/>
  <dc:title/>
</cp:coreProperties>
</file>