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  <w:t>Конспект воспитательского занятия в группе продлённого дня по теме: «Наши пернатые друзья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писание материал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лагаю вам конспект воспитательского занятия, на котором дети закрепляют, систематизируют ранее полученные знания о птиц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репление и обобщение представлений детей о многообразии и особенностях птиц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Образовательн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репить и обобщить знания детей о птицах, их разнообразии и их особенностях. Обогащать словарь по данной теме. Коррекционная: Развивать слуховое восприятие, память, внимание, логическое мышле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Воспитательна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бережное отношение к птицам, желание заботится о ни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етоды и приём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овесные (вопросы, загадки), наглядные (просмотр видеоролика, использование презентации, картинок), практические (практические задания, игры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гадывание загадок о птицах. Просмотр фотоальбомов с изображением птиц. Беседы, презентация «Зимующие и перелётные птицы», «Детям о птицах», наблюдения за птицами на прогулке. Разучивание и репетиция сценки «Пойманная птичка» (по стихотворению Августы Пчельниковой), выучить загадку про кормушку с Алиной М., стихотворение «Не пугайте резвых птичек» (С.Степановой) с Сашей М., изготовление кормушек, заготовок для листовок, чтение детской литературы о птиц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Активизация словар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ктивный словарь – названия птиц (синица, ворона, снегирь, сорока, орёл), зимующие птицы; пассивный словарь: «Синичкин день», наши пернатые друзья, пеликан, колибри, птичьи трели, ворку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ндивидуальная работ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креплять умение отвечать на вопросы воспитателя полным ответом, приучать следить за осанкой в разных видах деятельности, способствовать проявлению уверенности во время публичных выступлений (Алина М., Жанна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борудование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мпьютер, магнитная доска, презентация, конверт с заданиями, картинки с изображением птиц, кормушки, карандаши, карточки «Птичья столовая», карточки с заданием «Помоги художнику», заготовки для листовок, клей, костюм «Птичка», смайлики и фотографии детей на магнита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с воспитателем заходят, здороваются, становятся полукругом, закрывают глаз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сихогимнасти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лаза закрываем и представляем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десь и сейчас себя представляе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Что было вчера – мы забываем.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умаем только о том, что сейч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ороший, красивый каждый из ва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самые лучшие дети на свет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лаза открываем, милые дет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ы уже обратили внимание, что у нас на занятии гости. Не все гости с нами знакомы. Давайте представимся. Назовите по очереди своё имя, отчество и фамилию. Я – Ситникова Светлана Михайловна. Дети по очереди представляются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тгадайте загадку и догадайтесь, какая тема нашего заняти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робьи, стрижи, пингвины, снегири, грачи, павлины, попугаи и синицы: одним словом это -……(птицы). Сегодня наше занятие посвящено нашим пернатым друзьям – птицам. Как вы думаете, почему? (12 ноября был «Синичкин день»). С давних пор на Руси в ноябре 12 числа отмечается Синичкин день, т.е. день встречи зимующих птиц. По приметам к этому сроку прилетают зимующие птицы, которые подбираются ближе к жилью, где больше корма. Люди готовили кормушки, читали стихи про птиц, загадывали загадки, играли и просто любовались зимними птахам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ы думаете, чем мы сегодня будем заниматься на занятии? (отгадывать загадки, играть, рисовать птиц, выполнять задания…). Предлагаю вам увлекательное путешествие в мир птиц. (Под музыку «Голоса птиц» дети садятся на стулья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йд 1. (разнообразные птицы) Воспитатель. - Посмотрите, сколько птиц вокруг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узнали, что птиц на земле очень много. Есть птицы очень большие, чуть ли не двухметровой величины, есть и совсем крошечные, не больше бабочки или стрекозы. Есть птицы, которые летают выше облаков, а есть и такие, которые и вовсе не могут летать. Одни живут в лесу, другие – только в степи, третьи и там и тут. Но есть такие, которые не могут жить ни в лесу, ни в степи. Они живут только в пустыне или в горах, а другие только на берегу мор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для чего на земле нужны птицы? Давайте представим, что было бы, если не было птиц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те, конверт. Интересно, от кого пришло письмо? (от синички)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Ребята! Я знаю, что вы очень умные, любознательные, добрые дети! Я приготовила для вас интересные задания о птицах. Предлагаю вам их выполнить». Посмотрите, в конверте листочки с заданиям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согласны, вам хочется выполнить задания синички? (да). А поможет нам компьютер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ое задание синички. Синичка предлагает нам поиграть в игру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Подскажи словечко» (слайд 2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ик-чири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 зёрнышкам прыг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люй, не робей! Кто это? (воробей) (слайд 3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поседа пёстрая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а длиннохвоста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а говорлив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щунья белобок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зовут её….. (сорока) (слайд 4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имой на ветках яблок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корей их собери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друг вспорхнули ябло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дь это…..(снегири) (слайд 5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краска - сероватая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адка - воровата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икунья хрипловатая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ажная персона –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я….(ворона) (слайд 6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лесу ночном кукует птица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а назвать себя боится…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Ку-ку, ку-ку! Не спит опушк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птицу эту звать….(кукушка) (слайд 7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в хозяйстве помогает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охотно заселяе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ревянный свой дворец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ёмно-бронзовый…(Скворец). (слайд 8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как называется дом, который человек строит для скворцов? (скворечник). Какие птицы могут жить в скворечнике? (синицы, воробьи,дятлы и др) (слайд 9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– Следующее задание синички - «Ответить на вопросы» ( слайд 10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с вами читали книги о птицах, наблюдали за ними на прогулках, отгадывали загадки, поэтому я уверена, что вы справитесь с заданием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Изображение орла, страуса, колибри, стрижа, лебедя, совы, дятла) (слайд 11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летает выше всех (Орёл.) (слайд 12)</w:t>
      </w:r>
    </w:p>
    <w:p>
      <w:pPr>
        <w:pStyle w:val="Normal"/>
        <w:shd w:fill="FFFFFF" w:val="clear"/>
        <w:spacing w:lineRule="atLeast" w:line="338"/>
        <w:jc w:val="both"/>
        <w:rPr>
          <w:rFonts w:ascii="Arial" w:hAnsi="Arial" w:cs="Arial"/>
          <w:color w:val="000000"/>
          <w:sz w:val="2"/>
          <w:szCs w:val="2"/>
        </w:rPr>
      </w:pPr>
      <w:hyperlink r:id="rId2" w:tgtFrame="_blank">
        <w:r>
          <w:rPr>
            <w:rStyle w:val="InternetLink"/>
            <w:rFonts w:cs="Segoe UI" w:ascii="Segoe UI" w:hAnsi="Segoe UI"/>
            <w:caps/>
            <w:color w:val="FFFFFF"/>
            <w:spacing w:val="15"/>
            <w:sz w:val="18"/>
            <w:szCs w:val="18"/>
            <w:u w:val="none"/>
          </w:rPr>
          <w:t>РЕКЛАМА</w:t>
        </w:r>
      </w:hyperlink>
    </w:p>
    <w:p>
      <w:pPr>
        <w:pStyle w:val="Normal"/>
        <w:shd w:fill="FFFFFF" w:val="clear"/>
        <w:spacing w:lineRule="atLeast" w:line="338"/>
        <w:jc w:val="both"/>
        <w:rPr>
          <w:rFonts w:ascii="Segoe UI" w:hAnsi="Segoe UI" w:cs="Segoe UI"/>
          <w:color w:val="FFFFFF"/>
          <w:sz w:val="27"/>
          <w:szCs w:val="27"/>
        </w:rPr>
      </w:pPr>
      <w:r>
        <w:rPr>
          <w:rFonts w:cs="Segoe UI" w:ascii="Segoe UI" w:hAnsi="Segoe UI"/>
          <w:color w:val="FFFFFF"/>
          <w:sz w:val="27"/>
          <w:szCs w:val="27"/>
        </w:rPr>
        <w:t>Включить звук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самая большая в мире? (Страус.) (слайд 13-14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самая маленькая в мире? (Колибри.) (слайд 15-16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быстрее всех летает? (Стриж.) (слайд 17-18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является символом красоты, чистоты и нежности? (Лебедь.) (слайд 19-20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Какая птица считается хозяйкой ночного леса? (Сова.) (слайд 21-22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Ребята, назовите птицу, которая изображена на картинке. Какой вопрос можно задать про эту птицу? (У какой птицы самый длинный язык?) (слайд23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ля чего дятлу острый клюв и длинный язык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у орла клюв загнут книзу. Почему? (слайд 24) - Для чего попугаю нос крючком? (слайд 25) - У пеликанов – клювы-сачки. Удобно ли птице пользоваться этим клювом? (слайд 26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лодцы, вы много узнали и запомнили на прошлых занятия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 разных птиц имеются свои виды сигнализации. Например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уси гогочут. Соловьи свистят. Ласточки (щебечу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какие сигналы у этих птиц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роны (каркаю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олуби (воркую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ницы (пищат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тки (крякают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илины (ухают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посмотрите, следующее задание синички называется «Угадай голос» (слайд 27)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вы думаете, что нам нужно сделать? (Синичка предлагает нам прослушать голоса птиц и угадать, какой птице принадлежит голос) (слайд 28-39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запись голосов птиц - ворона, синица, жаворонок, дятел, соловей, кукушка, чайка, сова; дети угадывают, какой птице принадлежит голос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вайте вспомним, чем питаются птицы (слайд 40-44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дни птицы питаются рыбой, другие – насекомыми. Есть хищные, которые поедают других птиц и зверей, а есть птицы, которые едят только ягоды и семен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едующее задание синички – «Птичья столовая» (Слайд 45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Максим загадает загадку, и вы поймёте, о какой столовой идёт реч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ёнок загадывает загадку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за стол среди берё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 открытым небом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гощает он в моро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 зерном и хлебом. (кормушка) ( слайд 46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ля чего нужны кормушки, нам расскажет Саша 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ёнок читает стихотворени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чкам стало хуже, корма не достат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оможем пташкам перезимовать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весим кормушки с хлебом и зерном. Прилетайте, пташки, в гости вас зовём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ничка предлагает вам игру «Птичья столовая». Подойдите к столу и возьмите каждый для себя карточку. Вам нужно оставить в рационе птиц только тот корм, который подходит для подкормки птиц. (Зерно, крошки хлеба, семечки, сок, несоленое сало, ягоды рябины, конфеты, крупа.) Обменяйтесь карточками, проверьте друг у друга, правильно ли вы выполнили задание (Слайд 47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изкультминутка «Птички-пальчики летят»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слайд 48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Художники очень часто изображают птиц на своих полотнах. Следующее задание - «Помоги художнику» (слайд49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мотрите на этих птиц, что не дорисовал художник? (Ответы). А теперь поможем художнику дорисовать птицам клювы, крылья.. (Детям раздают карточки с изображением различных птиц без клюва, крыла, лапки. После выполнения дети обосновывают свой рисунок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едующее задание «Угадай сказку» (слайд 50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о птиц написано много рассказов, стихов, сказок, пословиц, поговорок. Некоторые из них вы знает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гадайте, о какой сказке я говорю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1. Сказка о невзрачном птенце, который вырос и стал прекрасной птиц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Г. Х. Андерсен "Гадкий утенок") (слайд 51). 2. Русская народная сказка, где стая птиц унесла братца Аленушк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("Гуси – лебеди") (слайд 52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ие ещё сказки или рассказы, где героями произведения является птица, вы знаете? («Курочка Ряба», «Кот, дрозд и петух», «Лисичка со скалочкой».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йчас ребята вам покажут драматизацию стихотворения детской писательницы Августы Пчельниковой (слайд 53)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д инсцениров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еловы накрывают птичку сеткой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ервый птицелов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попалась, птичка, стой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уйдешь из сет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расстанемся с тобо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и за что на свете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ч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зачем, зачем я вам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иленькие дети?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тпустите полетать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вяжите сет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торой птицелов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т, не пустим, птичка, нет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ставайся с нам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дадим тебе конфет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ю с сухарям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ч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конфет я не клюю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люблю я чаю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поле мошек я ловлю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ернышки сбираю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ый птицелов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м замерзнешь ты зимо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де-нибудь на ветке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у нас-то в золото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шь жить ты клетке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чка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! Не бойтесь, в теплый кра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лечу зимою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в неволе — светлый рай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дет мне тюрьмою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торой птицелов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чка, птичка, как любить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тебя бы стали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позволили б грустить,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б тебя ласкал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чка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рю, детки, но для нас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редны ваши ласк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 них закрыла бы как раз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навеки глазк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целовы (вместе)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вда, правда, птичка! Ты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снесешь невол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у, так Бог с тобой — лети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живи на воле!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тицеловы убирают сети и отпускают птичку, которая радостно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летает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 чём рассказывает нам стихотворение? (о том, что птичка должна жить на воле и её нельзя держать взаперти в клетк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представьте, что вы увидели маленького птенца, который едва прыгает по земле… Надо ли спасать птенцов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твет дете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надо, птенец не пропадет, если вы её не поймаете и не унесете из родных мест. Юные дрозды, овсянки, зяблики, серые и пестрые мухоловки покидают свои гнезда, не умея летать. Они не умеют летать, зато умеют хорошо прятаться от хищников. А родители находят их и кормя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а что мы можем сделать, чтобы не только мы, но и другие ребята и взрослые помогали птицам, делали для них кормушки, не обижали птиц? (Рассказать, попросить, сделать листовки, нарисовать картинки, ….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леднее задание синички – сделать листовки «Помоги птицам» (слайд 54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У нас уже есть рисунки зимующих птиц, которым нужна помощь. Затем наклеим слоганы, стихи о птицах, которые лежат у вас на столах (дети рисуют, изготавливают листовки)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Эти листовки мы с вами развесим на домах рядом со школой. Чтобы жители нашего микрорайона тоже думали и заботились о птицах зим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в конверте лежит послание от синички. «Дорогие ребята! Я уверена, что вы справились с моими заданиями. Спасибо вам за желание заботится о птицах, помогать им. Хочу сделать вам подарок - предлагаю посмотреть фильм о моих пернатых друзьях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: Завершить сегодняшнюю встречу хотелось бы стихотворением С.Степановой “Не пугайте резвых птичек!”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Ученик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пугайте резвых птиче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они вокруг порх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ылья их при ярком све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овно радуга сверкаю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ы послушайте их песн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поют они на воле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певуньи украшают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леса, сады и пол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в работе очень важн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полезны эти крошк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стребляя на растеньях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рвяков и вредных мошек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ады, и нивы наш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м они оберег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пугайте ж резвых птичек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они вокруг летают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хотелось бы напомнить вам, как хрупок этот мир. С каждым годом все больше видов птиц исчезает с лица планеты. Помните об этом, не обижайте братьев наших меньших. Берегите птиц, и мир станет еще прекрасн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ята, я предлагаю вам оценить свою работу на занятии. Понравилось ли вам занятие, было ли оно вам полезно. Что вам запомнилось и понравилось больше всего. (Ребята помещают свои фото под смайликами и высказываются)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  <w:t>Презентация на тему: Наши пернатые друзья</w:t>
      </w:r>
    </w:p>
    <w:p>
      <w:pPr>
        <w:pStyle w:val="Normal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.yandex.ru/?partn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1:00Z</dcterms:created>
  <dc:creator>41каб</dc:creator>
  <dc:description/>
  <cp:keywords/>
  <dc:language>en-US</dc:language>
  <cp:lastModifiedBy>41каб</cp:lastModifiedBy>
  <dcterms:modified xsi:type="dcterms:W3CDTF">2020-11-13T09:01:00Z</dcterms:modified>
  <cp:revision>2</cp:revision>
  <dc:subject/>
  <dc:title>Конспект воспитательского занятия в группе продлённого дня по теме: «Наши пернатые друзья»</dc:title>
</cp:coreProperties>
</file>