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Рассмотрена и рекомендована</w:t>
      </w:r>
    </w:p>
    <w:p>
      <w:pPr>
        <w:pStyle w:val="Style15"/>
        <w:spacing w:before="0" w:after="0"/>
        <w:jc w:val="center"/>
        <w:rPr/>
      </w:pPr>
      <w:r>
        <w:rPr/>
        <w:t>к утверждению педагогическим советом №1</w:t>
      </w:r>
    </w:p>
    <w:p>
      <w:pPr>
        <w:pStyle w:val="Style15"/>
        <w:spacing w:before="0" w:after="0"/>
        <w:jc w:val="center"/>
        <w:rPr/>
      </w:pPr>
      <w:r>
        <w:rPr/>
        <w:t>«27 августа» 2019 г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Утверждена Муниципальным бюджетным общеобразовательным учреждением</w:t>
      </w:r>
    </w:p>
    <w:p>
      <w:pPr>
        <w:pStyle w:val="Style15"/>
        <w:spacing w:before="0" w:after="0"/>
        <w:jc w:val="center"/>
        <w:rPr/>
      </w:pPr>
      <w:r>
        <w:rPr/>
        <w:t>«Пустошкинский центр образования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_____________________Л.А. Соколова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Дополнительная общеобразовательная программа –</w:t>
      </w:r>
    </w:p>
    <w:p>
      <w:pPr>
        <w:pStyle w:val="Style15"/>
        <w:spacing w:before="0" w:after="0"/>
        <w:jc w:val="center"/>
        <w:rPr/>
      </w:pPr>
      <w:r>
        <w:rPr>
          <w:bCs/>
        </w:rPr>
        <w:t>для работы по кружку «Пластилиновое чудо»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(пластилинография)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/>
      </w:pPr>
      <w:r>
        <w:rPr>
          <w:bCs/>
        </w:rPr>
        <w:t>с детьми второй младшей группы «Ромашка»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/>
      </w:pPr>
      <w:r>
        <w:rPr>
          <w:bCs/>
        </w:rPr>
        <w:t>Сведения о разработчике:</w:t>
      </w:r>
      <w:r>
        <w:rPr/>
        <w:t xml:space="preserve"> 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Синицына В.В. воспитатель 1-ой квалификационной категории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</w:rPr>
        <w:t>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именование примерной программы дополнительного образования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ружок художественной направленности «Пластилиновое чудо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пластилинография)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настоящее время педагоги, специалисты в области дошкольного образования,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Это связано с тем, что развитию кисти руки принадлежит важная роль в формировании головного мозга, его познавательных способностей, становлению речи. Значит, чтобы развивался ребенок и его мозг, необходимо тренировать руки. Именно это в дальнейшем даст ему возможность легко обучаться новому, будь то иностранный язык, письмо или математика. Развитие навыков мелкой моторики важно еще и потому, что вся дальнейшая жизнь ребенка потребует использования точных, координированных движений руки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читывая важность проблемы по развитию мелкой моторики был организован кружок художественной направленности «Волшебные комочки» - пластилинограф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блема развития мелкой моторики на занятиях по изобразительной деятельности так же весьма актуальна, так как именно изобразительная деятельность способствует развитию сенсомоторики - согласованности в работе глаза и руки, совершенствованию координации движений, гибкости, силе, точности в выполнении действий, коррекции мелкой моторики пальцев рук. Дети овладевают навыками и умениями работы с инструментом (в лепке - стека). На этих занятиях дети вырабатывают умения управлять инструмент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ластилинография — это один из сравнительно недавнего появления нового жанра (вида) в изобразительной деятельн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нятие «пластилинография» имеет два смысловых корня: «графил» -создавать, рисовать, а первая половина слова «пластилин» подразумевает материал, при помощи которого осуществляется исполнение замысл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Этот жанр представляет собой создания лепных картин с изображением более или менее выпуклых, полуобъемных объектов на горизонтальной поверхности, с применением нетрадиционных техник и материалов. Например, декорирование поверхности бисером, семенами растений, природным материалом. В некоторых случаях в технике пластилинографии производится модификация изделия, что приводит к созданию оригинальных произведений. Например, на плоской поверхности графически изображается пейзаж, а детали переднего плана изображаются пластилинографи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сновной материал - пластилин, а основным инструментом в пластилинографии является рука вернее, обе руки, следовательно, уровень умения зависит от владения собственными руками. Данная техника хороша тем, что она доступна детям младшего дошкольного возраста, позволяет быстро достичь желаемого результата и вносит определенную новизну в творчество детей, делает его более увлекательным и интересным, что очень важно для работы с малыша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нятия пластилинографией представляют себе большую возможность для развития и обучения дет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нятия пластилинографией способствуют развитию таких психических процессов, как: внимание, память, мышление, а так же развитию творческих способностей. Пластилинография способствует развитию восприятия, пространственной ориентации, сенсомоторной координации детей, то есть тех школьно-значимых функций, которые необходимы для успешного обучения в школе. Дети учатся планировать свою работу и доводить её до конц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нимаясь пластилинографией, у ребенка развивается умелость рук, укрепляется сила рук, движения обеих рук становятся более согласованными, а движения пальцев дифференцируются, ребенок подготавливает руку к освоению такого сложного навыка, как письмо. Этому всему способствует хорошая мышечная нагрузка пальчик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Одним из несомненных достоинств занятий по пластилинографии с детьми младшего дошкольного возраста является интеграция предметных областей знаний. Деятельность пластилинографией позволяет интегрировать различные образовательные сферы.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ализуют познавательную активность. Весь подбираемый материал для занятий с детьми, имеет практическую направленность, максимально опирается на имеющийся у них жизненный опыт, помогает выделить сущность признаков изучаемых объектов и явлений, активизирует образы и представления, хранящиеся в долговременной памяти. Они позволяют уточнить уже усвоенные им знания, расширить их, применять первые варианты обобще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интересной игровой форме обогащают свой словарь. В процессе обыгрывания сюжета и выполнения практических действий с пластилином ведётся непрерывный разговор с детьми. Такая игровая организация деятельности детей стимулирует их речевую активность, вызывает речевое подражание, формирование и активизации словаря, пониманию ребенком речи окружающи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накомятся с художественными произведениями, стихами, потешками, пальчиковыми игра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 детей появляются первые элементарные математические представления о счете, размере, величин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ют сенсорные эталоны. Сенсорное развитие занимает одно из центральных мест в работе с детьми по пластилинографии. В младшей группе происходит развитие общих сенсорных способностей: цвет, форма, величин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 детей воспитывается тактильные и термические чувства пальцев. Необходимость тактильного и термического чувства кончиками и подушечками пальцев обусловлена практикой жизни, должна стать необходимой фазой обучения, накопления социокультурного опыта ребен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и дошкольного возраста наилучшим образом знакомятся с материалами через тактильные ощущения. На занятиях кружка происходит реализация впечатлений, знаний, эмоционального состояния детей в изобразительном творчеств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о главное значение занятий по пластилинографии состоит в том, что в конце обучения, у ребенка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пальчики. У детей развивается пинцетное хватание, т. е. захват мелкого предмета двумя пальцами или щепотью они так – же умеют самостоятельно осуществлять движения во всех его качествах: силе, длительности, направленности и др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здание программы дополнительного образования обосновано отсутствием методического обеспечения занятий по пластилинографии и актуальностью проблемы по развитию ручных умений у детей младшего дошкольного возраста. Так же данная образовательная программа - обеспечивает своевременное, всестороннее развитие личности ребенка в раннем возрасте с учетом его индивидуальных и психофизических особенностей; активно помогает каждому ребенку в освоении соответствующих возрасту умений и знаний, и обучает систематически и грамотно анализировать полученные результат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грамма составлена на основе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1. Давыдова Г.Н. «Пластилинография» - 1,2. – М.: Издательство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«Скрипторий 2003г», 2006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2. Давыдова Г.Н. «Детский дизайн» Пластилинография- М.: Издательство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«Скрипторий 2003г», 2008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4. Горичева В.С. , Нагибина М.И. «Сказку сделаем из глины, теста, снега, пластилина» - Ярославль: «Академия развития», 1998г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5.Лыкова И.А. «Изобразительная деятельность в детском саду». Авторская программа «Цветные ладошки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6.Рейд Б. «Обыкновенный пластилин». -М., 1998 г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раткая аннотация дополните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тие ручной умелости у детей младшего дошкольного возраста посредством пластилинограф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Задачи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Учить передавать простейший образ предметов, явлений окружающего мира посредством пластилинографи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Учить основным приемам пластилинографии (надавливание, размазывание, отщипывание, вдавливание) 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Учить работать на заданном пространств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Учить принимать задачу, слушать и слышать речь воспитателя действовать по образцу, а затем по словесному указанию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Учить обследовать различные объекты (предметы) с помощью зрительного, тактильного ощущения для обогащения и уточнения восприятия их формы, пропорции, цвет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навыки аккуратной работы с пластилин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отзывчивость, доброту, умение сочувствовать персонажам, желание помогать и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оспитывать желание участвовать в создании индивидуальных и коллективных работа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мелкую моторику, координацию движения рук, глазомер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изобразительную деятельность дет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сюжетно - игровой замысе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интерес к процессу и результатам работ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Развивать интерес к коллективной работ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Условия организации учебно-воспитательного процесс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бота по формированию навыков по пластилинографии проводится в несколько этапов, на каждом из которых перед ребенком ставятся определённые задач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Этап подготовительны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своить прием надавлива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своить прием вдавлива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своить прием размазывания пластилина подушечкой пальц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Освоить правильную постановку пальц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Освоить прием отщипывания маленького кусочка пластилина и скатывания шарика между двумя пальчика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Научиться работать на ограниченном пространств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Этап основно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не выходить за контур рисунк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пальчиком, размазывать пластилин по всему рисунку, как будто закрашивая его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Использовать несколько цветов пластилин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Для выразительности работ, уметь использовать вспомогательные предметы (косточки, перышки и т. д.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пользоваться специальной стекой-печатко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доводить дело до конц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аккуратно, выполнять свои работы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выполнять коллективные композиции вместе с другими детьм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Научиться восстановлению последовательности выполняемых действи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действовать по образцу воспитателя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аучиться действовать по словесному указанию воспитателя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 xml:space="preserve">Итоговый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амостоятельно решать творческие задач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амостоятельно выбирать рисунок для работ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Формировать личностное отношение к результатам своей деятельности</w:t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Техника безопасности работы с пластилином и особенност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пользуемого материала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color w:val="000000"/>
        </w:rPr>
        <w:t>Пластилин </w:t>
      </w:r>
      <w:r>
        <w:rPr>
          <w:color w:val="000000"/>
        </w:rPr>
        <w:t>- мягкий, податливый материал, позволяющий выполнять над собой различные операции, способный принимать заданную ему форму. Но при этом имеет ряд отрицательных моментов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несвежий пластилин становится твердым, его трудно размять, подготовить к работе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- в своем составе пластилин имеет жировые компоненты и при наложении на бумажную основу со временем образует жирные пятна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Всех этих неприятностей можно избежать, если следовать следующим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рекомендациям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Твёрдый пластилин разогреть перед занятием в горячей воде (но не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заливать кипятком)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Для работы использовать плотный картон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Основу покрывать скотчем. Это поможет избежать появления жирных пятен, работать на скользкой поверхности легче и при помощи стеки проще снять лишний пластилин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На рабочем столе ребёнка должна обязательно присутствовать доска или клеёнка, салфетка для рук.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осле выполненной работы первоначально вытереть руки сухой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салфеткой, а затем вымыть их водой с мыло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 процессе занятия требуется выполнять минутные разминки и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физкультурные минутки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онно-методическое обеспечение программы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000000"/>
        </w:rPr>
        <w:t xml:space="preserve">Программа рассчитана на 1 год (39 занятий). </w:t>
      </w:r>
      <w:r>
        <w:rPr>
          <w:color w:val="111111"/>
        </w:rPr>
        <w:t>Занятия проводятся 1 раз в неделю по 15 минут с сентября по май.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111111"/>
        </w:rPr>
        <w:t>Программой предусмотрено проведение: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111111"/>
        </w:rPr>
        <w:t>-диагностических занятий-2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111111"/>
        </w:rPr>
        <w:t>-практических занятий -37.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111111"/>
        </w:rPr>
        <w:t>Педагогический анализ знаний и умений проводится два раза в год.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111111"/>
        </w:rPr>
        <w:t>Продолжительность диагностического периода: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111111"/>
        </w:rPr>
        <w:t>Стартовая диагностика: 2.09.2018-13.09.2018</w:t>
      </w:r>
    </w:p>
    <w:p>
      <w:pPr>
        <w:pStyle w:val="Style15"/>
        <w:shd w:fill="FFFFFF" w:val="clear"/>
        <w:spacing w:before="0" w:after="150"/>
        <w:rPr>
          <w:color w:val="111111"/>
        </w:rPr>
      </w:pPr>
      <w:r>
        <w:rPr>
          <w:color w:val="111111"/>
        </w:rPr>
        <w:t>Итоговая диагностика: 15.05-30.05.2019 г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писание занятий кружка: каждый вторник в 15.20-15.35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Возраст 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3-4 год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Список воспитанников кружка «Волшебные комочки» второй младшей группы 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Зелекова Лер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Киселева София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Котисов Семен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4.Маслов Влад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5.Мендзяк Кир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6.Мурзич София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7.Николаева Саш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8.Сагирова Кристин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9.Старостин Дим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0.Туловский Артем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1.Федотенко Степа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2.Ширинов Тимур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нятия проходят как фронтально, так и коллективно. В вечернее время в блоке совместной деятельности с деть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грамма составлена с учётом реализации образовательных областей: художественно - эстетическое развитие, познавательное развитие, речевое развитие, физическое развитие, социально-коммуникативное развити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жидаемые результаты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 ребёнка развит интерес к творческой деятельности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своены основные приёмы работы в технике пластилинографии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лкая моторика развита на достаточном уровне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ебёнок проявляет аккуратность при работе с пластилином, умеет последовательно выполнять работу и доводить начатое дело до конц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 в ДО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знакомить родителей с целью и задачами круж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мочь родителям в обогащении сенсорного опыта ребенка, развитии его любознательности, накоплении первых представлений о предметном, природном и социальном мир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у родителей интерес к совместным играм и занятиям с ребенком дома, познакомить их со способами рисования пластилином, развития воображения, творческих проявлений ребен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2. Календарно – тематическое планирование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Сентябр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1. Диагност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определения уровня знаний,умений, навыков детей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 «Волшебный пластилин» («Поиграй-ка»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водное заняти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знакомить детей с пластилином, с некоторыми приемами его использования: раскатывание, сгибание, отщипывание, сплющивание, оттягивание деталей от общей формы через игровое взаимодействие с материалом и сказочным героем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 «Украсим кукле платье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чить детей самостоятельно отщипывать маленькие кусочки пластилина от куска и скатывать из них шарики диаметром 5-7 м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обучать детей, использовать в своей работе несколько цветов пластилин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обучать прикреплять ” горошины” на расстоянии друг от друг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мелкую моторику пальцев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4 «Воздушные шары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умение. раскатывать комочки пластилина кругообразными движения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прикреплять готовую форму на плоскость путём равномерного расплющивания по поверхности основы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5 «Бусы для Люси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умение, раскатывать комочки пластилина кругообразными движения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прикреплять готовую форму на плоскость путём равномерного расплющивания по поверхности основы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Октябр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5 «Овощи для засолки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, раскатывать комочки пластилина круговыми движениями ладон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умение, расплющивать шарики-помидоры, произвольно располагать их по поверхн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с детьми знания о красном цвет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6 «Созрели яблочки в саду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детей отщипывать небольшие кусочки красного пластилина и скатывать маленькие шарики круговыми движениями пальце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умение, расплющивать шарики пальцем сверх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7 «Варим варенье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буждать детей, передавать в лепке впечатления от окружающего – поспели ягод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умение, лепить предметы круглой формы, скатывая комочки пластилина красного цвета круговыми движениями ладоней; расплющивать шарики-ягодки на горизонтальной плоскости, произвольно располагая их по поверхн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8 «Чудо - грибочки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знания детей о времени года и характерных признаках осени, ежах и гриба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мение видеть связь между реальной формой и формой изображаемых объектов, передавая характерные природные особенности и цвет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любознательность, творческое воображение, фантазию, мелкую моторику кистей рук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Ноябр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9 «Осеннее дерево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детей скатывать из пластилина колбаску прямыми движениями, делить её на мелкие равные части при помощи сте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скатывании маленьких шариков круговыми движениями, преобразовании их в овальную форму прямыми движениями пальцев рук и сплющивании, стимулируя активную работу пальце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знания об оранжевом, жёлтом и красном цвет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0 «Птичка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умении раскатывать комочки пластилина круговыми и прямыми движениями ладон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, прикреплять готовую форму на поверхность путём равномерного расплющивания на поверхности основ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любознательность, интерес к познанию.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1 «Ёжик»</w:t>
        <w:tab/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знания детьми овальной формы, приёмов изготовления такой формы: раскатывание прямыми движениями ладоней, оттягивание, сплющивани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использовать в работе дополнительные предметы для передачи характерных признаков объект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расплющивании готовой формы на горизонтальной плоск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2 «Клубочки для котёнка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детей, приёму сворачивания длинной колбаски по спирал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раскатывании пластилина пальцами обеих рук на поверхности стола для придания предмету необходимой длины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Декабр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3 «Вырастала ёлка на горе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еседа с детьми о зим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детей, передавать в характерные особенности внешнего строения ели (пирамидное строение, ветки, направление вниз, тёмно-зелёный цвет) посредством пластилинографи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раскатывании комочков пластилина между ладонями прямыми движениями рук и сплющивании их при изготовлении веток ёлоч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мение наносить стекой штрихи (иголочки) на концах веток для более выразительной передачи образ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знания о тёмно-зелёном цвет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4 «Вырастала ёлка на горе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(продолжение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мение скатывать из пластилина колбаску прямыми движениями рук, делить его на две равные и несколько равных частей при помощи сте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раскатывании маленьких шариков круговыми движениями и преобразовании их в овальную форму прямыми движениями рук, стимулируя активную работу пальце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5 «Снеговик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детей, составлять изображение целого объекта из частей, одинаковых по форме, но разных по величине, создавая образ снеговика посредством пластилина на горизонтальной плоск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вершенствовать умение, скатывать комочки пластилина между ладонями, придавая им шарообразную форм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равномерном расплющивании готовой формы на поверхности основ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спитывать эмоциональную отзывчивость к событиям, происходящим в жизни детей в определённое время год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6 «Украсим ёлочку новогодними игрушками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раскатывании комочков пластилина круговыми движениями рук и расплющивании по поверхности основ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цветовосприятие, умение видеть красоту в сочетании тёмно-зелёного цвета ели с яркими цветами украш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7 «Новогодняя открытка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ние эмоционального восприятия окружающего мир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здавать лепную картину с выпуклым изображение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тие творческого воображения детей при украшении елочки, снеговик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ение приема раскатывания колбасок, жгутиков разной длин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нвар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8 «Украсим Кате чашку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умении раскатывать комочки пластилина круговыми движениями ладоней и украшать ими готовую форм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, прикреплять готовую форму на поверхность путём равномерного расплющивания на поверхности основ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19 «Рыбки в аквариуме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мение продумывать композиционное построение изображения: располагать несколько рыбок, плывущих в разных направлениях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знания детьми овальной формы, приёмов изготовления такой формы: раскатывание прямыми движениями ладоней, оттягивание, сплющивани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передаче характерных особенностей рыбок, правильно передавая их форму, хвост, плавники, обозначая стекой чешуй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0 «Рыбки в аквариуме» (продолжение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ощрять инициативу и самостоятельность детей, внесение в работу тематических дополнени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раскатывании пластилина прямыми и круговыми движениями рук при лепке водорослей, камешков, дна аквариума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Феврал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1 «Украсим торт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 детей составлять узор на круг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умение, раскатывать комок пластилина круговыми и прямыми движениями между ладоням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2 «Мы делили апельсин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умение, раскатывать пластилин между ладонями прямыми и круговыми движениями, оттягивать нужные части предмет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использовать в работе дополнительные предметы для передачи характерных признаков объект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знания о жёлтом и оранжевом цвет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3 «Утка с утятами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анализировать строение предмета, форму и размер отдельных его част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умение преобразовывать шарообразную форму в овальную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осваивать некоторые операции: выгибать готовую форму в дугу, оттягивать части и придавать им нужную форму (хвост утёнка)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Март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4 «Веточка мимозы в подарок маме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особствовать радостному весеннему настроению, желанию сделать приятное мам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приёмы раскатывания пластилина между ладонями круговыми и прямыми движения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эстетическое восприятие, умение красиво, аккуратно, в определенной последовательности располагать шарики около листочков для передачи образа веточки мимоз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5 «Украсим платье Кате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умении раскатывать комочки пластилина круговыми движениями ладоней и украшать ими готовую форм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, прикреплять готовую форму на поверхность путём равномерного расплющивания на поверхности основ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6 «Украсим туфельку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умении раскатывать комочки пластилина круговыми и прямыми движениями ладоней и украшать ими готовую форму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, прикреплять готовую форму на поверхность путём равномерного расплющивания на поверхности основ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7 «Вышла курочка гулять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 детей, составлять изображение целого объекта из частей, одинаковых по форме, но разных по величин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приёмы раскатывания пластилина между ладонями круговыми и прямыми движениям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умение детей равномерно расплющивать готовые формы на основе для получения плоского изображения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Апрель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8 «Самолёт летит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детей, делить брусок пластилина на глаз на две равные части, раскатывать его прямыми движениями ладон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детей составлять на плоскости предмет, состоящий из нескольких частей, добивать точной передаче формы предмета, его строения, част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спользовать знакомые приёмы работы: раскатывание, сплющивани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знания о голубом и синем цветах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29 «Разноцветный светофор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знания детей о светофоре, назначении его цветов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в умении раскатывать комочки пластилина круговыми движениями ладон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, прикреплять готовую форму на поверхность путём равномерного расплющивания на поверхности основ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аккуратность в работе с пластилин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0 «Улитка, улитка выпусти рога»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лепить улитку путём сворачивания колбаски по спирал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детей в раскатывании кусочков пластилина между ладонями прямыми движениями обеих ру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умение дополнять объект необходимыми деталями для выразительности образа (рожки, хвостик)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интерес детей к изображению предметов пластилином на плоск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здавать у детей интерес к работе с пластилин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1 «Черепаха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звать интерес к представителям животного мира, рассказать об особенностях внешнего вида, образе жизни черепах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изображать предмет, передавая сходство с реальным предметом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умения и навыки работы с пластилином: раскатывание частей предмета круговыми и прямыми движениями, соединение отдельных частей в единое целое, сплющивание, нанесение рельефного рисунка с помощью стек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Ма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2 «На лугу» насекомые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лепить насекомых из частей, передавая характерные особенности строе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ить приемы лепки: раскатывание шара, колбаски; сплющивание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казать возможность сочетания разных материалов для создания мелких деталей (для усиков – проволоку, спички; для хоботка – зубочистки, для глаз – бусинки, перец горошком)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3 «Цветик - семицветик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, передавать пластическим способом изображение цветка, части растения, располагая их на плоскости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ять умение, использовать в работе знакомые приёмы лепки: скатывание, раскатывание, сплющивание, оттягивание; умение пользоваться стеко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вивать воображение, умение замечать особенности сказочного образа, его отличие от реального. Воспитывать любовь к красивому, чувство удовлетворения, радости от созданного изображения. Закреплять знания об основных цветах спектра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4 «Радуга-дуга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ормировать умение детей изображать дугообразную форму радуги и порядок цветов в ней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пражнять детей в раскатывании колбасок разного цвета примерно одной толщины, разной длины прямыми движениями ру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должать формировать умение, использовать стеку для отрезания лишних концов при укладывании радужных полос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5 Свободная тема по желанию (выбору) дете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крепление умений и способов работы с пластилином в технике пластилинограф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36 Итоговая диагностика знаний, умений, навык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нная 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От рождения до школы : примерная основная общеобразовательная программа дошкольного образования/под редакцией Н.Е.Веракасы, Т.С. Комаровой, М.А. Васильевой.-М.:МОЗАИКА-СИНТЕЗ,2010.-304 с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2. Давыдова Г.Н. «Пластилинография» - 1,2. – М.: Издательство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«Скрипторий 2003г», 2006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3.Давыдова Г.Н. «Детский дизайн» Пластилинография- М.: Издательство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«Скрипторий 2003г», 2008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4.Горичева В.С. , Нагибина М.И. «Сказку сделаем из глины, теста, снега, пластилина» - Ярославль: «Академия развития», 1998г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5.Лыкова И.А. «Изобразительная деятельность в детском саду». Авторская программа «Цветные ладошки»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6.Рейд Б. «Обыкновенный пластилин». -М., 1998 г.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color w:val="000000"/>
        </w:rPr>
        <w:t>7. Интернет ресур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29:00Z</dcterms:created>
  <dc:creator>КП</dc:creator>
  <dc:description/>
  <cp:keywords/>
  <dc:language>en-US</dc:language>
  <cp:lastModifiedBy>КП</cp:lastModifiedBy>
  <cp:lastPrinted>2019-09-05T13:24:00Z</cp:lastPrinted>
  <dcterms:modified xsi:type="dcterms:W3CDTF">2020-11-13T15:37:00Z</dcterms:modified>
  <cp:revision>13</cp:revision>
  <dc:subject/>
  <dc:title/>
</cp:coreProperties>
</file>