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униципальное бюджетное образовательное дополнительного образования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Центр детского творчества»г. Ярцево Смолен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«Изготовление модели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Автомобиль «ПОНИ»»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Разработал: </w:t>
      </w:r>
    </w:p>
    <w:p>
      <w:pPr>
        <w:pStyle w:val="Normal"/>
        <w:spacing w:lineRule="auto" w:line="360"/>
        <w:jc w:val="right"/>
        <w:rPr/>
      </w:pPr>
      <w:r>
        <w:rPr/>
        <w:t xml:space="preserve">педагог дополнительного образования </w:t>
      </w:r>
    </w:p>
    <w:p>
      <w:pPr>
        <w:pStyle w:val="Normal"/>
        <w:spacing w:lineRule="auto" w:line="360"/>
        <w:jc w:val="right"/>
        <w:rPr/>
      </w:pPr>
      <w:r>
        <w:rPr/>
        <w:t>Вырьев В.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Ярцево</w:t>
      </w:r>
    </w:p>
    <w:p>
      <w:pPr>
        <w:pStyle w:val="Normal"/>
        <w:spacing w:lineRule="auto" w:line="360"/>
        <w:jc w:val="center"/>
        <w:rPr/>
      </w:pPr>
      <w:r>
        <w:rPr/>
        <w:t>2018 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модели «Автомобиль «ПОН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изготовлена наборным методом. Детали кабины и кузова модели изготавливаются из жести и скрепляются гибким оловом. Кабина изготавливается из листовой жести толщиной 0,2-0,3 мм. методом пайки.</w:t>
        <w:tab/>
        <w:t xml:space="preserve">Детали кабины показаны на рис. 1 – 3. по данным на этих рисунках чертежам выкраиваются шаблоны на картон. С полученных шаблонов детали выкраиваются на жесть. Вырезанные детали раскраиваются молотком на пластике или любом другом материале с твердым и ровным покрытием. После раскатки, детали кабины, показанные на рисунке 2,3,  загибаются по форме кабины. Готовые детали спаиваются олов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нг автомобиля изготавливаются способом, примененным при изготовлении кабины (рис.5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ма модели изготовливается из деревянных реек размером 10х10 мм. Детали рамы склеиваются клеем ПВА, для жесткости рамы или можно скрутить ее шуруп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упица колес вытачивается из алюминиевого сплава или другого твердого материала (эбонит, дерево, тестолит). Шина колеса изготавливается из резины (рис.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мпера модели изготавливаются из дерева или пенопласта по шаблонам (рис. 4, рис. 6). Декоративный шиток (рис.8) изготавливается из же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е кабина, кунг, рама, колеса, декоративный щиток и бампер собираются согласно общему чертежу модели, показанному на рис. 9. Отделка модели производится нитрокрасителями. Цвета модели подбираются эксперименталь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51:00Z</dcterms:created>
  <dc:creator>User</dc:creator>
  <dc:description/>
  <cp:keywords/>
  <dc:language>en-US</dc:language>
  <cp:lastModifiedBy>Admin</cp:lastModifiedBy>
  <dcterms:modified xsi:type="dcterms:W3CDTF">2020-10-27T20:54:00Z</dcterms:modified>
  <cp:revision>16</cp:revision>
  <dc:subject/>
  <dc:title/>
</cp:coreProperties>
</file>