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устошкинский центр образования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2300, г.Пустошка, ул. Октябрьская д. 20. тел/факс (81142) 2-17-23, электронная поч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lyubov-sokolova-2012@mail.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пек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посредственно образовательной деятельно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познавательному развитию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детей средней группы с использованием И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«Дикие животные родного кра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ницына В.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Пустош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детей о жизни диких животных, особенностях их питания, местах прожива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444444"/>
          <w:sz w:val="28"/>
          <w:szCs w:val="28"/>
        </w:rPr>
        <w:t>Образовательные</w:t>
      </w:r>
      <w:r>
        <w:rPr>
          <w:b/>
          <w:i/>
          <w:color w:val="444444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сширять и уточнять знания детей о жизни диких животных, их внешнем виде и образе жизни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знакомить с новым словом «лежанка»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креплять в речи обобщающее понятие: «дикие животные»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формировать навыки связной речи у детей, речевой слух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формировать навыки мыслительной деятельности.</w:t>
      </w:r>
    </w:p>
    <w:p>
      <w:pPr>
        <w:pStyle w:val="Normal"/>
        <w:spacing w:lineRule="auto" w:line="360"/>
        <w:rPr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вивать зрительное внимание, память, мышление и воображение детей;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444444"/>
          <w:sz w:val="28"/>
          <w:szCs w:val="28"/>
        </w:rPr>
        <w:t>Воспитательные</w:t>
      </w:r>
      <w:r>
        <w:rPr>
          <w:b/>
          <w:i/>
          <w:color w:val="44444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444444"/>
          <w:sz w:val="28"/>
          <w:szCs w:val="28"/>
        </w:rPr>
        <w:t>воспитывать у детей любовь и бережное отношение к лесу и диким животны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444444"/>
          <w:sz w:val="28"/>
          <w:szCs w:val="28"/>
        </w:rPr>
        <w:t>Словарная работа</w:t>
      </w:r>
      <w:r>
        <w:rPr>
          <w:b/>
          <w:i/>
          <w:color w:val="444444"/>
          <w:sz w:val="28"/>
          <w:szCs w:val="28"/>
        </w:rPr>
        <w:t>:</w:t>
      </w:r>
      <w:r>
        <w:rPr>
          <w:color w:val="444444"/>
          <w:sz w:val="28"/>
          <w:szCs w:val="28"/>
        </w:rPr>
        <w:t xml:space="preserve"> дикие животны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color w:val="444444"/>
          <w:sz w:val="28"/>
          <w:szCs w:val="28"/>
        </w:rPr>
        <w:t>Предварительная работа</w:t>
      </w:r>
      <w:r>
        <w:rPr>
          <w:b/>
          <w:i/>
          <w:color w:val="444444"/>
          <w:sz w:val="28"/>
          <w:szCs w:val="28"/>
        </w:rPr>
        <w:t>:</w:t>
      </w:r>
      <w:r>
        <w:rPr>
          <w:color w:val="444444"/>
          <w:sz w:val="28"/>
          <w:szCs w:val="28"/>
        </w:rPr>
        <w:t xml:space="preserve"> чтение художественных произведений, рассматривание иллюстраций, беседы и наблюдения.</w:t>
      </w:r>
    </w:p>
    <w:p>
      <w:pPr>
        <w:pStyle w:val="Normal"/>
        <w:spacing w:lineRule="auto" w:line="360"/>
        <w:jc w:val="both"/>
        <w:rPr>
          <w:color w:val="444444"/>
          <w:sz w:val="28"/>
          <w:szCs w:val="28"/>
        </w:rPr>
      </w:pPr>
      <w:r>
        <w:rPr>
          <w:b/>
          <w:i/>
          <w:iCs/>
          <w:color w:val="444444"/>
          <w:sz w:val="28"/>
          <w:szCs w:val="28"/>
        </w:rPr>
        <w:t>Материал к занятию</w:t>
      </w:r>
      <w:r>
        <w:rPr>
          <w:color w:val="444444"/>
          <w:sz w:val="28"/>
          <w:szCs w:val="28"/>
          <w:u w:val="single"/>
        </w:rPr>
        <w:t>:</w:t>
      </w:r>
      <w:r>
        <w:rPr>
          <w:color w:val="444444"/>
          <w:sz w:val="28"/>
          <w:szCs w:val="28"/>
        </w:rPr>
        <w:t> письмо, презентация «Дикие животные», ватман с изображением леса,  картинки животных.</w:t>
      </w:r>
    </w:p>
    <w:p>
      <w:pPr>
        <w:pStyle w:val="Normal"/>
        <w:spacing w:lineRule="auto" w: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444444"/>
          <w:sz w:val="28"/>
          <w:szCs w:val="28"/>
        </w:rPr>
      </w:pPr>
      <w:r>
        <w:rPr>
          <w:b/>
          <w:bCs/>
          <w:i/>
          <w:color w:val="444444"/>
          <w:sz w:val="28"/>
          <w:szCs w:val="28"/>
        </w:rPr>
        <w:t>Ход занятия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 Поздороваемся с гостям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Здравствуйт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дойти, пожалуйста, ко м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ам в группу, сегодня пришло письмо. (Чтение письма детя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рочно приходите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чно помогит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сходят чудес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делим мы лес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волшебник напугал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он всех заколдова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забыли, кто мы ест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ам пить и что нам есть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икие животны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ле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что, ребята, поможем животны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 же мы можем им помоч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едем к ним в г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 нам к ним попас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Поедем на автобусе, на маши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я предлагаю вам превратиться в волшебников и немножко поколдовать. Закрывайте глаза, сейчас я произнесу волшебное заклинание, и мы очутимся в волшебном лесу. «Мы спешим в волшебный лес, полон разных он чудес!»(играет музыка). Открываем глаза </w:t>
      </w:r>
      <w:r>
        <w:rPr>
          <w:b/>
          <w:sz w:val="28"/>
          <w:szCs w:val="28"/>
        </w:rPr>
        <w:t>(слайд  Лес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посмотрите какой красивый волшебный лес.  А в нем живут животные, которые просят нашей помощи. Но для того чтобы помочь им, мы с вами должны отгадать загадки. Для этого, присядьте на пенечки, и будьте внимательны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: «Какой, Какая?» (презентац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так, первая загад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зимой в берлоге сп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его рева лес дрож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умеет так реве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конечно же,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- Медвед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, ребята, отгадали. Посмотрите, вот к нам из леса вышел медве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ети, а посмотрите на медведя. Расскажите, какой он?(Какого размера; какого цвета у него шерсть;  посмотрите какие сильные у него лапы, значит какой он?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Медведь коричневый, большой, сильны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, дети, повторим какой медве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ричневый, большой, сильны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Следующая загадка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ерый страшный и зубаст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л переполо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верята разбежалис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угал зверят тех, …..волк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отгадали! Вот и волк вышел к нам из волшебного леса! А какой же волк, как выдумаете? (Какого цвета шерсть; посмотрите какие у него большие, острые зубы, значит какой он (сильный); он никого не боится, значит он…(смелый)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Волк серый,  сильный, смелый, зл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повторим, какой вол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ерый, сильный, зл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Ой, смотри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кустом, под куст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-то с рыженьким хвостом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кто э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- Лис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-  Молодцы. Расколдовали лису. Вот и она вышла к нам. А посмотрите на нее. Какая же она?(Какого цвета; пушистый, длинный хвост, блестящая шерстка, значит она…(красивая); а еще она обманывает всех, умеет добыть то, что ей нужно, значит она…(хитр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Лиса рыжая, красивая, хитра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, из леса вышел сно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олень и не кор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стречаться нам пришло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ьтесь это лос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 этого зверя нам удалось расколдовать! Посмотрите, и лось к нам прише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на него посмотреть внимательно, то какой он? Расскажите ( какого цвета у него шерсть; посмотрите, какой длины у него ноги, значит он ….длинноногий, а посмотрите какой он большой, мощный, значит он…сильны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- Лось длинноногий, сильны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выручать следующего зверя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гадайте, кто это тако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негу бежит петля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лету шубку он меня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негу его не вид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лку и лисе обидно. (Заяц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яц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оспитатель: Молодцы, отгадали, вот и прискакал к нам зайчик из леса. А посмотрите на зайчика. Какой он (какого цвета у него шерсть; а если потрогать зайчика, как вы думаете какая у него шерстка; зайчик боится всех, значит он какой (трусливый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Серый, пушистый, трусливы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, ребята, все рассказали про зайч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И наконец, последнему зверю нужно оказать помощь. Слушайте вниматель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ая шубка, мех серебрист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красивая, хвостик пушист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вам немного повез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ешек из руки у вас возьм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белочка спасена и тоже вышла к нам из леса. Молодцы, ребята. А расскажите, какая белочка? (какого цвета; быстро бегает по деревьям, значит она …быстрая, шустрая; а посмотрите, какая у нее блестящая шерстка, пушистый хвостик, значит она…красив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ерая, шустрая, быстрая, красив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все правильно рассказали про белоч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 называются эти животные? (Дик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чему?(Они живут в лес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посмотрите, наши расколдованные звери собрались на лесной зимней полянке, но у них снова беда, они очень хотят кушать, а чем питаются, забыли. Ну что, поможем им вспомнить, накормим звер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прикреплен, изображенный на ватмане лес со зверями. А рядом прикреплена корзина с продуктами питания для зверей. Дети по очереди подходят к корзине, берут один из продуктов питания и прикрепляют рядом с соответствующим животны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ем же мы накормим зайчик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травой, корой деревье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ем мы угостим медвед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ыбой, малин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то же у нас кушает лиса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айчика, мышек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то ест серый волк?</w:t>
      </w:r>
    </w:p>
    <w:p>
      <w:pPr>
        <w:pStyle w:val="Normal"/>
        <w:spacing w:lineRule="auto" w:line="360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абанов, овечек, лос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ем мы накормим рыженькую белочк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рехами, гриб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сильный лось что же будет куша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ох, мелкие кустарни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, дети, вот и помогли мы нашим зверям. Теперь они сыты и знают кто они есть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сейчас, давайте, представим что мы детеныши расколдованных живот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наша мама лосиха, то кто мы с вами? (лося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наша мама лиса, мы с вами…лися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наша мама медведица, то мы с вами …медвеж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а если наша мама зайчиха, то мы с вами…зайч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Сейчас, выходите все ко мне, становитесь в круг друг за другом, большой, сильный,  и мы с вами пойдем как детеныши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-то днем лесной тропой звери шли на водопой (дети спокойно идут по кругу друг за другом)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мамой лосихой топал лосенок (идут, громко топая)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мамой лисицей крался лисенок (крадутся на носочках)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мамой медведицей шел медвежонок (идут вперевалку)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мамой зайчихой - косые зайчата (скачут на выпрямленных ногах)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мамы и дети напиться хотят (лицом в круг, делают движение языком и лакают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идактиче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гра «Кто где живет?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Вот наши звери  напились, наелись, все довольные. В лесу наступила ночь (слайд с ночным лесом). И зверям пора идти в свои домики. Но вот беда, они не помнят, кто, где живет! Давайте, присядем на свои пенечки и поможем зверям вспомн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адятся на свои мест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«Кто где жив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смотрите ребята, где живет зайчик? Он запутался, куда ему бежать? Под кустик, или в логов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д кусти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, ребята, под кустик, нашел зайчик свой дом. (слайд с зайчиком по кустик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уда идти медведю? В норку, или берлог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норк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лисичка потерялась. Куда ей бежать: в нору, или в дупл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нор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рый волк тоже просит вашей помощи, никак не может понять, где его дом: логово, или дупло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огов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где же домик нашей белочки? В дупле, или берлоге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дупл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конец осталось только лосю помочь найти свой домик. Может он ночует под деревом?  Или прячется в нор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д деревом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авильно, ребята, </w:t>
      </w:r>
      <w:r>
        <w:rPr>
          <w:iCs/>
          <w:color w:val="000000"/>
          <w:sz w:val="28"/>
          <w:szCs w:val="28"/>
          <w:shd w:fill="FFFFFF" w:val="clear"/>
        </w:rPr>
        <w:t>лось обитает в лесу, но  у него нет жилища. Лось лежит прямо на земле, под деревом,  в безопасном от крупных хищников месте. Поэтому это место так и назвали «лежанка». Давайте вместе повторим новое слово ЛЕЖАНКА.</w:t>
      </w:r>
    </w:p>
    <w:p>
      <w:pPr>
        <w:pStyle w:val="Normal"/>
        <w:spacing w:lineRule="auto" w:line="360"/>
        <w:rPr/>
      </w:pPr>
      <w:r>
        <w:rPr>
          <w:b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iCs/>
          <w:color w:val="000000"/>
          <w:sz w:val="28"/>
          <w:szCs w:val="28"/>
          <w:shd w:fill="FFFFFF" w:val="clear"/>
        </w:rPr>
        <w:t xml:space="preserve"> Вот и справились мы с вами с последним заданием, помогли животным найти свои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iCs/>
          <w:color w:val="000000"/>
          <w:sz w:val="28"/>
          <w:szCs w:val="28"/>
          <w:shd w:fill="FFFFFF" w:val="clear"/>
        </w:rPr>
        <w:t xml:space="preserve"> Все звери очень благодарны, что вы сняли заклятье злого волшебника:  накормили их, напоили, помогли им вспомнить, где они живут. И за это они принесли вам корзину с угощением. Скажем им спасиб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флек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iCs/>
          <w:color w:val="000000"/>
          <w:sz w:val="28"/>
          <w:szCs w:val="28"/>
          <w:shd w:fill="FFFFFF" w:val="clear"/>
        </w:rPr>
        <w:t xml:space="preserve"> И вот пришло время возвращаться нам до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ывайте глаза, сейчас я произнесу волшебное заклинание, и мы очутимся у себя в группе. «В лес волшебный окунулись, вот и мы теперь вернулись». Открывайте  глаза. Вам понравилось наше приключени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Д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- Где мы сегодня побывал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ому мы сегодня помог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- Диким животным и их детеныш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вы нового узнали? Что понравилось больше всег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Молодцы! А сейчас мы с вами пойдем в группу, кушать угощение от зверей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msgli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9:00Z</dcterms:created>
  <dc:creator>user</dc:creator>
  <dc:description/>
  <cp:keywords/>
  <dc:language>en-US</dc:language>
  <cp:lastModifiedBy>КП</cp:lastModifiedBy>
  <cp:lastPrinted>2014-04-07T13:42:00Z</cp:lastPrinted>
  <dcterms:modified xsi:type="dcterms:W3CDTF">2020-11-12T13:41:00Z</dcterms:modified>
  <cp:revision>4</cp:revision>
  <dc:subject/>
  <dc:title>Программное содержание: -</dc:title>
</cp:coreProperties>
</file>