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before="375" w:after="45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Сценарий отчетного концерта старших групп,</w:t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посвященный 75-летию освобождения </w:t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устошкинского района от немецко-фашистских захватчиков.</w:t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Style16"/>
        <w:shd w:fill="FFFFFF" w:val="clear"/>
        <w:spacing w:before="375" w:after="450"/>
        <w:jc w:val="right"/>
        <w:textAlignment w:val="baseline"/>
        <w:rPr>
          <w:b/>
          <w:b/>
          <w:color w:val="000000"/>
        </w:rPr>
      </w:pPr>
      <w:r>
        <w:rPr>
          <w:b/>
          <w:color w:val="000000"/>
        </w:rPr>
        <w:t>Подготовила: Синицына В.В.</w:t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Пустошка</w:t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8 г.</w:t>
      </w:r>
    </w:p>
    <w:p>
      <w:pPr>
        <w:pStyle w:val="Style16"/>
        <w:shd w:fill="FFFFFF" w:val="clear"/>
        <w:spacing w:before="375" w:after="4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ценарий отчетного концерта 2019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гражданско-правовое воспитание подрастающего поколения на основе развития исторической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ление связи поколений для осознания себя как преемника наследия прош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патриотизма, уважения к людям, защищавшим Родину.</w:t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Задачи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ировать положительную мотивацию к изучению истории страны. своего родно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чувство патриотизма, уважение к истории своей Родины, своего края,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нук:</w:t>
      </w:r>
      <w:r>
        <w:rPr>
          <w:sz w:val="28"/>
          <w:szCs w:val="28"/>
        </w:rPr>
        <w:t> Бабушка, смотри, что я  на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Альбом семейный, старенький 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от на качелях девочка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Еще малышка, ей всего лет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Не узнаёшь, дружок, ведь это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А это наша друж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Внук:</w:t>
      </w:r>
      <w:r>
        <w:rPr>
          <w:sz w:val="28"/>
          <w:szCs w:val="28"/>
        </w:rPr>
        <w:t>    А это кто, красивый, мол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Так это дед твой, будущи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</w:t>
      </w:r>
    </w:p>
    <w:p>
      <w:pPr>
        <w:pStyle w:val="Normal"/>
        <w:rPr/>
      </w:pPr>
      <w:r>
        <w:rPr>
          <w:b/>
          <w:sz w:val="28"/>
          <w:szCs w:val="28"/>
        </w:rPr>
        <w:t>Внук:</w:t>
      </w:r>
      <w:r>
        <w:rPr>
          <w:sz w:val="28"/>
          <w:szCs w:val="28"/>
        </w:rPr>
        <w:t>   Ты говоришь герой? Какой ге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Так расскажи, что было той по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 Да, трудные те были времена, страну терзала страшн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Грустные ивы склонились к пр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Месяц плывёт над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Там, у границы стоял на по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>Ночью боец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В грозную ночь он не спал, не дрема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Землю родную стерё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В чаще лесной он шаги услых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И с автоматом залё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   </w:t>
      </w:r>
      <w:r>
        <w:rPr>
          <w:sz w:val="28"/>
          <w:szCs w:val="28"/>
        </w:rPr>
        <w:t>Чёрные тени в тумане ро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   </w:t>
      </w:r>
      <w:r>
        <w:rPr>
          <w:sz w:val="28"/>
          <w:szCs w:val="28"/>
        </w:rPr>
        <w:t>Туча на небе те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   </w:t>
      </w:r>
      <w:r>
        <w:rPr>
          <w:sz w:val="28"/>
          <w:szCs w:val="28"/>
        </w:rPr>
        <w:t>Первый снаряд разорвался в 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   </w:t>
      </w:r>
      <w:r>
        <w:rPr>
          <w:sz w:val="28"/>
          <w:szCs w:val="28"/>
        </w:rPr>
        <w:t>Так начиналась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олос Левитана. Сообщение о начале войн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зыка «СВЯЩЕННАЯ ВО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входят в зал, изображая прощание с родны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Уходил солдат на войну,</w:t>
        <w:br/>
        <w:t>                  Уходил  на фронт – воевать.</w:t>
        <w:br/>
        <w:t>                  Оставлял  детей и жену,</w:t>
        <w:br/>
        <w:t>                  Да больную старушку-мать.</w:t>
        <w:br/>
        <w:t>Покидал милый сердцу дом,</w:t>
        <w:br/>
        <w:t>Свой посёлок и край родной.</w:t>
        <w:br/>
        <w:t>Сапоги, гимнастёрка на нём,</w:t>
        <w:br/>
        <w:t>И котомочка за спи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ПРОЩАНИЕ СОЛДАТА» Старша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вучит «Прощание Славянк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ит мальчик и две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льчик-солдат: Не плач, сестрёнка, (обнимает дев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      </w:t>
      </w:r>
      <w:r>
        <w:rPr>
          <w:sz w:val="28"/>
          <w:szCs w:val="28"/>
        </w:rPr>
        <w:t>Мама не рыдай,   (обнимает другую дев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     </w:t>
      </w:r>
      <w:r>
        <w:rPr>
          <w:sz w:val="28"/>
          <w:szCs w:val="28"/>
        </w:rPr>
        <w:t>Я вернусь с победой, так и зн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«плачут», мальчик их обнимает, проходит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уходят на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 свидания Мальч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Занавес закрывается</w:t>
      </w:r>
    </w:p>
    <w:p>
      <w:pPr>
        <w:pStyle w:val="Normal"/>
        <w:ind w:left="720" w:hanging="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Танец «Пацаны в строю стоят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на Н</w:t>
      </w:r>
      <w:r>
        <w:rPr>
          <w:sz w:val="28"/>
          <w:szCs w:val="28"/>
        </w:rPr>
        <w:t>: В мирное лето ворвалась во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адали бомбы, горела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Гибли герои в жестоком 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Но защищали Отчизну свою!</w:t>
      </w:r>
    </w:p>
    <w:p>
      <w:pPr>
        <w:pStyle w:val="Normal"/>
        <w:rPr/>
      </w:pPr>
      <w:r>
        <w:rPr>
          <w:b/>
          <w:sz w:val="28"/>
          <w:szCs w:val="28"/>
        </w:rPr>
        <w:t>Мил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Рвались гранаты, и с криком «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Наши солдаты били вр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Танки стреляли, строчил пулем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Верили, знали: враг не пройдёт!</w:t>
      </w:r>
    </w:p>
    <w:p>
      <w:pPr>
        <w:pStyle w:val="Normal"/>
        <w:rPr/>
      </w:pPr>
      <w:r>
        <w:rPr>
          <w:b/>
          <w:sz w:val="28"/>
          <w:szCs w:val="28"/>
        </w:rPr>
        <w:t>Карина 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Гнали фашистов и ночью, и д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 моря и с воздуха шквальным ог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ил не щадя, шли бесстрашно впер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ерили свято: Победа придё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iCs/>
          <w:color w:val="000000"/>
          <w:sz w:val="32"/>
          <w:szCs w:val="32"/>
          <w:shd w:fill="FFFFFF" w:val="clear"/>
        </w:rPr>
      </w:pPr>
      <w:r>
        <w:rPr>
          <w:b/>
          <w:i/>
          <w:iCs/>
          <w:color w:val="000000"/>
          <w:sz w:val="32"/>
          <w:szCs w:val="32"/>
          <w:shd w:fill="FFFFFF" w:val="clear"/>
        </w:rPr>
        <w:t xml:space="preserve"> </w:t>
      </w:r>
      <w:r>
        <w:rPr>
          <w:b/>
          <w:i/>
          <w:iCs/>
          <w:color w:val="000000"/>
          <w:sz w:val="32"/>
          <w:szCs w:val="32"/>
          <w:shd w:fill="FFFFFF" w:val="clear"/>
        </w:rPr>
        <w:t>Исполняется сценка «Мы военные» С. Михалко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ценка подготовительной группы </w:t>
      </w:r>
      <w:r>
        <w:rPr>
          <w:sz w:val="28"/>
          <w:szCs w:val="28"/>
        </w:rPr>
        <w:t xml:space="preserve"> «Мы военные» С. Михалко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пределяются по залу, надевают элементы костюмов, берут необходимые атрибуты)</w:t>
      </w:r>
    </w:p>
    <w:p>
      <w:pPr>
        <w:pStyle w:val="Normal"/>
        <w:rPr/>
      </w:pPr>
      <w:r>
        <w:rPr>
          <w:b/>
          <w:sz w:val="28"/>
          <w:szCs w:val="28"/>
        </w:rPr>
        <w:t>Ваня С. Телефонист.</w:t>
      </w:r>
      <w:r>
        <w:rPr>
          <w:sz w:val="28"/>
          <w:szCs w:val="28"/>
        </w:rPr>
        <w:t xml:space="preserve"> Алло, алло, Юпитер, я Алм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чти совсем не слышно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ы с боем заняли с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как у вас, алло, алл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ша: Танкист  </w:t>
      </w:r>
      <w:r>
        <w:rPr>
          <w:sz w:val="28"/>
          <w:szCs w:val="28"/>
        </w:rPr>
        <w:t>(смотрит в бинок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оризонте само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урсу полный ход, вп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ься к бою, экипаж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тавить, истребитель на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оня: Медсестра</w:t>
      </w:r>
      <w:r>
        <w:rPr>
          <w:sz w:val="28"/>
          <w:szCs w:val="28"/>
        </w:rPr>
        <w:t xml:space="preserve"> (перевязывает раненого, сидящего на стульчике, он сто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вы ревете как медв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устяк осталось потер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рана ваша так 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заживет наверняка.</w:t>
      </w:r>
    </w:p>
    <w:p>
      <w:pPr>
        <w:pStyle w:val="Normal"/>
        <w:rPr/>
      </w:pPr>
      <w:r>
        <w:rPr>
          <w:b/>
          <w:sz w:val="28"/>
          <w:szCs w:val="28"/>
        </w:rPr>
        <w:t>Дима: Летчик  (с картой):</w:t>
      </w:r>
      <w:r>
        <w:rPr>
          <w:sz w:val="28"/>
          <w:szCs w:val="28"/>
        </w:rPr>
        <w:tab/>
        <w:t>Пехота здесь, а танки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ететь осталось пять минут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</w:t>
      </w:r>
      <w:r>
        <w:rPr>
          <w:sz w:val="28"/>
          <w:szCs w:val="28"/>
        </w:rPr>
        <w:t>Понятен боевой приказ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Противник не уйдет от нас.</w:t>
      </w:r>
    </w:p>
    <w:p>
      <w:pPr>
        <w:pStyle w:val="Normal"/>
        <w:rPr/>
      </w:pPr>
      <w:r>
        <w:rPr>
          <w:b/>
          <w:sz w:val="28"/>
          <w:szCs w:val="28"/>
        </w:rPr>
        <w:t>Глеб: Автоматчик.</w:t>
      </w:r>
      <w:r>
        <w:rPr>
          <w:sz w:val="28"/>
          <w:szCs w:val="28"/>
        </w:rPr>
        <w:t xml:space="preserve"> Вот я забрался на черд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ыть может, здесь таится вра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 домом очищаем дом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вместе: </w:t>
      </w:r>
      <w:r>
        <w:rPr>
          <w:sz w:val="28"/>
          <w:szCs w:val="28"/>
        </w:rPr>
        <w:t>Врага повсюду мы на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бу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ород Пустошка на Псковской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лизи от границы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ладной росою умыт на з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ымкой окутанный си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ырастет вдруг за столбом верст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ется взору са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анит над трубами вьющийся д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русски он щедро уютом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 поделиться с друзьями</w:t>
      </w:r>
    </w:p>
    <w:p>
      <w:pPr>
        <w:pStyle w:val="Style16"/>
        <w:shd w:fill="FFFFFF" w:val="clear"/>
        <w:spacing w:before="375" w:after="450"/>
        <w:textAlignment w:val="baseline"/>
        <w:rPr/>
      </w:pPr>
      <w:r>
        <w:rPr>
          <w:b/>
          <w:color w:val="000000"/>
          <w:sz w:val="28"/>
          <w:szCs w:val="28"/>
        </w:rPr>
        <w:t>Бабушка:</w:t>
      </w:r>
      <w:r>
        <w:rPr>
          <w:color w:val="000000"/>
          <w:sz w:val="28"/>
          <w:szCs w:val="28"/>
        </w:rPr>
        <w:t xml:space="preserve"> Но не всегда он был таким. Было страшное время для нашего города, время войн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Пустошке посвящает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.Соловьевой. Велина.</w:t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52-й годовщин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освобождения города от немецко-</w:t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шистских захватчиков.</w:t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умел июль. В стога просились трав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розовел предутренний восток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йна ползла на город грозной лавой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ая смять, как крохотный комок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ял заслон на Бобкиной горушк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задержать фашистов он не смог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грохотал по улицам Пустошки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литый кровью Гитлера сапог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город жил, упрятанный в застенк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зведку шли и сёстры, и отц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пили фрицев «хлопцы Литвиненко»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есах душили чкаловцы-бойц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ольский бор сулил врагу невзгоду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ляли страх забельские леса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 следам прославленных походов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кла роса, как вечная слеза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валась земля на Кряковской высотке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Заозёрной злился пулемёт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ронеслось так яростно и чётко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ра! Вперёд!»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олько лишь вперёд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ветёт наш край, живёт Пустошка наша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тут хлеба и строятся мост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юбим мы рассвет москвички Маши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юбим Тани Птичкиной цвет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умит июль. В стога ложатся трав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багровеет по утрам восток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обелиски – наша боль и слава –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ят, как будто стражи, у вор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 Песня «Июньской ночи тишину, год сорок первый разорвал»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Занавес открывается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У  КОСТ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л у костра. Выложен костер, вокруг сидят солдаты, медсест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>  Далеки от нас военные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Их мы не забудем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Расставались с матерями сын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Кто на долго, кто и навсег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узнать о войне</w:t>
        <w:br/>
        <w:t>И о майской победной весне,</w:t>
        <w:br/>
        <w:t>Попроси солдатскую мать</w:t>
        <w:br/>
        <w:t>Письма сына ее п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«ПИСЬМА МАТЕРИ И СЫ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тихо музыка, мама-девочка сидит «пишет письм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-мальчик «читает письм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тревожная тихая фоновая музыка.</w:t>
      </w:r>
    </w:p>
    <w:p>
      <w:pPr>
        <w:pStyle w:val="Normal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> Здравствуй, мой родной сы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   </w:t>
      </w:r>
      <w:r>
        <w:rPr>
          <w:sz w:val="28"/>
          <w:szCs w:val="28"/>
        </w:rPr>
        <w:t>Как ты от меня сейчас далё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   </w:t>
      </w:r>
      <w:r>
        <w:rPr>
          <w:sz w:val="28"/>
          <w:szCs w:val="28"/>
        </w:rPr>
        <w:t>Трудные настали вре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   </w:t>
      </w:r>
      <w:r>
        <w:rPr>
          <w:sz w:val="28"/>
          <w:szCs w:val="28"/>
        </w:rPr>
        <w:t>Голод, холод, я совсем од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   </w:t>
      </w:r>
      <w:r>
        <w:rPr>
          <w:sz w:val="28"/>
          <w:szCs w:val="28"/>
        </w:rPr>
        <w:t>Весточку мне с фронта перед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  </w:t>
      </w:r>
      <w:r>
        <w:rPr>
          <w:sz w:val="28"/>
          <w:szCs w:val="28"/>
        </w:rPr>
        <w:t>Матери писать не заб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</w:t>
      </w:r>
    </w:p>
    <w:p>
      <w:pPr>
        <w:pStyle w:val="Normal"/>
        <w:rPr/>
      </w:pPr>
      <w:r>
        <w:rPr>
          <w:b/>
          <w:sz w:val="28"/>
          <w:szCs w:val="28"/>
        </w:rPr>
        <w:t>Сын:</w:t>
      </w:r>
      <w:r>
        <w:rPr>
          <w:sz w:val="28"/>
          <w:szCs w:val="28"/>
        </w:rPr>
        <w:t> Мамочка, спасибо за пись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ет сердце, душу мне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Я так хочу тебя об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зглянуть в глаза, расцел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Здесь жизнь хрупка, как тонкое стек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А мы воюем, всем смертям наз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Мама, милая, поверь, что ско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озвращусь с победой я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Если надо, то сверну я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Лишь бы поскорее свидеться с тоб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Мальчик-солдат: Мои братья и сестры родные,</w:t>
        <w:br/>
        <w:t>                                     Завтра снова я в бой иду,</w:t>
        <w:br/>
        <w:t>                                     За Отчизну свою, за Россию,</w:t>
        <w:br/>
        <w:t>                                     Что попала в лихую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Мальчик-солдат: Соберу свое мужество, силу,</w:t>
        <w:br/>
        <w:t>                                     Буду немцев без жалости бить,</w:t>
        <w:br/>
        <w:t>                                     Чтобы вам ничего не грозило,</w:t>
        <w:br/>
        <w:t>                                     Чтоб могли вы учиться и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3. Мальчик-солдат: Мы скоро вернемся, я знаю, я верю,</w:t>
        <w:br/>
        <w:t>                                   И время такое придет.</w:t>
        <w:br/>
        <w:t>                                   Останутся грусть и разлука за дверью,</w:t>
        <w:br/>
        <w:t>                                   А в дом только радость в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3. Мальчик-солдат: Нынче у нас передыш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втра вернемся к боя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жет песню затя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илая моя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сня «А закаты ал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лдат:</w:t>
      </w:r>
      <w:r>
        <w:rPr>
          <w:sz w:val="28"/>
          <w:szCs w:val="28"/>
        </w:rPr>
        <w:t>  Кто сказал, что надо бросить песню на войне?</w:t>
      </w:r>
    </w:p>
    <w:p>
      <w:pPr>
        <w:pStyle w:val="Normal"/>
        <w:rPr/>
      </w:pPr>
      <w:r>
        <w:rPr>
          <w:sz w:val="28"/>
          <w:szCs w:val="28"/>
        </w:rPr>
        <w:t>После боя сердце просит музыки вдвой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сня «Шли солдаты на войну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дат:</w:t>
      </w:r>
      <w:r>
        <w:rPr>
          <w:sz w:val="28"/>
          <w:szCs w:val="28"/>
        </w:rPr>
        <w:t xml:space="preserve"> Что с ногами не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 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оят они 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нец так и прося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Катюш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авес закрывает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Сегодня хочется вспомнить тех, кто остался на полях сражений, и тех, кто вернулся с войн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вучит музык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ыходят с фотографиями  своих прадедов, участников Великой Отечественной войны, называют имя, фамилию, род войск и фронтов,  вернулся или нет с войны. Фотографию прикрепляют на стенд.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 Победа в войне досталась нам дорогой ценой. На полях сражений погибли миллионы наших солдат. Имён многих из них мы не знаем, но мы помним и никогда не забудем об их подви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угасима память поко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амять тех, кого так свято ч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авайте люди встанем на к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в скорби постоим и помол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молч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помним солд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известны не все и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йны той жестокой раск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молкнут во все време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им, солдаты,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жиз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е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с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иш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мир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ир, в котором мы 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есня Алены Бойковой «Чтобы не было больше вой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Время идет, оно не остановилось ни на секунду. И в этом ритме мы продолжаем радоваться этим прекрасным солнечным дням. Радость для нас - это  улыбки детей, наших внуков (гладит внука по голове)  и мирное небо над гол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нужен мир: тебе и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сем на свете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должен мирным быть рас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торый завтра встр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нужен мир, трава в ро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лыбчивое дет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нужен мир, прекрасный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ученный в наследств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есня «Кто если не 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ешм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1:00Z</dcterms:created>
  <dc:creator>Admin</dc:creator>
  <dc:description/>
  <cp:keywords/>
  <dc:language>en-US</dc:language>
  <cp:lastModifiedBy>КП</cp:lastModifiedBy>
  <cp:lastPrinted>2019-04-01T16:53:00Z</cp:lastPrinted>
  <dcterms:modified xsi:type="dcterms:W3CDTF">2020-11-13T14:24:00Z</dcterms:modified>
  <cp:revision>41</cp:revision>
  <dc:subject/>
  <dc:title/>
</cp:coreProperties>
</file>