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t>Образовательное занятие на тему «Создание нити»</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t>Автор педагог доп. образования</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t>Никитина Н.Н.</w:t>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Цель: « Формирование понятия о процессе получения ткан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Задачи:</w:t>
      </w:r>
    </w:p>
    <w:p>
      <w:pPr>
        <w:pStyle w:val="Style16"/>
        <w:rPr/>
      </w:pPr>
      <w:r>
        <w:rPr>
          <w:rFonts w:cs="Times New Roman" w:ascii="Times New Roman" w:hAnsi="Times New Roman"/>
          <w:sz w:val="28"/>
          <w:szCs w:val="28"/>
          <w:lang w:eastAsia="ru-RU"/>
        </w:rPr>
        <w:t>-Познакомиться с историей развития ткани, с видами текстильных волокон, с процессом получения ткани полотняным переплетением</w:t>
      </w:r>
    </w:p>
    <w:p>
      <w:pPr>
        <w:pStyle w:val="Style16"/>
        <w:rPr>
          <w:rFonts w:ascii="Times New Roman" w:hAnsi="Times New Roman" w:cs="Times New Roman"/>
          <w:color w:val="444444"/>
          <w:sz w:val="28"/>
          <w:szCs w:val="28"/>
        </w:rPr>
      </w:pPr>
      <w:r>
        <w:rPr>
          <w:rFonts w:cs="Times New Roman" w:ascii="Times New Roman" w:hAnsi="Times New Roman"/>
          <w:color w:val="444444"/>
          <w:sz w:val="28"/>
          <w:szCs w:val="28"/>
        </w:rPr>
        <w:t>- Закрепить знания детей о том, что ткани ткут из ниток, рассказать о том, откуда берутся нитки</w:t>
      </w:r>
    </w:p>
    <w:p>
      <w:pPr>
        <w:pStyle w:val="Style16"/>
        <w:rPr>
          <w:rFonts w:ascii="Times New Roman" w:hAnsi="Times New Roman" w:cs="Times New Roman"/>
          <w:color w:val="444444"/>
          <w:sz w:val="28"/>
          <w:szCs w:val="28"/>
        </w:rPr>
      </w:pPr>
      <w:r>
        <w:rPr>
          <w:rFonts w:cs="Times New Roman" w:ascii="Times New Roman" w:hAnsi="Times New Roman"/>
          <w:sz w:val="28"/>
          <w:szCs w:val="28"/>
          <w:lang w:eastAsia="ru-RU"/>
        </w:rPr>
        <w:t>Оборудование: </w:t>
      </w:r>
      <w:r>
        <w:rPr>
          <w:rStyle w:val="StrongEmphasis"/>
          <w:rFonts w:cs="Times New Roman" w:ascii="Times New Roman" w:hAnsi="Times New Roman"/>
          <w:b w:val="false"/>
          <w:color w:val="444444"/>
          <w:sz w:val="28"/>
          <w:szCs w:val="28"/>
        </w:rPr>
        <w:t>Иллюстрация хлопка, льна, тутового шелкопряда, нити (х/б,шерстяных , щелковых), вата, ткацкий станок.</w:t>
      </w:r>
    </w:p>
    <w:p>
      <w:pPr>
        <w:pStyle w:val="Style16"/>
        <w:ind w:left="424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Ход урока.</w:t>
      </w:r>
    </w:p>
    <w:p>
      <w:pPr>
        <w:pStyle w:val="Style16"/>
        <w:rPr/>
      </w:pPr>
      <w:r>
        <w:rPr>
          <w:rFonts w:cs="Times New Roman" w:ascii="Times New Roman" w:hAnsi="Times New Roman"/>
          <w:sz w:val="28"/>
          <w:szCs w:val="28"/>
          <w:lang w:eastAsia="ru-RU"/>
        </w:rPr>
        <w:t>I</w:t>
      </w:r>
      <w:r>
        <w:rPr>
          <w:rFonts w:cs="Times New Roman" w:ascii="Times New Roman" w:hAnsi="Times New Roman"/>
          <w:iCs/>
          <w:sz w:val="28"/>
          <w:szCs w:val="28"/>
          <w:lang w:eastAsia="ru-RU"/>
        </w:rPr>
        <w:t> </w:t>
      </w:r>
      <w:r>
        <w:rPr>
          <w:rFonts w:cs="Times New Roman" w:ascii="Times New Roman" w:hAnsi="Times New Roman"/>
          <w:sz w:val="28"/>
          <w:szCs w:val="28"/>
          <w:lang w:eastAsia="ru-RU"/>
        </w:rPr>
        <w:t>Организационный момент.</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II Сообщение темы урок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Сегодня мы с вами поговорим о нити и попытаемся научиться ткать образец полотняного переплете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III Актуализация опорных знани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Зачем нам нужны нит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ети: Шить, вышивать, вязат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Что же мы знаем о нити? Я буду называть слова, а вы - противоположные им по смыслу.</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Длинна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ети: Коротка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Толста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ети: Тонка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Крепка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ети: Слаба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Гладка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ети: Пушиста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вывешивает таблицу «Свойства нити».</w:t>
      </w:r>
    </w:p>
    <w:tbl>
      <w:tblPr>
        <w:tblW w:w="1992" w:type="dxa"/>
        <w:jc w:val="center"/>
        <w:tblInd w:w="0" w:type="dxa"/>
        <w:tblLayout w:type="fixed"/>
        <w:tblCellMar>
          <w:top w:w="84" w:type="dxa"/>
          <w:left w:w="84" w:type="dxa"/>
          <w:bottom w:w="84" w:type="dxa"/>
          <w:right w:w="84" w:type="dxa"/>
        </w:tblCellMar>
      </w:tblPr>
      <w:tblGrid>
        <w:gridCol w:w="1992"/>
      </w:tblGrid>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войства нити.</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линная</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гладкая</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толстая</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лабая</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короткая</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ушистая</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тонкая</w:t>
            </w:r>
          </w:p>
        </w:tc>
      </w:tr>
      <w:tr>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крепкая</w:t>
            </w:r>
          </w:p>
        </w:tc>
      </w:tr>
    </w:tbl>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Мы назвали свойства нити. А теперь скажите. из чего сделаны эти нит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показывает шерстяные, хлопчатобумажные, льняные нит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ети: Изо льна, из хлопка, из шерст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Как они называютс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ети: Льняные, хлопчатобумажные, шерстяные.</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Из шерсти каких животных делают нит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Дети: Из шерсти овцы, козы, собаки, кролика, верблюд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IV. Объяснение нового материала.</w:t>
      </w:r>
    </w:p>
    <w:p>
      <w:pPr>
        <w:pStyle w:val="Style16"/>
        <w:rPr/>
      </w:pPr>
      <w:r>
        <w:rPr>
          <w:rFonts w:cs="Times New Roman" w:ascii="Times New Roman" w:hAnsi="Times New Roman"/>
          <w:color w:val="444444"/>
          <w:sz w:val="28"/>
          <w:szCs w:val="28"/>
        </w:rPr>
        <w:t>Дети, внимательно посмотрите на свою одежду, из чего она сшита? . А вы знаете, что ткани ткут из ниток, на ткацком станке. А знаете ли вы откуда берутся сами нитки? (Провести опыт: намочить кусочек ваты и скручивать его пальцами немного растягивая). Что получилось? Нить. Вата – это хлопок (показать рисунок хлопка). Хлопчатник любит тепло и растет на юге. Как созреют, лопаются коробочки с семенами и в каждой – как будто кусочки ваты. Пускают тогда на поле хлопкоуборочный комбайн, потом отвозят на прядильную фабрику и прядут хлопчатобумажные нити (рассматривают нитки). Как вы думаете, как используют эти нитки? Ткут ткани, шьют, вяжут. В древние-предревние времена нить скручивали пальцами, потом изобрели веретено (показать), сейчас нитки прядут огромные прядильные машины. (рассматривают иллюстрации). Но хлопок в нашей стране появился 200 лет назад. Как же мы обходились без хлопка! Из каких волокон пряли нитки? (показать лен). Из льняных. До чего красив цветущий лен – поле в голубых цветочках! Отцветет лен, созреют на нем семена, тут его срезают, расчёсывают стебельки на отдельные волокна, а из этих волокон прядут льняные нитки. Посмотрите, какие красивые кружева вяжут из этих нитей. (Дети обследуют нитки, затем дать задание – найти ткани из льняных ниток). Какие ещё нитки вы знаете? Шерстяные. С помощью каких животных люди получают шерсть? Дети рассматривают изделия из шерсти и дают им определения.  шелковую нить людям прясть не нужно, ее прядет гусеница бабочки, которую зовут тутовым шелкопрядом, называют тутовым, так как ест только листья тутового дерева. Перед тем, как превратиться в куколку, гусеница выпускает «изо рта» две тонюсенькие паутинки. Они склеиваются между собою в нить, которой гусеница опутывает себя с головы до ног, получается шелковый кокон (показать рисунок), а люди тут как тут: разматывают кокон, а в нем км шелковой нити. Ее перематывают на катушки и везут на ткацкую фабрику (дети обследуют шелковую нить и находят ткань из нее).</w:t>
      </w:r>
    </w:p>
    <w:p>
      <w:pPr>
        <w:pStyle w:val="Style16"/>
        <w:rPr>
          <w:rFonts w:ascii="Times New Roman" w:hAnsi="Times New Roman" w:cs="Times New Roman"/>
          <w:sz w:val="28"/>
          <w:szCs w:val="28"/>
          <w:shd w:fill="FFFFFF" w:val="clear"/>
          <w:lang w:eastAsia="ru-RU"/>
        </w:rPr>
      </w:pPr>
      <w:r>
        <w:rPr>
          <w:rFonts w:cs="Times New Roman" w:ascii="Times New Roman" w:hAnsi="Times New Roman"/>
          <w:sz w:val="28"/>
          <w:szCs w:val="28"/>
          <w:lang w:eastAsia="ru-RU"/>
        </w:rPr>
        <w:t>Процесс получения ткани очень длительный. Из волокон получают пряжу, из пряжи - нить, из нити - ткан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Сегодня на уроке мы рассмотрим процесс получения ткани. Этот процесс очень длительный.</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Кто-то из вас видел, а какие инструменты и приспособления нужны для получения нити? (прялка и веретено).</w:t>
      </w:r>
    </w:p>
    <w:p>
      <w:pPr>
        <w:pStyle w:val="Style16"/>
        <w:rPr/>
      </w:pPr>
      <w:r>
        <w:rPr>
          <w:rFonts w:cs="Times New Roman" w:ascii="Times New Roman" w:hAnsi="Times New Roman"/>
          <w:sz w:val="28"/>
          <w:szCs w:val="28"/>
          <w:lang w:eastAsia="ru-RU"/>
        </w:rPr>
        <w:t>Сейчас нити вырабатывают на прядильных фабриках, из относительно коротких волокон непрерывной, ровной нити - пряжи, в которой волокна соединены между собой кручением. Этот процесс называется прядением. Процесс изготовления пряжи производится на специальных машинах. Затем из полученных ниток делают ткань. Процесс получения ткани из пряжи называется ткачеством. Способ получения ткани на ручном ткацком станке был известен с незапамятных времен.</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е ткацкие рамы походили на челюсти животного-гиганта: два врытых в землю столба с зубьями, между которыми натягивали нити. Эти нити служили основой ткани. Их называли нити основы. А вторая нить проводилась вручную, заостренной палочкой. Эта нить носила название уточной (утка). До этого дошли ещё в IV тысячелетии до нашей эры.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Ремесло ткача с течением веков требовало, пожалуй, ещё больше выучки, ловкости, неутомимости, чем ремесло поставки пряжи. Ткачи могли рассчитывать только на свои руки. И руки, например, ткачей в Индии способны были создать нечто поразительное. В самом деле, название индийских тканей - "текущая вода", "вечерний туман", "сотканный воздух" - соответствуют тонкости, гладкости, нежности этих материй. Платье, сшитое из такого рода ткани, европейские щеголихи могли продевать сквозь перстень.</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Попытки облегчить работу ткачей делались ещё в древности. Ткацкий станок постоянно совершенствовался. В конце 14 века был изобретен первый ткацкий станок - самолет. В России впервые текстильные предприятия были созданы Петром I. При московском текстильном институте существует особый музей. В нем собраны образцы ткацкого ремесла и все то, что к нему имеет отношение. Собранны в музее ткани, возраст которых исчисляется векам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Ткани на производстве получают путем переплетения нитей. Нити, идущие вдоль ткани, называются нитями основы, а расположенные поперек - нитями утка. С двух сторон ткани по долевой нити получаются неосыпающиеся края - кромк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Основа на производстве испытывает большое натяжение. Поэтому для основы берется более прочная пряжа. Основа, состоящая из многих параллельно сложенных нитей, наматывается на большую катушку - навой. Сматывая с навоя, нити основы пропускаются через ремизки с отверстиями для нитей. С помощью ремизок одна часть нитей основы поднимается, а другая опускается. В образуемый ромбовидный зев пролетает челнок с поперечной уточной нитью. Уток специальным гребнем - бедром, прибивает к опушке ткани. Вслед за этими ремизками поднимают одни и опускают другие нити основы. Так в процессе переплетения нитей основы и утка производиться ткань, которая навивается на товарный валик.</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Основная характеристика ткани зависит от способа переплетения нитей основы и утка. В полотняном переплетении нити основы и утка переплетаются попеременно через одну друг с другом. Основные и уточные нити на поверхности ткани располагаются в шахматном порядке.</w:t>
      </w:r>
    </w:p>
    <w:p>
      <w:pPr>
        <w:pStyle w:val="Style16"/>
        <w:rPr/>
      </w:pPr>
      <w:r>
        <w:rPr>
          <w:rFonts w:cs="Times New Roman" w:ascii="Times New Roman" w:hAnsi="Times New Roman"/>
          <w:sz w:val="28"/>
          <w:szCs w:val="28"/>
          <w:shd w:fill="FFFFFF" w:val="clear"/>
          <w:lang w:val="en-US" w:eastAsia="ru-RU"/>
        </w:rPr>
        <w:t>V</w:t>
      </w:r>
      <w:r>
        <w:rPr>
          <w:rFonts w:cs="Times New Roman" w:ascii="Times New Roman" w:hAnsi="Times New Roman"/>
          <w:sz w:val="28"/>
          <w:szCs w:val="28"/>
          <w:shd w:fill="FFFFFF" w:val="clear"/>
          <w:lang w:eastAsia="ru-RU"/>
        </w:rPr>
        <w:t>. Практическая работа  "Изготовление образца "ткани" полотняного переплетен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модель ткацкого станка, нить с челноком.</w:t>
      </w:r>
    </w:p>
    <w:p>
      <w:pPr>
        <w:pStyle w:val="Style16"/>
        <w:rPr>
          <w:rFonts w:ascii="Times New Roman" w:hAnsi="Times New Roman" w:cs="Times New Roman"/>
          <w:sz w:val="28"/>
          <w:szCs w:val="28"/>
          <w:lang w:eastAsia="ru-RU"/>
        </w:rPr>
      </w:pPr>
      <w:r>
        <w:rPr>
          <w:rStyle w:val="StrongEmphasis"/>
          <w:rFonts w:cs="Times New Roman" w:ascii="Times New Roman" w:hAnsi="Times New Roman"/>
          <w:b w:val="false"/>
          <w:color w:val="444444"/>
          <w:sz w:val="28"/>
          <w:szCs w:val="28"/>
        </w:rPr>
        <w:t>ФИЗ-МИНУТКА</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Раз, два, три, четыре, пять.</w:t>
        <w:br/>
        <w:t>Надо нам присесть и встать.</w:t>
        <w:br/>
        <w:t>Руки вытянуть пошире,</w:t>
        <w:br/>
        <w:t>Раз, два, три, четыре, пять.</w:t>
        <w:br/>
        <w:t>Наклониться - три, четыре,</w:t>
        <w:br/>
        <w:t>И на месте поскакать.</w:t>
        <w:br/>
        <w:t>На носок, потом на пятку,</w:t>
        <w:br/>
        <w:t>Все мы делаем зарядку.</w:t>
        <w:br/>
        <w:t>Гимнастика для глаз.</w:t>
        <w:br/>
        <w:t>Мы вязали узелки</w:t>
        <w:br/>
        <w:t>В этом руки помогли,</w:t>
        <w:br/>
        <w:t>А глаза за всем следили</w:t>
        <w:br/>
        <w:t>Взглядом круг они ловили.</w:t>
        <w:br/>
        <w:t>А теперь ты посмотри -</w:t>
        <w:br/>
        <w:t>Волны слева, впереди,</w:t>
        <w:br/>
        <w:t>Овал глазами начерти.</w:t>
        <w:br/>
        <w:t>Закрой глаза, теперь открой.</w:t>
        <w:b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VI Анализ изделия.</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Учитель: Какую работу вы выполняли?</w:t>
      </w:r>
    </w:p>
    <w:p>
      <w:pPr>
        <w:pStyle w:val="Style16"/>
        <w:rPr/>
      </w:pPr>
      <w:r>
        <w:rPr>
          <w:rFonts w:cs="Times New Roman" w:ascii="Times New Roman" w:hAnsi="Times New Roman"/>
          <w:sz w:val="28"/>
          <w:szCs w:val="28"/>
          <w:lang w:eastAsia="ru-RU"/>
        </w:rPr>
        <w:t>Дети: Мы учились ткать.</w:t>
      </w:r>
    </w:p>
    <w:p>
      <w:pPr>
        <w:pStyle w:val="Style16"/>
        <w:rPr/>
      </w:pPr>
      <w:r>
        <w:rPr>
          <w:rFonts w:cs="Times New Roman" w:ascii="Times New Roman" w:hAnsi="Times New Roman"/>
          <w:sz w:val="28"/>
          <w:szCs w:val="28"/>
          <w:lang w:eastAsia="ru-RU"/>
        </w:rPr>
        <w:t>Учитель: У кого получилось переплетение? Что нужно было делать, чтобы оно получилось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VII Итог урока.</w:t>
      </w:r>
    </w:p>
    <w:p>
      <w:pPr>
        <w:pStyle w:val="Style16"/>
        <w:rPr/>
      </w:pPr>
      <w:r>
        <w:rPr>
          <w:rFonts w:cs="Times New Roman" w:ascii="Times New Roman" w:hAnsi="Times New Roman"/>
          <w:sz w:val="28"/>
          <w:szCs w:val="28"/>
          <w:lang w:eastAsia="ru-RU"/>
        </w:rPr>
        <w:t>Учитель: Что необходимо для ткачества ткани?</w:t>
      </w:r>
    </w:p>
    <w:p>
      <w:pPr>
        <w:pStyle w:val="Style16"/>
        <w:rPr/>
      </w:pPr>
      <w:r>
        <w:rPr>
          <w:rFonts w:cs="Times New Roman" w:ascii="Times New Roman" w:hAnsi="Times New Roman"/>
          <w:sz w:val="28"/>
          <w:szCs w:val="28"/>
          <w:lang w:eastAsia="ru-RU"/>
        </w:rPr>
        <w:t>Дети: Ткацкий станок, нить, челнок.</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итель: Сегодня вы узнали много новых слов, попробовали спрясть нить, научились ткать полотняное переплетение. Все справились с заданием, досвидания. </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7:26:00Z</dcterms:created>
  <dc:creator>DNA7 X86</dc:creator>
  <dc:description/>
  <cp:keywords/>
  <dc:language>en-US</dc:language>
  <cp:lastModifiedBy>Пользователь Windows</cp:lastModifiedBy>
  <dcterms:modified xsi:type="dcterms:W3CDTF">2020-11-13T04:33:00Z</dcterms:modified>
  <cp:revision>2</cp:revision>
  <dc:subject/>
  <dc:title/>
</cp:coreProperties>
</file>