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2300, г.Пустошка, ул. Октябрьская д. 20. тел/факс (81142) 2-17-23, электронная почта </w:t>
      </w:r>
      <w:hyperlink r:id="rId2">
        <w:r>
          <w:rPr>
            <w:rStyle w:val="InternetLink"/>
            <w:sz w:val="24"/>
            <w:szCs w:val="24"/>
          </w:rPr>
          <w:t>lyubov-sokolova-2012@mail.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b/>
          <w:b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b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План работы по самообразованию «Развитие креативности у детей старшей группы с помощью оригам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right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right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Подготовила: Синицына В.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Г.Пустош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Тем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е творческих способностей детей старшей группы с помощью 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зучить особенности и возможност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я и активизации творческих способностей детей подготовительной групп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в процессе занятий по обучению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высить профессиональную квалификацию по вопрос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я творческих способностей 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сширить знания о приемах конструирования из бумаг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Задач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Изучить учебную, справочную, научно-методическую литературу по вопросу обучения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искусству 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Изучить процесс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я творческого воображени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Повысить собственный уровень знаний путём изучения необходимой литературы по тем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самообразовани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работать перспективный план работы с деть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. Организовать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у кружка в групп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6. Раскрыть особенности воображения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дошкольного возраста и его связь с интересами и эмоция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7.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работат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рекомендации для родителей п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ю творческих способностей 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ктуальност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ктуальность обусловлена большой значимостью ручного труда в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и творческих способностей 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сихологам и педагогам давно известно, чт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а руками и пальцами развивает у детей мелкую моторик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стимулирует активность тех участков головного мозга, которые отвечают за внимание, память, речь. Одним из вариантов таког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творчества является 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– создание фигурок из бумаг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кладывая бумажные фигурки, дети отрабатывают точность и аккуратность. Ведь для того, чтобы фигурка получилась правильно, необходимо складывать лист так, чтобы углы и сгибы были идеально ровными. При создании бумажных игрушек и фигур, дети получают навык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ы ножницами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разрезание, надрезание, вырезание и так далее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и склеивания бумаги, навыками одно- или многократного сгибания бумажного листа с обязательным разглаживанием сгибов и углов Еще одним полезным качеством, которо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омогаю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приобретать бумажные фигурки – это усидчивость. Бумажные игрушки требуют от своего создателя кропотливой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а 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даже саамы простые модели не всегда получаются с первого раза. Чтобы сложить фигурку, ребенку придется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остараться и потратить на работу некоторое врем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 Это учит ребенка концентрироваться на актуальной задаче,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стараться и добиваться успех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се эти качества пригодятся потом при обучении в школе, ускорят адаптацию ребенка к школьным требованиям, повысят его успеваемость. Кроме того, в процессе создания бумажных шедевров 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развиваетс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пространственное воображение и конструктивное мышление, формируется художественный вкус.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е памяти с помощью 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вязано не только с мелкой моторикой, но и происходит напрямую. Память ребенка тренируется при запоминании, какие действия, в какой последовательности нужно совершить, чтобы листок бумаги превратился в объемную фигурк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Интерес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к 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объясняется не только волшебным превращением бумажного листа в игрушку. Полученные фигурки дети используют по прямому назначению – для игр, в том числе ролевых. При этом фигурки можно разукрасить красками или фломастерами, чт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само по себе является развивающим занятие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Еще одной образовательной ценностью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оригами является тот факт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что пр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над игрушкой ребенок в игровой форме изучает понятия геометрии. Дети получают представления о геометрических фигурах и различиях между ними, узнают новые понятия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сторона, угол, параллельная линия, диагональ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дает возможность объяснить детям наглядно, что такое целое и его части, а также учит разбивать целое пополам, на три, четыре и более частей. На примере сложенного листа бумаги педагог может легко объяснить детям, что такое половина, одна треть или четверть и как та или иная часть соотносится с целы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ормы и методы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Проведение тематических занятий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Оформление серии выставок для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Изготовление поделок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 Подбор наглядно-дидактических пособий, демонстрационного материал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. Составление перспективног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лан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работка конспектов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создани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вающей сре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6. Проведение занятий, бесед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фронтальных,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подгрупповых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, индивидуальных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7.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методической литературо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8. Подготовка и оформление документаци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риёмы и метод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ловесный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актический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глядный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дуктивный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блемный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астично-поисковый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етод формирования сознания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рассказ, беседа)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етоды стимулирования и мотивации деятельности и поведения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добрение, похвала, поощрение, игровые эмоциональные ситуации, пример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чал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над темой – сентябрь 2016г; окончани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ы – май 2017г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ерспективный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лан работ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детьми и родителями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Сентябр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Беседа с детьми на 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тем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Что такое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оригами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олжить познакомить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историей возникновения 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тия искусства 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Консультация для родителей «Значени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оригами для развития умственных и творческих способностей 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Знакомств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с обозначения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которые используют в схемах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 НОД «Заяц с морковкой».Цели: Учить во время работы соблюдать правила оригами. Закреплять умения делать прямые надрезы. Учить составлять предметное изображение и аккуратно наклеивать его. Развивать выдумку в связи с общим творческими замыслом. Взаимопомощ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.НОД «Яблоко» Цели: Научить детей находить противоположные углы и загибать их в одном направлении, закрепить выполнение базовой формы треугольник, нахождение и проглаживание линии сгиба, активизировать словарь, вспомнить понятия о геометрических формах, вкусовых  свойствах яблок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6. НОД «Гриб». Цели: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знакомить с операцией складывания базовой формы « треугольник»,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чить определять число и размер  деталей в изделии,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расширить знания об окружающем мире, 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ормировать навыки правильного поведения в природ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внимание, умение повторять действия после показа, память, самостоятельность, мелкую моторику рук. Воспитывать умение выслушивать мнение товарищей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jc w:val="center"/>
        <w:rPr>
          <w:rFonts w:ascii="Arial" w:hAnsi="Arial" w:eastAsia="Times New Roman" w:cs="Arial"/>
          <w:b/>
          <w:b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color w:val="111111"/>
          <w:sz w:val="26"/>
          <w:szCs w:val="26"/>
          <w:lang w:eastAsia="ru-RU"/>
        </w:rPr>
        <w:t>Октябрь</w:t>
      </w:r>
    </w:p>
    <w:p>
      <w:pPr>
        <w:pStyle w:val="Normal"/>
        <w:numPr>
          <w:ilvl w:val="0"/>
          <w:numId w:val="4"/>
        </w:numPr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«Колос». Цели: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ормировать умение анализировать и делать выводы в опытно-исследовательской деятельности. Познакомить детей с зерновыми культурами, из которых делают муку. Расширить знания у детей о пользе хлеба для человека. Дать представление о том, как хлеб пришел к нам на стол. Закрепить знания детей о том, что хлеб - это один из самых главных продуктов питания. Учить складывать бумагу в разных направлениях для получения деталей оригами и формирования композиции. Воспитывать у детей бережное отношение и уважение к хлебу и людям, вырастившим его.</w:t>
      </w:r>
    </w:p>
    <w:p>
      <w:pPr>
        <w:pStyle w:val="Normal"/>
        <w:numPr>
          <w:ilvl w:val="0"/>
          <w:numId w:val="4"/>
        </w:numPr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Домик». Цели: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бразовательные задачи:формировать умения следовать устным инструкциям;обучать различным приемам работы с бумагой; повторить основные геометрические фигуры. Развивающие задачи: развивать у детей художественный вкус, творческие способности и фантазию; развивать у детей глазомер, приучать к точным движениям пальцев; развивать пространственное воображение.Воспитательные задачи: воспитывать интерес к конструированию из бумаги; формировать культуру труда и совершенствовать трудовые навыки;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numPr>
          <w:ilvl w:val="0"/>
          <w:numId w:val="4"/>
        </w:numPr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Платье для куклы». Цели: продолжать учить складывать бумагу в технике оригами из базовый фигуры квадрат.</w:t>
      </w:r>
    </w:p>
    <w:p>
      <w:pPr>
        <w:pStyle w:val="Normal"/>
        <w:numPr>
          <w:ilvl w:val="0"/>
          <w:numId w:val="4"/>
        </w:numPr>
        <w:spacing w:lineRule="auto" w:line="240" w:before="225" w:after="225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Стаканчик»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 развивать умение складывать «стакан», БФ «треугольник», передавать сходство с предметом; Развивать память; развивать интерес к оригами.</w:t>
      </w:r>
    </w:p>
    <w:p>
      <w:pPr>
        <w:pStyle w:val="Normal"/>
        <w:spacing w:lineRule="auto" w:line="240" w:before="225" w:after="225"/>
        <w:ind w:left="720" w:hanging="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ябрь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нсультация для родителей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Значение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оригами для всестороннего развития ребенка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4" w:hanging="645"/>
        <w:jc w:val="both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НОД по художественно-эстетическому развитию на тему «Собачка». 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 Учить детей складывать бумагу в разных нaпpавлениях, придавая форму собаки. Продолжать совершенствовать навыки детей делать правильные, четкие сгибы, складывать квадрат по диагонали. Развивать фантазию, творчество, сообразительность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мелкую моторику рук в процессе труда. Воспитывать аккуратность в работе, любовь к домашним живот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Лисичка». Цели:  формировать умения следовать устным инструкциям; обучать различным приемам работы с бумагой; знакомить детей с основными геометрическими понятиями: квадрат, треугольник, угол, сторона, вершина и т.д.;обогащать словарь ребенка специальными терминами; развивать внимание, память, логическое и пространственное воображение; развивать мелкую моторику рук и глазомер;развивать художественный вкус, творческие способности и фантазии детей; развивать у детей способность работать руками, приучать к точным движениям пальцев; воспитывать интерес к конструированию из бумаги; формировать культуру труда и совершенствовать трудовые навыки; учить аккуратности, умению бережно и экономно использовать материал, содержать в порядке рабочее место; повышать интерес к занятиям оригами через иг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 xml:space="preserve">НОД по художественно-эстетическому развитию на тему «Жираф». Цели: </w:t>
      </w:r>
    </w:p>
    <w:p>
      <w:pPr>
        <w:pStyle w:val="Normal"/>
        <w:spacing w:lineRule="auto" w:line="240" w:before="0" w:after="0"/>
        <w:ind w:left="1005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олжить формировать интерес детей к искусству оригами;</w:t>
      </w:r>
    </w:p>
    <w:p>
      <w:pPr>
        <w:pStyle w:val="Normal"/>
        <w:spacing w:lineRule="auto" w:line="240" w:before="0" w:after="0"/>
        <w:ind w:left="1005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формировать умение конструировать поделку «жирафа»;</w:t>
      </w:r>
    </w:p>
    <w:p>
      <w:pPr>
        <w:pStyle w:val="Normal"/>
        <w:spacing w:lineRule="auto" w:line="240" w:before="0" w:after="0"/>
        <w:ind w:left="1005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формировать умение работать по инструкции и показу воспитателя;</w:t>
      </w:r>
    </w:p>
    <w:p>
      <w:pPr>
        <w:pStyle w:val="Normal"/>
        <w:spacing w:lineRule="auto" w:line="240" w:before="0" w:after="0"/>
        <w:ind w:left="1005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олжить закреплять умение складывать бумагу в разных направлениях;</w:t>
      </w:r>
    </w:p>
    <w:p>
      <w:pPr>
        <w:pStyle w:val="Normal"/>
        <w:spacing w:lineRule="auto" w:line="240" w:before="0" w:after="0"/>
        <w:ind w:left="1005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олжить совершенствовать мелкую моторику пальцев рук;</w:t>
      </w:r>
    </w:p>
    <w:p>
      <w:pPr>
        <w:pStyle w:val="Normal"/>
        <w:spacing w:lineRule="auto" w:line="240" w:before="0" w:after="0"/>
        <w:ind w:left="1005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олжить прививать любовь к животному миру и бережное отношение к природе; воспитывать доброжелательное отношение друг к другу;</w:t>
      </w:r>
    </w:p>
    <w:p>
      <w:pPr>
        <w:pStyle w:val="Normal"/>
        <w:spacing w:lineRule="auto" w:line="240" w:before="0" w:after="0"/>
        <w:ind w:left="1005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олжить развивать речь в процессе совместного обыгрывания поделок.</w:t>
      </w:r>
    </w:p>
    <w:p>
      <w:pPr>
        <w:pStyle w:val="Normal"/>
        <w:spacing w:lineRule="auto" w:line="240" w:before="0" w:after="0"/>
        <w:ind w:left="1005" w:hanging="0"/>
        <w:jc w:val="both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05" w:hanging="0"/>
        <w:jc w:val="both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05" w:hanging="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екабр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Просмотр презентации с детьми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Искусство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оригами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овышать интерес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к творчеству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активизировать желание научиться чему-то новом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Белые медведи». Цели: рассказать, как быстро можно сделать фигурку медведя из знакомого метода сложения бумаги; Закрепить знания, полученные на занятиях оригами; Развивать умение применять полученные знания в повседневной жизни; Формировать волевые качества детей при изготовлении поделки, путем доведения, начатого до конца;Воспитывать культуру поведения на заняти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НОД по художественно-эстетическому развитию на тему «Снегири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Уметь создавать образ методики оригами под диктовк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Закреплять умение складывать квадрат в разных направлениях, учить детей загибать углы разной величины и делать складку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Воспитывать любовь к птицам, стремление помочь им в трудных условиях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иучать их заботиться о птицах, дать элементарное знание о том, чем кормят птиц зимой. Испытывать радость от сознания того, что, делясь крохами, можно спасти птиц от гибели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мелкую моторику пальцев, внимание, памят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познавательный интерес, расширить кругозор, активизировать словарь ребенк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 Елочка» (см.Портфолио)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Январь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Консультация для родителей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Развитие творческих способностей детей в семье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ивлечение внимания родителей к созданию условий для совместного семейног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творчеств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Матрешка»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дать детям знания об истории создании русской матрёшк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должать учить детей складывать бумагу в разных направлениях, делая чёткие и правильные сгибы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богащать и активизировать словарь детей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связную речь, добиваясь полных ответов на вопросы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креплять мелкую моторику пальцев рук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память, внимание, воображение, мышление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ывать любовь и интерес к традиционной русской культуре, истории своей Родины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ывать терпение, усидчивость, желание доводить начатое дело до конца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НОД по художественно-эстетическому развитию на тему «Подводный мир. Рыбки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 - развивать навыки работы с бумагой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отрабатывать навыки сгибания квадратного листа бумаги по диагонали, по горизонтали и вертикали пополам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совершенствовать зрительно-двигательную координацию и мелкую моторику рук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воспитывать аккуратност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навык коллективной работы при составлении композиции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еврал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Профессии»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 Обобщить представления о профессиях, закрепить умения и навыки создавать поделки в технике «оригами», используя базовую форму «волшебный змей»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оздать условия для развития творческого воображения, памяти, внимания, уверенности в своих силах, конструктивного мышления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ывать уважительное отношение к труду взрослых, стремление делать работу аккуратно, доводить начатое дело до конц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НОД по художественно-эстетическому развитию на тему «Подарок для папы»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ормировать умения следовать устным инструкциям, обучать различным приемам работы с бумагой, продолжать знакомить детей с основными геометрическими понятиями: квадрат, треугольник, угол, сторона, вершина, создавать композицию с изделиями, выполненными из бумаги; развивать мелкую моторику рук и глазомер, развивать художественный вкус, творческие способности детей, развивать внимание, память, логическое и пространственное воображение, приучать к точным движениям пальцев; воспитание интереса к конструированию из бумаги, совершенствоватние трудовых навыков, воспитание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арт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Подарок для мамы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 Продолжать знакомить детей с японским искусством орига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должать учить детей складывать бумагу в разных направлениях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чить составлять сюжетную композицию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мелкую моторику рук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ывать терпение и усидчивость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Грач»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 закрепить характерные признаки весны; развивать познавательный интерес, внимание, память и навыки работы с бумагой,                       ножницами; воспитывать осознанные, правильные отношения к птицам и природ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Журавль»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учить складывать бумагу, тщательно выравнивая углы, закрепить умение следовать устным инструкциям. Закрепить понятия: «диагональ», «угол», «сторона», «заготовка»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совершенствовать умение детей работать со схемами при выполнении поделок в технике оригами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формировать представления детей об особенностях образа жизни журавлей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сширять представление детей о перелётных птицах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ющие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моторику кистей и пальцев рук, зрительно-двигательную координацию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пространственное воображение, творческое мышление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память, речь, внимание у детей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обогащать словарный запас детей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воспитывать аккуратность, усидчивость, самостоятельность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воспитывать интерес к жизни птиц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 НОД по художественно-эстетическому развитию на тему «Шапочка медсестры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учить детей различным приемам работы с бумагой, таким, как сгибание, многократное складывание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развивать мелкую моторику рук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развивать творческие способности, воображение, фантазию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сширять коммуникативные способности детей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прель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Консультация для родителей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Как воспитать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творческую личность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</w:t>
      </w:r>
      <w:r>
        <w:rPr/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ОД по художественно-эстетическому развитию на тему «Ракета»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внимание, память, логическое и пространственное воображение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мелкую моторику рук и глазомер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художественный вкус, творческие способности и фантазии детей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у детей способность работать руками, приучать к точным движениям пальцев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ть пространственное воображение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воспитывать интерес к конструированию из бумаг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формировать культуру труда и совершенствовать трудовые навык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учить аккуратности, умению бережно и экономно использовать материал, содержать в порядке рабочее место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формировать умения следовать устным инструкциям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обучать различным приемам работы с бумагой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обогащать словарь ребенка специальными терминам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Закреплять умение складывать квадрат в разных направлениях, учить детей загибать углы разной величины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создавать композиции с изделиями, выполненными из бумаг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НОД по художественно-эстетическому развитию на тему «Пароход»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Цели: обучать различным приёмам работы с бумагой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знакомить с речным транспортом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богащать словарный запас детей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внимание, память, пространственное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ображение, мелкую моторику пальцев рук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спитывать интерес к конструированию из бумаги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учить аккуратности, умению содержать рабочее место в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рядк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ай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Коллективная композиция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Пернатые друзья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учить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ботать с исходной формой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квадрат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олжать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развиват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интерес к искусств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ориг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воспитывать усидчивос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Оформление альбома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Вот что мы умеем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msglis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11:00Z</dcterms:created>
  <dc:creator>Windows User</dc:creator>
  <dc:description/>
  <cp:keywords/>
  <dc:language>en-US</dc:language>
  <cp:lastModifiedBy>КП</cp:lastModifiedBy>
  <dcterms:modified xsi:type="dcterms:W3CDTF">2020-11-13T11:41:00Z</dcterms:modified>
  <cp:revision>29</cp:revision>
  <dc:subject/>
  <dc:title/>
</cp:coreProperties>
</file>