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68800</wp:posOffset>
            </wp:positionH>
            <wp:positionV relativeFrom="paragraph">
              <wp:posOffset>-284480</wp:posOffset>
            </wp:positionV>
            <wp:extent cx="683895" cy="8743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МУНИЦИПАЛЬНОЕ БЮДЖЕТНОЕ  ДОШКОЛЬНОЕ  ОБЩЕОБРАЗОВАТЕЛЬНОЕ УЧРЕЖДЕНИЕ  «ДЕТСКИЙ  САД  «БУРАТИН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РАЗВИВАЮЩЕГО ВИДА С ПРИОРИТЕТНЫМ ОСУЩЕСТВЛЕНИЕМ  ПОЗНАВАТЕЛЬНО-РЕЧЕВОГО РАЗВИТИЯ ДЕТ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ЛАН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Районного семинара-практикума 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ржание образовательного процесса в группах раннего возраста при реализации ФГОС ДО»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повышения профессионального уровня, самообразования педагогов и осуществления ими творческой деятельности; изучение, обобщение и распространение передового педагогического опыта.</w:t>
      </w:r>
    </w:p>
    <w:p>
      <w:pPr>
        <w:pStyle w:val="Normal"/>
        <w:tabs>
          <w:tab w:val="clear" w:pos="708"/>
          <w:tab w:val="left" w:pos="690" w:leader="none"/>
          <w:tab w:val="left" w:pos="115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0" w:leader="none"/>
          <w:tab w:val="left" w:pos="115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фессионального мастерства педагогов в соответствии с требованиями ФГОС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0" w:leader="none"/>
          <w:tab w:val="left" w:pos="115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творческий потенциал воспитателей и условия их самореализации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0" w:leader="none"/>
          <w:tab w:val="left" w:pos="115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омощь в затруднительных ситуациях взаимодействия с деть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0" w:leader="none"/>
          <w:tab w:val="left" w:pos="115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трудничества педагогов, работающих с детьми раннего возраста.       </w:t>
      </w:r>
    </w:p>
    <w:p>
      <w:pPr>
        <w:pStyle w:val="Normal"/>
        <w:tabs>
          <w:tab w:val="clear" w:pos="708"/>
          <w:tab w:val="left" w:pos="690" w:leader="none"/>
          <w:tab w:val="left" w:pos="11505" w:leader="none"/>
        </w:tabs>
        <w:spacing w:lineRule="auto" w:line="240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, приглашенные</w:t>
      </w:r>
      <w:r>
        <w:rPr>
          <w:rFonts w:cs="Times New Roman" w:ascii="Times New Roman" w:hAnsi="Times New Roman"/>
          <w:sz w:val="28"/>
          <w:szCs w:val="28"/>
        </w:rPr>
        <w:t>: воспитатели раннего возраста,  старшие воспитатели, заместители заведующих, логопеды,  педагоги-психологи, физинструктор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старший воспитатель МБДОУ «Детский сад «Буратино» Касимова Елена Юрьев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7 ма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6 года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МБДОУ «Детский сад «Буратино», ул. Истомина, 2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проведения: 9.00- 17.00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91"/>
        <w:gridCol w:w="969"/>
        <w:gridCol w:w="360"/>
        <w:gridCol w:w="46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проведения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проведения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>
          <w:trHeight w:val="19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00-9.30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частников семинара-практикум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группы «Лучики»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имова Елена Юрьевна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БДОУ «Детский сад «Буратино»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инова Лариса Петровна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БДОУ «Детский сад «Буратино»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норама открытой непосредственно-образовательной деятель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30-9.4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анорама открытой Непосредственной Образовате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Встреча в Куклянди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ник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МБДОУ «Детский сад «Олененок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50-10.0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анорама открытой Непосредственной Образовате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 «Из бумаги мы с тобой смастерим букет люб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озина Валентина Пав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МБДОУ «Детский сад «Оленен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10-10.30                Анализ просмотра панорам открытой непосредственно образовательной деятельности</w:t>
            </w:r>
          </w:p>
        </w:tc>
      </w:tr>
      <w:tr>
        <w:trPr>
          <w:trHeight w:val="12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30 -10.4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сихологический тренинг» для педагогов ДОУ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нутдинова  Елена Владимировна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 МБДОУ «Детский сад  «Олененок»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Теоретическая часть</w:t>
            </w:r>
          </w:p>
        </w:tc>
      </w:tr>
      <w:tr>
        <w:trPr>
          <w:trHeight w:val="13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00-11.15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по сенсорному развитию детей раннего возра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гапирова Байрамхан Солт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БДОУ «Детский сад «Буратин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15-11.3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Дополнительное образование малыша сегодня – основа успешного будущего ребен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Татьяна Альбер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 МБДОУ «Детский сад «Олен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30-11.45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ыт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льчиковая гимнас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зи Лидия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БДОУ «Детский сад «Аленуш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45-12.0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луб заботливых родителей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Играем пальчикам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акова Альб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оспит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ОУ "Социокультурный центр" с.Лопхари, дошкольное отделени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(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елочк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.00-12.15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тер-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анцуй как я!» Игры-танцы для детей раннего возрас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арникова Любовь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 МБДОУ «Детский сад «Буратино»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.30-14.00     ОБЕД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сберегающие технологи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.00-14.15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Мастер-класс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Хатха – йога для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манович Анжела Анатольевна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БДОУ «Детский сад «Оленено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.15-14.45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тер-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Игры, которые леча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ов Илья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  МБДОУ «Детский сад «Буратин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.45-15.00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о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«Интеллектуал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зи Любовь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МБДОУ «Детский сад «Зайчоно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.00-15.15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уждение итогов и завершение семинара-практику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3:00Z</dcterms:created>
  <dc:creator>натуска</dc:creator>
  <dc:description/>
  <cp:keywords/>
  <dc:language>en-US</dc:language>
  <cp:lastModifiedBy>Ануфриева</cp:lastModifiedBy>
  <cp:lastPrinted>2016-03-03T09:59:00Z</cp:lastPrinted>
  <dcterms:modified xsi:type="dcterms:W3CDTF">2016-03-15T09:26:00Z</dcterms:modified>
  <cp:revision>25</cp:revision>
  <dc:subject/>
  <dc:title/>
</cp:coreProperties>
</file>