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казачьи праздники современного Кубанского казачьего вой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ab/>
      </w:r>
      <w:r>
        <w:rPr>
          <w:bCs/>
          <w:sz w:val="32"/>
          <w:szCs w:val="32"/>
        </w:rPr>
        <w:t>Современное Кубанское казачье войско имеет свои основные праздники, которые приурочены к памятным датам в истории кубанского казачества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>Среди них наиболее ярко отмечаются три основных даты: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). День реабилитации кубанского казачества; 2). Годовщина высадки черноморских казаков на Тамань и 3). День образования Кубанского казачьего войска и День Кубанского казачества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>Все эти праздники являются не только казачьими праздниками, но и праздниками для всей Кубани, поскольку они утверждены Законом Краснодарского края  от 14.12. 2006 г. № 1145-КЗ «Об установлении праздничных дней и  памятных дат в Краснодарском крае»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 xml:space="preserve">День реабилитации кубанского казачества отмечается в связи с принятием в 1991 году Закона РСФСР  от 26.04.1991 г. № 1107-1 ФЗ «О реабилитации репрессированных народов». Данный закон трактует казачество как народ, подвергшийся репрессиям в период становления в стране советской власти. </w:t>
      </w:r>
    </w:p>
    <w:p>
      <w:pPr>
        <w:pStyle w:val="Normal"/>
        <w:ind w:firstLine="708"/>
        <w:jc w:val="both"/>
        <w:rPr/>
      </w:pPr>
      <w:r>
        <w:rPr>
          <w:bCs/>
          <w:sz w:val="32"/>
          <w:szCs w:val="32"/>
        </w:rPr>
        <w:t>Этот закон особо дорог для казаков, поскольку он во-первых ставит казачество на ряду с другими народами, а значит трактует казачество как народ, а во-вторых признает его репрессированным и подлежащим полной реабилитации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>Этот закон во многом определил возможность возрождения казачества в России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>Однако празднует данный праздник полномасштабно только Кубанское казачье войско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>Торжества проводятся ежегодно в апреле месяце (в субботу, ближайшую к 26 апреля)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>Мероприятия проводятся в г. Краснодаре и представляют собой парад исторических казачьих отделов Кубанского казачьего войска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>Начинаются мероприятия у Войскового собора имени Святого Благоверного князя Александра Невского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 xml:space="preserve">Здесь проводится молебен с участием Митрополита Екатеринодарского и Кубанского Исидора. 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алее казаки проходят по главной улице г. Краснодара – Красной до Театральной площади, где непосредственно проводится парад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арад начинается с торжественного выноса Знамени Кубанского казачьего войска и казачьих регалий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Далее следует обход и приветствие парадных расчетов атаманом Кубанского казачьего воска и командующим парадом. </w:t>
      </w:r>
    </w:p>
    <w:p>
      <w:pPr>
        <w:pStyle w:val="Normal"/>
        <w:ind w:firstLine="708"/>
        <w:jc w:val="both"/>
        <w:rPr/>
      </w:pPr>
      <w:r>
        <w:rPr>
          <w:bCs/>
          <w:sz w:val="32"/>
          <w:szCs w:val="32"/>
        </w:rPr>
        <w:t>После обхода расчетов следуют приветственные речи почетных гостей. В параде обязательно принимают участие губернатор Краснодарского края, председатель Законодательного Собрания края, представители силовых структур, делегации из соседних регионов России и иностранные делегации, главы всех муниципальных образований края, представители СМИ и многие другие приглашенные гости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осле, Кубанский казачий духовой оркестр под салютные залпы исполняет гимны России и Кубани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дань памяти казакам, погибшим в годы гражданской войны и периода расказачивания, к мемориалу у Вечного огня торжественно отправляется гирлянда памяти, которую сопровождают представители Совета стариков войска и кадеты казачьих кадетских корпусов.</w:t>
      </w:r>
    </w:p>
    <w:p>
      <w:pPr>
        <w:pStyle w:val="Normal"/>
        <w:ind w:firstLine="708"/>
        <w:jc w:val="both"/>
        <w:rPr/>
      </w:pPr>
      <w:r>
        <w:rPr>
          <w:bCs/>
          <w:sz w:val="32"/>
          <w:szCs w:val="32"/>
        </w:rPr>
        <w:t>Далее следует торжественное прохождение парадных расчетов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прохождении принимают участие парадные расчеты всех районных казачьих обществ Кубанского казачьего войска, казачьих кадетских корпусов Кубани, воинских частей, носящих статус «казачьих».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ab/>
        <w:t>После прохождения взрослых парадных расчетов, следуют парадные расчеты учащихся классов и групп казачьей направленности общей численностью более 1500 человек.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ab/>
        <w:t>Завершает парад прохождение Кубанского казачьего духового оркестра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>Парад транслируется в прямом эфире по краевым телеканалам.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ab/>
        <w:t>Общее количество участников мероприятия – более 8000 человек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начале сентября Кубанское казачье войско отмечает очередную годовщину со дня высадки черноморских казаков на Тамань. (1792 год)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Мероприятие  проводится в ст. Тамань Темрюкского района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ачинаются торжества с праздничного молебна у памятника запорожским казакам в центре станицы. 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алее следует митинг и возложение цветов к памятнику. В мероприятии принимает участие Кубанский казачий хор, который исполняет гимн Кубани.</w:t>
      </w:r>
    </w:p>
    <w:p>
      <w:pPr>
        <w:pStyle w:val="Normal"/>
        <w:ind w:firstLine="708"/>
        <w:jc w:val="both"/>
        <w:rPr/>
      </w:pPr>
      <w:r>
        <w:rPr>
          <w:bCs/>
          <w:sz w:val="32"/>
          <w:szCs w:val="32"/>
        </w:rPr>
        <w:t>После, все делегации перемещаются на скаковое поле этно-культурного комплекса «Атамань», где проводится конно-спортивный праздник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рамках мероприятия проводятся соревнования среди взрослых казаков по традиционным видам казачьих состязаний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оводятся скачки на призы губернатора Кубани и атамана Кубанского казачьего войска.</w:t>
      </w:r>
    </w:p>
    <w:p>
      <w:pPr>
        <w:pStyle w:val="Normal"/>
        <w:ind w:firstLine="708"/>
        <w:jc w:val="both"/>
        <w:rPr/>
      </w:pPr>
      <w:r>
        <w:rPr>
          <w:bCs/>
          <w:sz w:val="32"/>
          <w:szCs w:val="32"/>
        </w:rPr>
        <w:t>Демонстрируются показательные конные выступления по джигитовке и рубке лозы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се время мероприятие сопровождается выступлениями казачьих творческих коллективов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Торжества ежегодно собирают до 15 тысяч зрителей, как с территории Кубани, так и с других регионов России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ближайшую субботу к празднику Покрова Пресвятой Богородицы (14 октября) отмечается очередная годовщина образования Кубанского казачьего войска и День Кубанского казачества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Годовщина образования войска исчисляется по старшинству Хоперского казачьего полка, входившего в состав Кавказского линейного казачьего войска (14 октября 1696 года)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сновные мероприятия проводятся в казачьих отделах (округе) одновременно. Места проведения мероприятий ежегодно меняются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Торжества включают в себя проведение молебнов, приветствие почетных гостей, награждения особо отличившихся казаков, торжественные прохождения казаков, работу казачьих куреней, выступления казачьих творческих коллективов, спортивные соревнования и народные гуляния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Целью мероприятия является устроить праздник не только для казаков, но и привлечь к мероприятиям максимальное количество жителей городов, станиц и хуторов.</w:t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 целом  данные мероприятия в казачьих отделах собирают до 50000 участников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39:00Z</dcterms:created>
  <dc:creator>Win</dc:creator>
  <dc:description/>
  <cp:keywords/>
  <dc:language>en-US</dc:language>
  <cp:lastModifiedBy>Лысов Виталий Сергеевич</cp:lastModifiedBy>
  <dcterms:modified xsi:type="dcterms:W3CDTF">2016-12-19T12:32:00Z</dcterms:modified>
  <cp:revision>4</cp:revision>
  <dc:subject/>
  <dc:title/>
</cp:coreProperties>
</file>