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отделение «Детский сад комбинированного вида «Светлячок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Пустошкинский центр образования»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cs="Times New Roman"/>
          <w:sz w:val="96"/>
          <w:szCs w:val="96"/>
        </w:rPr>
      </w:pPr>
      <w:r>
        <w:rPr>
          <w:rFonts w:cs="Times New Roman"/>
          <w:sz w:val="96"/>
          <w:szCs w:val="96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0"/>
        <w:rPr/>
      </w:pPr>
      <w:r>
        <w:rPr>
          <w:bCs/>
          <w:kern w:val="2"/>
          <w:sz w:val="40"/>
          <w:szCs w:val="40"/>
        </w:rPr>
        <w:t>для детей старшего дошкольного возраста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0"/>
        <w:rPr/>
      </w:pPr>
      <w:r>
        <w:rPr>
          <w:bCs/>
          <w:kern w:val="2"/>
          <w:sz w:val="96"/>
          <w:szCs w:val="96"/>
        </w:rPr>
        <w:t>«Насекомые»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bCs/>
          <w:kern w:val="2"/>
          <w:sz w:val="96"/>
          <w:szCs w:val="96"/>
        </w:rPr>
      </w:pPr>
      <w:r>
        <w:rPr>
          <w:bCs/>
          <w:kern w:val="2"/>
          <w:sz w:val="96"/>
          <w:szCs w:val="96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 воспитатель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Синицына В.В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>
          <w:sz w:val="32"/>
          <w:szCs w:val="32"/>
        </w:rPr>
        <w:t>г. Пустошка 2013 г.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32"/>
          <w:szCs w:val="32"/>
        </w:rPr>
      </w:pPr>
      <w:r>
        <w:rPr>
          <w:b/>
          <w:bCs/>
          <w:color w:val="000000"/>
        </w:rPr>
        <w:t>Продолжительность проекта: </w:t>
      </w:r>
      <w:r>
        <w:rPr>
          <w:color w:val="000000"/>
        </w:rPr>
        <w:t>долгосрочный – июнь-август 2014 учебный год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>Педагогический проек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sz w:val="72"/>
          <w:szCs w:val="72"/>
          <w:u w:val="single"/>
        </w:rPr>
        <w:t>«Насекомые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sz w:val="72"/>
          <w:szCs w:val="72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5075" cy="33883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07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  <w:u w:val="single"/>
          <w:lang w:val="en-US" w:eastAsia="en-US"/>
        </w:rPr>
      </w:pPr>
      <w:r>
        <w:rPr>
          <w:rFonts w:cs="Monotype Corsiva" w:ascii="Monotype Corsiva" w:hAnsi="Monotype Corsiva"/>
          <w:b/>
          <w:sz w:val="72"/>
          <w:szCs w:val="72"/>
          <w:u w:val="single"/>
          <w:lang w:val="en-US" w:eastAsia="en-US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sz w:val="72"/>
          <w:szCs w:val="72"/>
          <w:u w:val="single"/>
        </w:rPr>
        <w:t>Старшая групп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sz w:val="72"/>
          <w:szCs w:val="72"/>
          <w:u w:val="single"/>
        </w:rPr>
        <w:t>Июнь – август 2014 г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sz w:val="72"/>
          <w:szCs w:val="72"/>
          <w:u w:val="single"/>
        </w:rPr>
        <w:t>Воспитатель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sz w:val="72"/>
          <w:szCs w:val="72"/>
          <w:u w:val="single"/>
        </w:rPr>
        <w:t>Максимова В. В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sz w:val="48"/>
          <w:szCs w:val="48"/>
          <w:u w:val="single"/>
        </w:rPr>
        <w:t>Паспорт проект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sz w:val="48"/>
          <w:szCs w:val="48"/>
          <w:u w:val="single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  <w:u w:val="single"/>
        </w:rPr>
        <w:t>Вид проекта</w:t>
      </w:r>
      <w:r>
        <w:rPr>
          <w:rFonts w:cs="Monotype Corsiva" w:ascii="Monotype Corsiva" w:hAnsi="Monotype Corsiva"/>
          <w:sz w:val="36"/>
          <w:szCs w:val="36"/>
        </w:rPr>
        <w:t xml:space="preserve">: информационный, групповой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  <w:u w:val="single"/>
        </w:rPr>
        <w:t>Продолжительность проекта</w:t>
      </w:r>
      <w:r>
        <w:rPr>
          <w:rFonts w:cs="Monotype Corsiva" w:ascii="Monotype Corsiva" w:hAnsi="Monotype Corsiva"/>
          <w:sz w:val="36"/>
          <w:szCs w:val="36"/>
        </w:rPr>
        <w:t>: долгосрочный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  <w:u w:val="single"/>
        </w:rPr>
        <w:t>Участники проекта</w:t>
      </w:r>
      <w:r>
        <w:rPr>
          <w:rFonts w:cs="Monotype Corsiva" w:ascii="Monotype Corsiva" w:hAnsi="Monotype Corsiva"/>
          <w:sz w:val="36"/>
          <w:szCs w:val="36"/>
        </w:rPr>
        <w:t xml:space="preserve">: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  <w:szCs w:val="36"/>
        </w:rPr>
        <w:t>дети старшей логопедической группы, воспитатели, родители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  <w:u w:val="single"/>
        </w:rPr>
        <w:t>Актуальность темы:</w:t>
      </w:r>
      <w:r>
        <w:rPr>
          <w:rFonts w:cs="Monotype Corsiva" w:ascii="Monotype Corsiva" w:hAnsi="Monotype Corsiva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асекомые – самая многочисленная группа животных.  Мы считаем, что детям всегда интересно смотреть на полет шмеля, порхание бабочки, слушать стрекотание кузнечика. Детям хочется узнать -  зачем же пчела кружит над цветком, как устроен муравейник, чем питается божья коровка. Проект поможет узнать детям больше об этой группе животных и научить   правильному отношению к ним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  <w:u w:val="single"/>
        </w:rPr>
        <w:t>Цель проекта</w:t>
      </w:r>
      <w:r>
        <w:rPr>
          <w:rFonts w:cs="Monotype Corsiva" w:ascii="Monotype Corsiva" w:hAnsi="Monotype Corsiva"/>
          <w:sz w:val="36"/>
          <w:szCs w:val="36"/>
        </w:rPr>
        <w:t>: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познакомить детей с миром насекомых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  <w:szCs w:val="36"/>
          <w:u w:val="single"/>
        </w:rPr>
        <w:t>Задачи проекта</w:t>
      </w:r>
      <w:r>
        <w:rPr>
          <w:rFonts w:cs="Monotype Corsiva" w:ascii="Monotype Corsiva" w:hAnsi="Monotype Corsiva"/>
          <w:sz w:val="36"/>
          <w:szCs w:val="36"/>
        </w:rPr>
        <w:t>: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-  развивать умение обобщать насекомых по существенным признакам;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- воспитывать интерес к насекомым, желание узнать о них что-то новое;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- формировать реалистические представления о природе;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- воспитывать любознательность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  <w:u w:val="single"/>
        </w:rPr>
        <w:t>Предполагаемый результат:</w:t>
      </w:r>
      <w:r>
        <w:rPr>
          <w:rFonts w:cs="Monotype Corsiva" w:ascii="Monotype Corsiva" w:hAnsi="Monotype Corsiva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Декорирование горшочков с комнатными растениями при помощи поделок на тему «Насекомые»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овершенствование уровня знаний детей о насекомых и их роли в природе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Повышение уровня экологических знаний родителей.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  <w:u w:val="single"/>
        </w:rPr>
        <w:t>Роль родителей в реализации проекта</w:t>
      </w:r>
      <w:r>
        <w:rPr>
          <w:rFonts w:cs="Monotype Corsiva" w:ascii="Monotype Corsiva" w:hAnsi="Monotype Corsiva"/>
          <w:sz w:val="36"/>
          <w:szCs w:val="36"/>
        </w:rPr>
        <w:t xml:space="preserve">: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изготовление насекомых из различных материалов для украшения комнатных растений,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приобретение и изготовление настольно-печатных игр соответствующего содержания,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риобретение трафаретов насекомых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  <w:u w:val="single"/>
        </w:rPr>
        <w:t>Участие специалистов в реализации программы:</w:t>
      </w:r>
      <w:r>
        <w:rPr>
          <w:rFonts w:cs="Monotype Corsiva" w:ascii="Monotype Corsiva" w:hAnsi="Monotype Corsiva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подбор музыкального репертуара  музыкальным руководителем,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омощь логопеда в подборе пальчиковой гимнастики соответствующего содержания,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одбор физических упражнений инструктором по физической культуре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  <w:szCs w:val="36"/>
          <w:u w:val="single"/>
        </w:rPr>
        <w:t>Продукты проектной деятельности</w:t>
      </w:r>
      <w:r>
        <w:rPr>
          <w:rFonts w:cs="Monotype Corsiva" w:ascii="Monotype Corsiva" w:hAnsi="Monotype Corsiva"/>
          <w:sz w:val="36"/>
          <w:szCs w:val="36"/>
        </w:rPr>
        <w:t xml:space="preserve">: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Поделки из бросового материала, бумаги,  пластилина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Альбом рисунков «Насекомые»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тенгазета «Берегите насекомых»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Декорирование горшочков с комнатными растениями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  <w:t>Формы работы по реализации проекта: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330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Разделы программ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Виды детской деятельност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Физическая культур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Утренняя гимнастика  «Насекомые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Бодрящая гимнастика «Жуки»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Здоровь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Пальчиковая гимнастика </w:t>
            </w:r>
          </w:p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«Пчела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«Божьи коровки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«Трудолюбивая пчелка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Зрительная гимнастик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«Муравьи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Дыхательное упражнение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«Отправь пчелку в полет за нектаром»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Безопасность 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Беседы: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Осторожность на лугу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Что делать, если ужалили пчела?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Социализация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Беседы: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Роль человека в жизни насекомых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Какие насекомые первыми появляются после зимы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Муравьи – санитары лес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- Кто такая стрекоз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- Мохнатый шмель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Трудолюбивые пчелы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«…Совсем как огуречик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«Какая коровка, скажите, пока Еще никому не дала молока?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Живые цветы (о бабочках)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- Клоп – солдатик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Игры: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Летает – не летает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- Четвертый лишний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Сложи картинку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Найди пару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Угадай правило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Бабочка выбирает любимый цветок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Организация выставки детских книг о природе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Труд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Ручной труд: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Изготовление из фантиков бабочек и украшение ими участка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Стрекозы в технике модульное оригами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Труд на участке: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Создание места для отдыха.</w:t>
            </w:r>
          </w:p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Устройство клумбы и посадка цветов для привлечения бабочек и пчел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Благоустройство участка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Познани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Рассматривание альбома «Насекомые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Просмотр фильма о жизни бабочек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Наблюдения: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- за бабочками,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- муравьиная тропа ,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за клопами-солдатиками,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за шмелями,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за стрекозами,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за божьими коровками,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за кузнечиками,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- какие цветы нравятся пчелам больше всего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оммуникация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Вечер загадок о насекомых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Художественное творчество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Лепка из пластилина «Божья коровка»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Аппликация из бумаги в технике обрывания «Стрекоза»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Рисование насекомых в альбомах для раскрашивания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Выпуск стенгазеты «Берегите насекомых!»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Чтение художественной литературы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.Чуковский «Тараканище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В.Зотов «Божья коровка», «Кузнечик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Е.Серова «Добрый великан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Ю.Дмитриев «Муравей – красная точка», «У меня дома пчела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С.Баруздин «Пчела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Е.Фейерабенд «Кузнечики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А.Алиш «Нечкебиль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Заучивание стихов о насекомых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Музык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Игровое упражнение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«Гусеница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Слушание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Н.А.Римский-Корсаков «Полет шмеля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Этюд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«Пляска бабочек» муз Е.Тиличеевой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Пение</w:t>
            </w:r>
          </w:p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«Не обижайте муравья» муз. Г.Гладкова, слова «В.Степанова</w:t>
            </w:r>
          </w:p>
        </w:tc>
      </w:tr>
    </w:tbl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  <w:u w:val="single"/>
        </w:rPr>
      </w:pPr>
      <w:r>
        <w:rPr>
          <w:rFonts w:cs="Monotype Corsiva" w:ascii="Monotype Corsiva" w:hAnsi="Monotype Corsiva"/>
          <w:sz w:val="36"/>
          <w:szCs w:val="36"/>
          <w:u w:val="single"/>
        </w:rPr>
        <w:t>Презентация проекта: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одведение итогов, декорирование горшочком с комнатными растениями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  <w:szCs w:val="36"/>
          <w:u w:val="single"/>
        </w:rPr>
        <w:t>Литература: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истема экологического воспитания в ДОУ.  Автор-составитель О.Ф.Горбатенко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.Н.Волчкова, Н.В.Степанова Конспекты занятий в старшей группе детского сада. Экология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.Н.Волчкова, Н.В.Степанова Конспекты занятий в старшей группе детского сада. Познавательное развитие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Л.Б.Фесюкова, О.О.Григорьева Времена года. Комплексные занятия для детей 4 – 7 лет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А.Н.Малышева. Аппликация в детском саду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Г.И.Долженко. 100 поделок из бумаги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И.А.Лыкова. Изобразительная деятельность в детском саду. 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.В.Соколова. Оригами для старших дошкольников.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hyperlink r:id="rId3">
        <w:r>
          <w:rPr>
            <w:rStyle w:val="InternetLink"/>
            <w:rFonts w:cs="Monotype Corsiva" w:ascii="Monotype Corsiva" w:hAnsi="Monotype Corsiva"/>
            <w:sz w:val="36"/>
            <w:szCs w:val="36"/>
          </w:rPr>
          <w:t>http://stranamasterov.ru/node/2452</w:t>
        </w:r>
      </w:hyperlink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hyperlink r:id="rId4">
        <w:r>
          <w:rPr>
            <w:rStyle w:val="InternetLink"/>
            <w:rFonts w:cs="Monotype Corsiva" w:ascii="Monotype Corsiva" w:hAnsi="Monotype Corsiva"/>
            <w:sz w:val="36"/>
            <w:szCs w:val="36"/>
          </w:rPr>
          <w:t>http://doshvozrast.ru/konspekt/konspekt01.htm</w:t>
        </w:r>
      </w:hyperlink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hyperlink r:id="rId5">
        <w:r>
          <w:rPr>
            <w:rStyle w:val="InternetLink"/>
            <w:rFonts w:cs="Monotype Corsiva" w:ascii="Monotype Corsiva" w:hAnsi="Monotype Corsiva"/>
            <w:sz w:val="36"/>
            <w:szCs w:val="36"/>
          </w:rPr>
          <w:t>http://www.doumarx.ru/publ/ehkologija/konspekt_zanjatija_po_ehkologii_quot_nasekomye_osenju_quot_starshaja_gruppa/3-1-0-48</w:t>
        </w:r>
      </w:hyperlink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/>
      </w:pPr>
      <w:r>
        <w:rPr/>
        <w:t>.</w:t>
      </w:r>
    </w:p>
    <w:sectPr>
      <w:type w:val="nextPage"/>
      <w:pgSz w:w="11906" w:h="16838"/>
      <w:pgMar w:left="1701" w:right="146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ranamasterov.ru/node/2452" TargetMode="External"/><Relationship Id="rId4" Type="http://schemas.openxmlformats.org/officeDocument/2006/relationships/hyperlink" Target="http://doshvozrast.ru/konspekt/konspekt01.htm" TargetMode="External"/><Relationship Id="rId5" Type="http://schemas.openxmlformats.org/officeDocument/2006/relationships/hyperlink" Target="http://www.doumarx.ru/publ/ehkologija/konspekt_zanjatija_po_ehkologii_quot_nasekomye_osenju_quot_starshaja_gruppa/3-1-0-4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43:00Z</dcterms:created>
  <dc:creator>BEST</dc:creator>
  <dc:description/>
  <cp:keywords/>
  <dc:language>en-US</dc:language>
  <cp:lastModifiedBy>КП</cp:lastModifiedBy>
  <dcterms:modified xsi:type="dcterms:W3CDTF">2020-11-13T15:25:00Z</dcterms:modified>
  <cp:revision>3</cp:revision>
  <dc:subject/>
  <dc:title>Проект на тему:</dc:title>
</cp:coreProperties>
</file>