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Arial"/>
          <w:color w:val="000000"/>
          <w:sz w:val="48"/>
          <w:szCs w:val="48"/>
          <w:lang w:eastAsia="ru-RU"/>
        </w:rPr>
      </w:pPr>
      <w:r>
        <w:rPr>
          <w:rFonts w:eastAsia="Times New Roman" w:cs="Arial" w:ascii="Monotype Corsiva" w:hAnsi="Monotype Corsiva"/>
          <w:color w:val="000000"/>
          <w:sz w:val="48"/>
          <w:szCs w:val="4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е отделение «Детский сад комбинированного вида «Светлячок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Пустошкинский центр образова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Arial"/>
          <w:b/>
          <w:b/>
          <w:color w:val="000000"/>
          <w:sz w:val="48"/>
          <w:szCs w:val="48"/>
          <w:lang w:eastAsia="ru-RU"/>
        </w:rPr>
      </w:pPr>
      <w:r>
        <w:rPr>
          <w:rFonts w:eastAsia="Times New Roman" w:cs="Arial" w:ascii="Monotype Corsiva" w:hAnsi="Monotype Corsiva"/>
          <w:b/>
          <w:color w:val="000000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Arial"/>
          <w:color w:val="000000"/>
          <w:sz w:val="48"/>
          <w:szCs w:val="48"/>
          <w:lang w:eastAsia="ru-RU"/>
        </w:rPr>
      </w:pPr>
      <w:r>
        <w:rPr>
          <w:rFonts w:eastAsia="Times New Roman" w:cs="Arial" w:ascii="Monotype Corsiva" w:hAnsi="Monotype Corsiva"/>
          <w:color w:val="000000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Arial"/>
          <w:color w:val="000000"/>
          <w:sz w:val="48"/>
          <w:szCs w:val="48"/>
          <w:lang w:eastAsia="ru-RU"/>
        </w:rPr>
      </w:pPr>
      <w:r>
        <w:rPr>
          <w:rFonts w:eastAsia="Times New Roman" w:cs="Arial" w:ascii="Monotype Corsiva" w:hAnsi="Monotype Corsiva"/>
          <w:color w:val="000000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Monotype Corsiva" w:hAnsi="Monotype Corsiva"/>
          <w:color w:val="000000"/>
          <w:sz w:val="48"/>
          <w:szCs w:val="48"/>
          <w:lang w:eastAsia="ru-RU"/>
        </w:rPr>
        <w:t>Сценарий развлеч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Arial"/>
          <w:color w:val="000000"/>
          <w:sz w:val="48"/>
          <w:szCs w:val="48"/>
          <w:lang w:eastAsia="ru-RU"/>
        </w:rPr>
      </w:pPr>
      <w:r>
        <w:rPr>
          <w:rFonts w:eastAsia="Times New Roman" w:cs="Arial" w:ascii="Monotype Corsiva" w:hAnsi="Monotype Corsiva"/>
          <w:color w:val="000000"/>
          <w:sz w:val="48"/>
          <w:szCs w:val="48"/>
          <w:lang w:eastAsia="ru-RU"/>
        </w:rPr>
        <w:t>«Прощание с Ёлочкой» для детей второй младшей групп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Arial"/>
          <w:color w:val="000000"/>
          <w:sz w:val="48"/>
          <w:szCs w:val="48"/>
          <w:lang w:eastAsia="ru-RU"/>
        </w:rPr>
      </w:pPr>
      <w:r>
        <w:rPr>
          <w:rFonts w:eastAsia="Times New Roman" w:cs="Arial" w:ascii="Monotype Corsiva" w:hAnsi="Monotype Corsiva"/>
          <w:color w:val="000000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Arial"/>
          <w:color w:val="000000"/>
          <w:sz w:val="48"/>
          <w:szCs w:val="48"/>
          <w:lang w:eastAsia="ru-RU"/>
        </w:rPr>
      </w:pPr>
      <w:r>
        <w:rPr>
          <w:rFonts w:eastAsia="Times New Roman" w:cs="Arial" w:ascii="Monotype Corsiva" w:hAnsi="Monotype Corsiva"/>
          <w:color w:val="000000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Arial"/>
          <w:color w:val="000000"/>
          <w:sz w:val="48"/>
          <w:szCs w:val="48"/>
          <w:lang w:eastAsia="ru-RU"/>
        </w:rPr>
      </w:pPr>
      <w:r>
        <w:rPr>
          <w:rFonts w:eastAsia="Times New Roman" w:cs="Arial" w:ascii="Monotype Corsiva" w:hAnsi="Monotype Corsiva"/>
          <w:color w:val="000000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Arial"/>
          <w:color w:val="000000"/>
          <w:sz w:val="48"/>
          <w:szCs w:val="48"/>
          <w:lang w:eastAsia="ru-RU"/>
        </w:rPr>
      </w:pPr>
      <w:r>
        <w:rPr>
          <w:rFonts w:eastAsia="Times New Roman" w:cs="Arial" w:ascii="Monotype Corsiva" w:hAnsi="Monotype Corsiva"/>
          <w:color w:val="000000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Arial"/>
          <w:color w:val="000000"/>
          <w:sz w:val="48"/>
          <w:szCs w:val="48"/>
          <w:lang w:eastAsia="ru-RU"/>
        </w:rPr>
      </w:pPr>
      <w:r>
        <w:rPr>
          <w:rFonts w:eastAsia="Times New Roman" w:cs="Arial" w:ascii="Monotype Corsiva" w:hAnsi="Monotype Corsiva"/>
          <w:color w:val="000000"/>
          <w:sz w:val="48"/>
          <w:szCs w:val="48"/>
          <w:lang w:eastAsia="ru-RU"/>
        </w:rPr>
        <w:t>Подготовила: Синицына В.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Arial"/>
        </w:rPr>
      </w:pPr>
      <w:r>
        <w:rPr>
          <w:rFonts w:eastAsia="Monotype Corsiva" w:cs="Monotype Corsiva" w:ascii="Monotype Corsiva" w:hAnsi="Monotype Corsiva"/>
          <w:color w:val="000000"/>
          <w:sz w:val="48"/>
          <w:szCs w:val="48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Arial"/>
          <w:color w:val="000000"/>
          <w:sz w:val="48"/>
          <w:szCs w:val="48"/>
          <w:lang w:eastAsia="ru-RU"/>
        </w:rPr>
      </w:pPr>
      <w:r>
        <w:rPr>
          <w:rFonts w:eastAsia="Times New Roman" w:cs="Arial" w:ascii="Monotype Corsiva" w:hAnsi="Monotype Corsiva"/>
          <w:color w:val="000000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Arial"/>
          <w:color w:val="000000"/>
          <w:sz w:val="48"/>
          <w:szCs w:val="48"/>
          <w:lang w:eastAsia="ru-RU"/>
        </w:rPr>
      </w:pPr>
      <w:r>
        <w:rPr>
          <w:rFonts w:eastAsia="Times New Roman" w:cs="Arial" w:ascii="Monotype Corsiva" w:hAnsi="Monotype Corsiva"/>
          <w:color w:val="000000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Arial"/>
          <w:color w:val="000000"/>
          <w:sz w:val="48"/>
          <w:szCs w:val="48"/>
          <w:lang w:eastAsia="ru-RU"/>
        </w:rPr>
      </w:pPr>
      <w:r>
        <w:rPr>
          <w:rFonts w:eastAsia="Times New Roman" w:cs="Arial" w:ascii="Monotype Corsiva" w:hAnsi="Monotype Corsiva"/>
          <w:color w:val="000000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Arial"/>
          <w:color w:val="000000"/>
          <w:sz w:val="48"/>
          <w:szCs w:val="48"/>
          <w:lang w:eastAsia="ru-RU"/>
        </w:rPr>
      </w:pPr>
      <w:r>
        <w:rPr>
          <w:rFonts w:eastAsia="Times New Roman" w:cs="Arial" w:ascii="Monotype Corsiva" w:hAnsi="Monotype Corsiva"/>
          <w:color w:val="000000"/>
          <w:sz w:val="48"/>
          <w:szCs w:val="48"/>
          <w:lang w:eastAsia="ru-RU"/>
        </w:rPr>
        <w:t>2019 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Arial"/>
          <w:color w:val="000000"/>
          <w:sz w:val="48"/>
          <w:szCs w:val="48"/>
          <w:lang w:eastAsia="ru-RU"/>
        </w:rPr>
      </w:pPr>
      <w:r>
        <w:rPr>
          <w:rFonts w:eastAsia="Times New Roman" w:cs="Arial" w:ascii="Monotype Corsiva" w:hAnsi="Monotype Corsiva"/>
          <w:color w:val="000000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Arial"/>
          <w:color w:val="000000"/>
          <w:sz w:val="48"/>
          <w:szCs w:val="48"/>
          <w:lang w:eastAsia="ru-RU"/>
        </w:rPr>
      </w:pPr>
      <w:r>
        <w:rPr>
          <w:rFonts w:eastAsia="Times New Roman" w:cs="Arial" w:ascii="Monotype Corsiva" w:hAnsi="Monotype Corsiva"/>
          <w:color w:val="000000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Arial"/>
          <w:color w:val="000000"/>
          <w:sz w:val="48"/>
          <w:szCs w:val="48"/>
          <w:lang w:eastAsia="ru-RU"/>
        </w:rPr>
      </w:pPr>
      <w:r>
        <w:rPr>
          <w:rFonts w:eastAsia="Times New Roman" w:cs="Arial" w:ascii="Monotype Corsiva" w:hAnsi="Monotype Corsiva"/>
          <w:color w:val="000000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Arial"/>
          <w:color w:val="000000"/>
          <w:sz w:val="48"/>
          <w:szCs w:val="48"/>
          <w:lang w:eastAsia="ru-RU"/>
        </w:rPr>
      </w:pPr>
      <w:r>
        <w:rPr>
          <w:rFonts w:eastAsia="Times New Roman" w:cs="Arial" w:ascii="Monotype Corsiva" w:hAnsi="Monotype Corsiva"/>
          <w:color w:val="000000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Arial"/>
          <w:color w:val="000000"/>
          <w:sz w:val="48"/>
          <w:szCs w:val="48"/>
          <w:lang w:eastAsia="ru-RU"/>
        </w:rPr>
      </w:pPr>
      <w:r>
        <w:rPr>
          <w:rFonts w:eastAsia="Times New Roman" w:cs="Arial" w:ascii="Monotype Corsiva" w:hAnsi="Monotype Corsiva"/>
          <w:color w:val="000000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Monotype Corsiva" w:hAnsi="Monotype Corsiva" w:eastAsia="Times New Roman" w:cs="Arial"/>
          <w:color w:val="000000"/>
          <w:sz w:val="48"/>
          <w:szCs w:val="48"/>
          <w:lang w:eastAsia="ru-RU"/>
        </w:rPr>
      </w:pPr>
      <w:r>
        <w:rPr>
          <w:rFonts w:eastAsia="Times New Roman" w:cs="Arial" w:ascii="Monotype Corsiva" w:hAnsi="Monotype Corsiva"/>
          <w:color w:val="000000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В сценарии используем музыкальный материал новогодних утренников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Цель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Продолжать приобщать детей к праздничной культур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спитывать желание принимать участие в праздниках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Формировать представление о нетрадиционном празднике "Прощание с новогодней ёлкой", вызвать у детей чувство радости, сплоченности. Воспитывать желание участвовать в играх. </w:t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Ход развлечения. </w:t>
        <w:br/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(Под музыкальное сопровождение дети входят в нарядно украшенный зал, в середине зала стоит ёлочка.) 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Ведущий: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т и пролетели новогодние праздники, пришла пора отпускать нашу зелёную гостью - елочку в лес. Давайте сегодня ещё раз поиграем возле ёлки и станцуем праздничные хороводы, чтобы новогодняя красавица запомнила вас весёлыми, счастливыми, озорными и, обязательно, вернулась в детский сад в следующем году! Согласны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(Звучит тихо сказочная музыка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Ой, ребята, тише-тише… (музыка звучит громче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Я ведь музыку-то слышу…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то-то к нам сюда бежит, кто-то к нам сюда спешит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В зал входит Зим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Зима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Здравствуйте! Какие вы все красивые и нарядные!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 вы не забыли, какой праздник недавно отмечали? (ответы детей). 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А сегодня у нас необычный праздник. И называется он «Прощание с ёлочкой». Новый год мы встретили, хороводы вокруг ёлочки поводили и подарки под ёлочкой находили. Теперь ей пора возвращаться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ратно в лес к своим подружкам ёлочкам, к зверушкам лесным, а в декабре она снова придёт к нам в гости, встречать вместе следующий Новый год.</w:t>
        <w:br/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Зима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А ребята ваши знают стихи про ёлочку и Новый год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Конечно, знают. Хотите послушать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Зима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С большим удовольствием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ДЕТИ ЧИТАЮТ СТИХИ 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Зима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Замечательные стихи! Молодцы! А давайте узнаем, понравились ли они ёлочк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Ёлочка, ты нам ответь - понравилось тебе иль нет? (3 раз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ru-RU"/>
        </w:rPr>
        <w:t>(На ёлочке загораются гирлянды.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Смотрите, ребята, на ёлочке загорелись огоньки. Значит, стихи ёлочке очень понравились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А еще наши ребята, не только стихи умеют рассказывать, но и песенки петь. 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Песня "На полянку на лужок тихо падает снежок"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В конце песни этом появляется Лиса и, не обращая внимания на детей, бормочет: 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Лиса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Вот она моя ёлочка! Ты же избушку мою от холодного ветра закрывала! Сейчас я тебя заберу, да в лес на свое место верну!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Лиса, извини. Что ты здесь делаешь?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Лиса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(поворачивается к детям)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: Справедливость восстанавливаю! Праздники прошли, а ёлка всё ещё у вас в детском саду! Безобразие! Вот вы сами, зачем сюда пожаловал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Дети отвечают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На прощание с ёлочкой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Лиса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Никаких игр, хороводов и стихов! Устала я! Прощание с ёлкой отменяется!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Ведущий: 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у, что ты, Лисонька! Дети целый год с такой красивой ёлкой не увидятся, им обязательно надо с ней попрощаться! А усталость твою как рукой снимет, если останешься и с нами повеселишься!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Лиса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Ладно! Только недолго! Заводите свои весёлые песни, танцуйте танцы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Танец «Елочка зеленая 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(дети садятся на стульчики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Лиса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Коли я у вас задержалась, то первая игра – моя! Сначала хочу узнать, кого здесь больше – мальчиков или девочек? 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(Начинает считать детей, сбивается).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Так, все поняла, надо в ладоши хлопать! Кто громче будет хлопать, тех и больше!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е жалейте пальчики, дорогие мальчики… (хлопают мальчишки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 весёлые девчонки, хлопайте в ладоши звонко! (хлопают девчонки)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Лиса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Я сейчас чуть не оглохла, но признаю от души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 девчонки, и мальчишки - все вы очень хороши!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Лисонька, какая разница кого больше? Главное, что и девчонки, и мальчишки очень любят играть со снегом!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ИГРА «КТО БОЛЬШЕ НАБЕРЁТ СНЕЖКОВ»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Лиса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Ой ребятки руки мои замерзли! а у вас?  Выходите все сюда покажите ваши ладош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Песня- игра "Покажи свои ладошки"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(после игры дети садятся на стульчики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i/>
          <w:iCs/>
          <w:color w:val="000000"/>
          <w:sz w:val="24"/>
          <w:szCs w:val="24"/>
          <w:u w:val="single"/>
          <w:lang w:eastAsia="ru-RU"/>
        </w:rPr>
        <w:t>Лиса: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 xml:space="preserve"> Ох, ну и устала же я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iCs/>
          <w:color w:val="000000"/>
          <w:sz w:val="24"/>
          <w:szCs w:val="24"/>
          <w:u w:val="single"/>
          <w:lang w:eastAsia="ru-RU"/>
        </w:rPr>
        <w:t>Зима: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 xml:space="preserve"> Ты Лиса отдохни, а я пока ребятам загадки загадать хочу, ну и ты можешь присоединиться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Загад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Всем ребятам нравитс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елёная красавиц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Шарики, иголочки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 новогодней … (ёлочке) 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</w:t>
      </w:r>
      <w:r>
        <w:rPr/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есь день стоит он во дворе,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орковкой нос, метла в руке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К холодам давно привык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то же это? … (Снеговик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</w:t>
      </w:r>
      <w:r>
        <w:rPr/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Полетала, покружилась,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 дорожку опустилась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И сверкает, словно льдинк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Белоснежная … (снежинка) 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</w:t>
      </w:r>
      <w:r>
        <w:rPr/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то пришёл издалека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негом занесён слегка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Кто подарки нам принёс?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Это Дедушка … (Мороз) 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</w:t>
      </w:r>
      <w:r>
        <w:rPr/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се его зимой боятся -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Больно может он кусатьс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ячьте уши, щёки, нос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едь на улице ..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iCs/>
          <w:color w:val="000000"/>
          <w:sz w:val="24"/>
          <w:szCs w:val="24"/>
          <w:u w:val="single"/>
          <w:lang w:eastAsia="ru-RU"/>
        </w:rPr>
        <w:t>Зима: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 xml:space="preserve"> молодцы, ребята, отгадали мои загадки!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Лиса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Ох и не внимательная я совсем стала! Спасибо, что научили меня отгадывать загадки, а теперь научите меня танцевать!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научим, ребята?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u w:val="single"/>
          <w:lang w:eastAsia="ru-RU"/>
        </w:rPr>
        <w:t>Дети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Да!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  <w:t>Флешмоб «Слышишь кто-то идет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Лиса: Ну спасибо ребята, какой хороший танец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Не устала детвора?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Лиса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Ну, тогда ещё игра! В лесу ёлочки разные растут широкие и тонкие, низкие и высокие. Вот если я скажу "высокие" – вы вставайте, руки выше поднимайте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 скажу я "Низкие" – садитесь и руки опускайте. Запомнили? А теперь поиграем!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ИГРА «ЁЛОЧКИ БЫВАЮТ РАЗНЫЕ»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Лиса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Игры, вроде надоели. Вы бы, что ли песню спели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Ёлка скоро в лес уйдёт, кто ей песню там споёт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ХОРОВОД «Маленькой елочке холодно зимой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iCs/>
          <w:color w:val="000000"/>
          <w:sz w:val="24"/>
          <w:szCs w:val="24"/>
          <w:u w:val="single"/>
          <w:lang w:eastAsia="ru-RU"/>
        </w:rPr>
        <w:t>Лиса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: Хороша песня, а на последок еще в одну игру с вами хочу поиграть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Песня -игра "Попрыгаем "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Ведущий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Ёлка ветками шуршит: «До свиданья! » - говори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 на следующий год в гости снова к нам придёт!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авайте, ребята, погасим огоньки на нашей ёлочке.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(Дети «задувают» огоньки)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кажем нашей ёлочке: «До свидания! До встречи! На следующий год к нам приходи! »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(Дети говорят) 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(Дети прощаются с Ёлкой, Зимой и Лисой, выходят из зала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Лис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(бормочет вслед) : Идите-идите, а мне ещё ёлку в лес отвозить…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br/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15:00Z</dcterms:created>
  <dc:creator>КП</dc:creator>
  <dc:description/>
  <cp:keywords/>
  <dc:language>en-US</dc:language>
  <cp:lastModifiedBy>КП</cp:lastModifiedBy>
  <dcterms:modified xsi:type="dcterms:W3CDTF">2020-11-13T14:44:00Z</dcterms:modified>
  <cp:revision>14</cp:revision>
  <dc:subject/>
  <dc:title/>
</cp:coreProperties>
</file>