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rPr/>
      </w:pPr>
      <w:r>
        <w:rPr>
          <w:szCs w:val="24"/>
        </w:rPr>
        <w:t>проведения инструктажа №1, №002.</w:t>
      </w:r>
    </w:p>
    <w:p>
      <w:pPr>
        <w:pStyle w:val="Heading"/>
        <w:rPr>
          <w:szCs w:val="24"/>
        </w:rPr>
      </w:pPr>
      <w:r>
        <w:rPr/>
        <w:t>.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>Дата проведения: _17.01.18___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0"/>
        <w:gridCol w:w="2340"/>
        <w:gridCol w:w="1440"/>
      </w:tblGrid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Ф.И.О. инструктируем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ос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ару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пов Вячеслав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тиков Артем Александ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ленев Станислав Николаевич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 xml:space="preserve">Протокол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проведения инструктажа по антитеррористической безопасности в период </w:t>
      </w:r>
    </w:p>
    <w:p>
      <w:pPr>
        <w:pStyle w:val="Heading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Новогодних мероприятий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 xml:space="preserve">          </w:t>
      </w:r>
      <w:r>
        <w:rPr>
          <w:szCs w:val="24"/>
        </w:rPr>
        <w:t>Дата проведения: _17.12.13________</w:t>
      </w:r>
    </w:p>
    <w:p>
      <w:pPr>
        <w:pStyle w:val="Heading"/>
        <w:rPr>
          <w:bCs/>
          <w:szCs w:val="24"/>
        </w:rPr>
      </w:pPr>
      <w:r>
        <w:rPr>
          <w:bCs/>
          <w:szCs w:val="24"/>
        </w:rPr>
        <w:t xml:space="preserve">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2165"/>
        <w:gridCol w:w="2155"/>
        <w:gridCol w:w="1620"/>
      </w:tblGrid>
      <w:tr>
        <w:trPr>
          <w:trHeight w:val="5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Должност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Ф.И.О. инструктируем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оспи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кова Людмила Федоровна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амова Ни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онова Людмила Георги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насюк Иван Серге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афьева Еле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хметова Расиля Васим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аха Надежд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хонный рабоч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бикова Матрена Пав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      сл. 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йбородова Анжела Викторовна          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АХЧ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алов Анатолий Игор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ылева Елена Игор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щик посуд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одкина Алена Генн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4 разря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ева Ольга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гаева Розалия Тимиргази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кова Ирина Григо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ганова Елена Родио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ишева Сагинур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3 разряд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Елена Дмитри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ненко Евгений Никола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консуль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ских Ирина Серг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ьмина Ксения Олег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югова Галина Пав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      сл.  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курова Вер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ОТ, лаборан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ина Марина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директора  по В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дуллина Линера Викт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щук Наталья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поненко Людмила Ефим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довщи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еева Мария Ильф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н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 уборщиц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сматуллина Анастасия Леонид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ицкая Нина Франц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дусова Валентина Викт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енко Светлана Генн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а Екатерина Фед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уляева Светлана Александров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 2.09.2013г.).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 технологи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еева Ольга 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рова Любовь Фед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щи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ынку Марина Борис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нская Вера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йловна                         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.бухгалте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ева Надежда Анато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 (НМР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встифеева Ольг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5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а Людмил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5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сина Валентин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нтон Никола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-организатор ОБ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хина Ольг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ндрей Александр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а Татьяна Викт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Ан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йщик посуды </w:t>
            </w: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кашева Татьяна Бикта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ирова Расуля Рахимьяновна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епанова Инна Валенти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 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инская Раиса Нурислам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трару Дмитр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зякова Ирина Арк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яшева Елен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тонюк Наталия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щик по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никова Светла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деробщиц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мяченко Еле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Надежд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гонен Нина Пав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инцева Вер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имова Светлана Ю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теева Екатери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зарева Надежда Анато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омцева Марина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ова Ирина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библиотеко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хин Игорь Геннад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ком.обсл.зда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пехина Наталья Генн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хачева Людмила Яковлев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иных Лилия Станислав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о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ченкова Валентина Андр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5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жанова Ири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    по УВ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Светлана Феликс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. по УВР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Татья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очкина Елена Евген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4 разряда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ашкова Наталья Леонид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ведюк Надежда Ива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      сл. 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Наталья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производство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кова Елен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4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сквитина Наталья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4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ленкова Татья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нова Екатери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ик Татьяна Анто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ельцева Файруза Мухаметвали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      сл. 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нина Елена Владими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а Ольга         Алекс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кин Антон Серге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цук Владимир Иван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атнова Вера Пет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а Оксана Анато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кова Елена Вениами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Анн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ова Светлана Вячеслав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убова Вера  Андр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орова Ирина Серг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-машинистк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ягин Виктор Петрович (с 1.11.2013г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ставк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утова Еле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щик посу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тникова Любовь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ыгина Наталья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манюк Татьяна Петровна    </w:t>
            </w: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банцева Татьяна Алекс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к произв. помещ.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ярова Ильфа Ахтям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айкина Ольг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ёнова Наталь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щик посуды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онова Елен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Екатерин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.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Рудольф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фиев Рафаэль Фагил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юткин Антон Владимир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ов Дмитрий Витал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ова Юлия Муллахмет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шева Любовь Вячеслав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й педаго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енок Надежда Васил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манова Ирина Викто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акова Ольга Серге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ткулина Кла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из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ар 4 разряд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иненко Вера Ива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сеева Олимпиада Ива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по кадрам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чагова Флюра Иршат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 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идрих Татьяна Анатольевна 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директора по УВР (ИКТ)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ламова Ольга Ива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-логопе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 Владимир Валентин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по ком.обсл.зда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мякова Надежда Генн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ьков Владимир Федор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сарь-сантехни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рожкова Лариса Леонид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ов Александр Юр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йникова Зоя      Иван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якова Анна Игор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психолог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а Валентина Федоровна</w:t>
            </w:r>
            <w:r>
              <w:rPr>
                <w:i/>
                <w:sz w:val="24"/>
                <w:szCs w:val="24"/>
              </w:rPr>
              <w:t xml:space="preserve"> 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орщица сл.помещени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явка Олеся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</w:t>
            </w:r>
            <w:r>
              <w:rPr>
                <w:i/>
                <w:sz w:val="24"/>
                <w:szCs w:val="24"/>
              </w:rPr>
              <w:t>(временно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анова Ирина Вячеслав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КРЕ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дрина Нина Ивановна (с 21.10.09г.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труктор по ЛФК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ипова Елизавета Никола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 Дмитрий Геннадье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по ремонту и обсл. К/Т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ова Василина Александр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дагог-организат., учител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лопов Вячеслав Александр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ож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льга Татьяна Геннад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йщик посуд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цева Валентин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 0,75, калькулят. 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ьевцева Валентина Михайло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 0,75, калькулят. 0,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ва Татьяна Валерьевна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ель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нбаев А.Н., преподаватель-организатор ОБ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firstLine="851"/>
      <w:jc w:val="center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851" w:firstLine="851"/>
      <w:jc w:val="center"/>
    </w:pPr>
    <w:rPr>
      <w:sz w:val="24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7:01:00Z</dcterms:created>
  <dc:creator>-</dc:creator>
  <dc:description/>
  <cp:keywords/>
  <dc:language>en-US</dc:language>
  <cp:lastModifiedBy>user</cp:lastModifiedBy>
  <cp:lastPrinted>2015-08-31T10:32:00Z</cp:lastPrinted>
  <dcterms:modified xsi:type="dcterms:W3CDTF">2018-01-16T11:47:00Z</dcterms:modified>
  <cp:revision>5</cp:revision>
  <dc:subject/>
  <dc:title>Протокол </dc:title>
</cp:coreProperties>
</file>