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руппы продленного д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итель: учитель группы продленного д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льховикова Татьяна Андреев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рабочая программа разработана с учётом требований ФГОС, направленных на достижение планируемых личностных, метапредметных и предметных результатов учащихся, посещающих группу продлённого дня, на формирование универсальных учебных действий. Нормативной базой для разработки программы по организации внеурочной деятельности являются следующие законодательны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он  Российской Федерации «Об образовании»  </w:t>
      </w:r>
      <w:r>
        <w:rPr>
          <w:rFonts w:cs="Times New Roman" w:ascii="Times New Roman" w:hAnsi="Times New Roman"/>
          <w:sz w:val="28"/>
          <w:szCs w:val="28"/>
        </w:rPr>
        <w:t>»№273-ФЗ от 29.12.2012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Министерства образования и науки Российской Федерации от 06. 10. 2009 № 373 «Об утверждении и введении в действие Федерального государственного образовательного стандарта начального общего образования» (зарегистрирован Министерством юстиции РФ 22.12.2009 № 15785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Главного государственного санитарного врача РФ от 23.07.2008 № 45 « Об утверждении СанПиН 2.4.5.2409-08» (вместе с Санитарно-эпидемиологическими правилами и нормативами «Санитарно-эпидемиологические требования к организации питания к обучающихся в общеобразовательных учреждениях, учреждениях начального и среднего профессионального образования. СанПиН 2.4.5.2409-08»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становление Правительства РФ от 19. 03. 2001 № 196 (с изменениями от 10.03. 2009) «Об утверждении Типового положения об общеобразовательном учреждении»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о «Об организации внеурочной деятельности при введении Федерального Государственного стандарта общего образования» от 12. 05. 2011 № 03 – 29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венция ООН о правах ребенка.- Резолюция 44/ 25 Генеральной Ассамблеи от 20.11.1989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Ф от 25 декабря 1993 года ( с изменениями от 30 декабря 2008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в </w:t>
      </w:r>
      <w:r>
        <w:rPr>
          <w:rFonts w:cs="Times New Roman" w:ascii="Times New Roman" w:hAnsi="Times New Roman"/>
          <w:sz w:val="28"/>
          <w:szCs w:val="28"/>
        </w:rPr>
        <w:t>МБОУ «Школа №166»  Советского района г.Казан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Строгие рамки урока и насыщенность программы  не всегда и не всем  детям дают возможность реализоваться как личности: проявить себя творчески, показать свою индивидуальность. Но эта возможность есть. Микроклимат группы  продленного дня идеально подходит для этого. Ведь каждый ребенок талантлив по – своему, и именно здесь могут проявиться особенности каждог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 работы школы основной целью группы продленного дня является максимальное развитие личности каждого ребенка: воспитание сознательного, здорового члена общества, инициативного, думающего, формирование детского интеллекта, целенаправленное развитие познавательных психических процессов: внимания, воображения, восприятия, памяти, мышления, раскрытие творческого потенциала каждого ребен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вышесказанного, можно выдел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в усвоении образовательных программ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процессы и интересы лич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сновные нравственные качества личности ребенка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отношения ребенка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слительные процессы, творческие способност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и развивать навыки личной гигиены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езные привычк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илу, быстроту, ловкость, выносливость, гибкость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коллективизма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на основе, проводимой в школе внеклассной работы, с учетом возрастных особенностей младших школьник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Концептуаль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Личностно – ориентированный подход к каждому учащемуся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всестороннего развития личности ребенка (эмоционально – ценностного, социально – личностного, познавательного, эстетического)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муникативного подхода, то есть нацеленность работы на становление (совершенствование) всех видов деятельности: подготовки домашнего задания,  игры, экскурсий, конкурсов, соревнований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тенциала каждого ребенка, сохранение его индивидуально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разработанной программы положены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.                             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 ситуации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ость.            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теории с практикой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сообразность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Методологической основ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 следующие положени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ельный уровень – начальны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иентация содержания – практическа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актер освоения – развивающий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4. Возраст обучающихся –  8 – 10 ле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а организации учебно – воспитательного процесса – урок - игр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воспитании детей, расширении кругозора об окружающем мире, сообразительности, привитии любви к чтению книг, интереса к учебе имеют игры. Игра является одним из источников речевого и умственного развития детей, способствует закреплению знаний, пробуждает интерес к познанию нового, развивает любознательност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амоподготовки проводятся игры на внимание и память, физкультминутки, стихотворные паузы, задачи, игры – путешеств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дает возможность переключаться с одного вида деятельности на другой и тем самым снимать усталость. Но самое главное – игра помогает усваивать и закреплять знания по всем предметам.  А самые радостные моменты в жизни продлёнки – игры – конкурсы, игры – соревнования, игры – праздни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учения учащихс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ости учащихся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изучаемым предметам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езных привыче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цели и задачи режимных моментов  в   ГПД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оспитательной работы в ГПД в группе продлённого дня направлены на формирование познавательной, трудовой, общественной активности школьников, их интересов, развитие способностей и совершенствование физического развит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 Беседа с учителя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тесная взаимосвязь урочной и внеурочной учебной работы уч-ся в рамках непрерывности учебно-воспитательного процесса, совершенствование педагогического руководства внеурочной учебной деятельностью учащих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ём в групп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общение распорядка дня, работа дежурных по столовой и по групповой комнате, выявление причины опозд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еседа или предобеденная прогул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становление умственной работоспособности, расширение кругозора детей, привитие культуры повед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ивитие навыков культурного поведения в школе, в столовой, за столом; соблюдение личной гигиен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улка, экскурс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становление умственной работоспособности, расширение кругозора учащихся, развитие их познавательных интересов, воспитание нравственных взаимоотношений, дисциплины в коллективе, привитие любви к труду, к природ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подготовк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умственных способностей учащихся, формирование общеучебных навыков и умений, потребности самостоятельного добывания знаний; воспитание чувства взаимопомощи, товарищест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паузы – поддержание активного внимания, повышение производительности учебного труда, выполнение двигательной активно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вижные игр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олнение двигательной активности, совершенствование моторного развития школьников, воспитание организованности, дисциплинированно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ортивный час, клубные часы, работа кружков, утренники, праздни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изическое совершенствование и укрепление здоровья учащихся, развитие интересов и способностей детей, воспитывать организованность, коллективизм, дружбу, чувство прекрасного, расширение кругозора учащих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гиенические требования  к организации работы  ГПД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 Пребывание детей на воздух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ежда и обувь должны быть удобной и надежной во всех отношениях, соответствовать времени года и характеру занят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занятия проводятся на щадящем режиме, так как участие в них принимают даже освобожденные от уроков физкультуры дети. Физические перегрузки при этом не допускаютс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занятии поддерживается достаточный уровень подвижности, при котором исключается переохлаждение организма детей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а для занятий выбираются с учетом предупреждения детского травматизм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концу занятий физическая нагрузка уменьшается, с тем чтобы возбуждение вызванное двигательной деятельностью, снизилось. Занятия завершаются умывание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 условием эффективной деятельности является рациональное построение режима дня в групп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может меняться с учетом особенностей той или иной школы, но санитарно-гигиенические требования должны быть соблюдены по всем основным режимным момента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е должно быть проветриваемым (обязательно сквозное проветривание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Должны проводиться минутки гигиены перед обедом, после игр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У каждого ребенка, посещающего группу, должны быть индивидуальные средства гигиен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Дети должны находиться на воздухе не менее 1,5 часов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Спортивные занятия должны быть не менее 45 мин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Приготовление домашнего зад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Перерывы между уроками 10–15 мину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 В перерывы включать физкультминутки и упражнения корректирующей гимнастик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на г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ыполнения домашних заданий; нацеливание детей на результативную работу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поведения отдельных учащихся и группы в целом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учащихся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  в детях потребность в здоровом образе жизни; соблюдение гигиенических норм, режим дня в ГПД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чувство самоуважения, уважения к членам своей семьи: (маме, бабушке, дедушке, сестре, брату, своим друзьям)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доброты у детей, т. е. умение радоваться успехам своих товарищей, достойно переживать свои неудачи и быть рядом, когда неудача  другого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амять, речь, мышление, воображение, внимание у детей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юбознательность ребят, увлечь их процессом познания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быта ребят о нашем посёлке (городе), научить любить его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жедневн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осещаемостью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оведение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амоподготовко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итанием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взаимоотношениями дете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од за комнатными растениям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порядком в класс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Еженедельн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невников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е беседы с учащимися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 служба новостей;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Ежемесячно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ение итогов за месяц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ждый   триместр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щественных делах школы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аж по технике безопасност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ных моментов в группе продленного дня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59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059"/>
      </w:tblGrid>
      <w:tr>
        <w:trPr>
          <w:trHeight w:val="57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ные моменты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воспитательные задачи и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деятельности</w:t>
            </w:r>
          </w:p>
        </w:tc>
      </w:tr>
      <w:tr>
        <w:trPr>
          <w:trHeight w:val="84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етей в группу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внешнего вида, поведения, настроения учащихся. Обеспечение психологического комфорта. Воспитание культуры поведения и привитие санитарно-гигиенических навыков.</w:t>
            </w:r>
          </w:p>
        </w:tc>
      </w:tr>
      <w:tr>
        <w:trPr>
          <w:trHeight w:val="115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, подвижные игры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сил, работоспособности. Развитие наблюдательности, любознательности, воспитание любви к природе, родному краю, формирование умения вести себя в свободном общении, играх, соревнованиях.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ультуры поведения, уважительного и бережного отношения к пище, формирование умения входить в общественные помещения и выходить из них, общаться во время еды.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одготовка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определять цель задания, навыков самостоятельной учебной работы, развитие работоспособности, познавательных потребностей, умения рационально использовать свободное время, осуществлять самопроверку и взаимопроверку, формирование нравственных взаимоотношений в процессе совместной работы и взаимопомощи.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занятия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дивидуальных склонностей, способностей, интересов. Развитие познавательных потребностей,  событиям культурной и экономической жизни страны.</w:t>
            </w:r>
          </w:p>
        </w:tc>
      </w:tr>
      <w:tr>
        <w:trPr>
          <w:trHeight w:val="57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эстетических чувств, интереса к художественной литературе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дня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умении аналитически мыслить, доброжелательн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ся.</w:t>
            </w:r>
          </w:p>
        </w:tc>
      </w:tr>
      <w:tr>
        <w:trPr>
          <w:trHeight w:val="8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дежурными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возможностей, ответственности и самосто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 ТЕМАТИЧЕСКОЕ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В ГРУППЕ ПРОДЛЕННОГО ДНЯ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99"/>
        <w:gridCol w:w="98"/>
        <w:gridCol w:w="4499"/>
        <w:gridCol w:w="94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 на воздух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 в помеще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ый      день      самоподготовка.</w:t>
            </w:r>
          </w:p>
        </w:tc>
      </w:tr>
      <w:tr>
        <w:trPr/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я семья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тение стихотворений о школ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движ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ше ножки от земл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вводны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 дня. Правила школьников в группе продлённого дн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Я уже школьн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а «Бобовое зернышко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во время прогул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ая эстафета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во время обеда, самоподготовк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я провёл летние каникул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Здравствуйте, это м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А.Некрасов «Лебедь, рак, щу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на внимание.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изменилось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 боимся мы дождей и осенних хмурых дне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Гриб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школьных принадлежностя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Развитие наблюдательности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Работа дежурны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здравствуйте!» (игровой практикум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орисуй подсолну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Два товарищ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- экскурсия «Осенний наряд пар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во время экскурс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иметы осен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ентябринка в гостях у ребя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Светофорик» (Путь в школу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арт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 заботой о здоров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Ты и твое им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на цветни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Д.Ушинский «Бим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- поиск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ая безопасность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ая дорог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Мы друзья прир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.А.Фет стих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координац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дьба между кегля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о поведении “Добро не умрет, а зло пропадет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ппликация “Лиса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тение Я.Л.Аким “Жадина”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ные игры. Интеллектуальная игр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ное, одинаковые»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вой внешний ви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Город, в котором мы жив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В.Бианки Аришка –трусиш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,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еловка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рябиновом сентябре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математика. «Решение  стихотворных  задач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лото «Знаешь ли ты дерев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М.Артюхова «Большая берез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к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аш партизанский кра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, посвященный освобождению Брянщин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Ю.Владимирский «Чуда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и – гус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Светофор – наш верный друг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 гостях  у сказ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Осе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а «Гуси – лебед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подвиж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ляр и краск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ой я дру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оветы Айболита: Как беречь здоров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и. Мой  край родн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е волнуется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плотнее кран закрой – осторожней будь с водо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Волшебница – осе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В лес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: поговорки о труд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у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вишка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то с закалкой дружит, никогда не тужи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 школьной  библиоте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орисуй дом и гриб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ниг из библиоте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этикете «Как правильно приветствовать друг друг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игра «Лукошко грибни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Котен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хматый пе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 шутите с огн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я сем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 загад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Путешествие в страну дорожных знаков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. Осенний ле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С.Тургенев «Воробей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 культуре общени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Осе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на школьном цветни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.С.Житков «Как слон спас хозяина от тигр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иса в саду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то много читает, тот много зна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Осенний ле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а «Айог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пи – цеп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чителя и ученики»(поведение в школе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рироды «Царство комнатных растен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а «Заяц – хваст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а «Футбол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зопасное обращение с электрическими прибора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утренник «Осень в лес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а «Заяц хваст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быстрее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доровье «Наши верные друз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иродным материалом «Веселые человеч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А.Крылов «Стрекоза и муравей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ых  подвижных иг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тятк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Руки челове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оветы Айболита: долго жуешь – долго живеш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оя любимая игруш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в к Дню учител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, посвященная Дню учител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ткуда книга пришл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чтецов « Стих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. Пушкин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«Футбол»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вой внешний ви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Уголок природы «Поливка комнатных растен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Правда всего дорож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Водоем осенью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е им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и сверстники и друз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. Игры на компьюте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Ю.Драгунский «Друг детств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ул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апомни движение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История появления правил дорожного движени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адки осен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свободную тем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Я.Л.Аким «Неумей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«Смелые глаза – молодцу крас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Где, какое дерев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Осенний бук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уковский «Путаниц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Кем  быть?»  Беседа о разных  професс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Летят перелетные птиц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расками «Овощ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.М.Пришвин «Берестяная трубо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точек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как одеваться по пого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   урожа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.С.Пушкин «Сказка о рыбаке и рыбк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ки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ружб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и пернатые друз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«Жаднос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цы и волк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овариществ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Приключение веселых лягуша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бумаг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Г.Х.Андерсен «Дюймово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й  день  рождения. Интересные  случа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ь – непогодуш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Витя Малеев в школе и дом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 новой 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гони свою пару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На наших улица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час «Путешествие капель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. «Что  за прелесть эти сказки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Е.Л.Шварц «Как Маруся начала учитьс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и ночь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доброжелательности и равнодуш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Осенняя берез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 детских песен и стихов. Журнал «Веселые картинки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.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робьи – вороны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этикете «Как много слов прекрасных – волшебных добрых сло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й адре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арандашами «Мое любимое домашнее животно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Г.М.Цыферов «Прят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душка Мазай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ведение на улиц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турнир по экологии «Что? Где? Когда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 «Красота осенних листье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А.Осеева «Синие листь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гуны и прыгуны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Режим дн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Учимся говорить вежливые сло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: сказки народов м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игры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История светофор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Птичьи разгово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ратья Гримм «Бременские музыканты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-эстафет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ерроризм –опасен для  человечест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омнатные растени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юбимых сказ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ытые игры.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Этикет или просто хорошие мане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кладка для кни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юбимого сказочного геро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и «Каша из топор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вишки на одной ноге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чистоте и поряд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 натуры «Ветка осеннего дере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Старый дед и внуче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еловка»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дома, в семь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Знаете ли вы овощ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– тест «Игруш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Ф.И.Тютчев стих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.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 боюсь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одеться по погоде: как эт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 «Осенний бал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Г.Паустовский «Кот – ворюг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«Поведение на каникулах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игра с малым мячо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я провел каникул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а «Паучок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Шарль Перро «Красная Шапо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доровье «На зарядку становис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Светофорик»: какой я пешеход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Какого цвета осе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 сказка «Петушок – золотой гребеш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ятн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ть затей наших друзей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имей сто рублей а имей сто друзе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 гостях у лесовичка: кто живет в лес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Филип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гры с мячо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ежливый слушател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е мини-сочинение «Зачем  нужна учёба в школе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словиц и поговор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кскурсия в парк поздней осенью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то щедрый, тот в дружбе первый, а кто жаден, тот в ружбе неладе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Поведение на улицах и дорога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И.Чуковский «Федорино гор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вижн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астух и стадо”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выполнении домашнего зада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емь чудес све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 «Дорисуй предме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ки народов мира «Три дочер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мандные иг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бежки четверками”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не прослыть неприятным человек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ПДД «Какой я пешехо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делок из природного материа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 сказки «Сестрица Аленушка и братец Ивануш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ыгалки-скакалк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б этикете «Как не прослыть неприятным человек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мяти. Игра «Сло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дорожных зна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Ученый сын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бытые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ки”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Россия – Родина мо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занятие «Птичьи имен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«Трое из простоквашин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Г.Х.Андерсен «Принцесса на горошин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-поединк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  юного пешех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ой дом и опасности в не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И.Даль «Старик – годови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лки-скакалк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иродная стихия – ого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Сказки водят хорово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говорок  и  пословиц о матер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 иг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чеек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Беседа «Этикет подарка» Поздравительная открыт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мочка любимая мо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ение и заучивание стихов о мам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Жмурки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а учащихс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емь наших 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ы рисуем ми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и «Мужик и медвед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ятнашки или салочки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А у нас дома газ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ая математика. Ребус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амин портрет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Большой мяч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 «Мамочка любимая мо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 Носов «Фантазеры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ческие упражн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Гонки на руках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Здравствуй, зимушка-зима!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ошки и собаки – наши верные друзь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играть в шаш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.Д.Линдгрен «Малыш и Карлсон» (главы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Тише едешь –дальше будешь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сква – столица нашей Родин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бабушки Медуницы: первая медицинская помощ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.Ершов «Конек – Горбун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остязания и мало -подвижные игр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 «Мы знакомимся с дорожными знака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 Как падает снег? Рисование снежин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.Пройслер «Маленький водяной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цы в огороде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расота вокруг на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викторина «Герои сказки А.Н.Толстого «Золотой ключ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откры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мяч?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Тёмная улица и безопаснос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Чем пахнут ремесл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им домашних живот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.Михалков «Про мимозу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Угадай-к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ославная  культура  моего гор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Интересная информация о растения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Киплинг «Откуда у кита такая глот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неговой площадк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Из чего делают бумаг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ремя и его измерен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.Биссет «Приключения дядюшки Тик-Та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зопасный путь домо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сказ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.Пройслер «Маленькая Баба – Яга» (отрывк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лед – это опасн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час «Чистый ли сне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крашений для ел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Бианки «Как муравьишка домой спешил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д  сеткой-два мяч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уссия. «Что такое справедливость?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Зимний Дене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Акимушкин «Обезьяньи носы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студеном декабр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Птицы зимо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Светофорик» Рисунки по ПД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Суриков «Детство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яя экскурсия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справляют Новый год  люди разных широ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ень да ночь – сутки проч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про новый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«Осторожно, гололе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викторина Сказки Г.Х.Андерсе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годних песен и стих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Ты дома оди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негурочек. Изготовление снежин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Чуковский «Федорино гор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–экскурсия «Зимняя погод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История Деда Мороз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ед Мороз и Снегуроч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Пивоварова «Вкусные ботин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. Игра на санках. «Кто быстрее?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История рождественской ёл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артиной И.Шишкина «Зим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Акимушкин «Броненосцы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доровье «Чистота – залог здоровья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 занимательного труда «Конкурс  на лучшее  изготовление  новогодних  украшений из бумаг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и «Снегуро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усть елка новогодняя нам радость принес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ни недели и времена г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овогодних гирлян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новогодних песе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нежных  крепостей и ледяных  фигур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чему наряжают елк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ее «Поле чудес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Новогодняя ел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Помогите птицам зимо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утренн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правилам поведения во время канику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 игры  на свежем воздух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а Мороз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детей. «Как я провёл зимние каникул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Зим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Осеева «Три товарищ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улка. Разучивание игры «Колдун»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Январь – перезимь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йди слова в слове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Снегов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.Прокофьев «Как на горке, на гор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рогулк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здоровье «Зимние игры и забав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авайте жить дружн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.Воронин «Храбрый клоун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снежков в цел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Как правильно дышать на улиц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адывание кроссворд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Волшебные руки»: изготовление поделок из спичечных короб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.Фет «Чудная картин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зимние игры. Игра:«Взятие снежной крепости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вежливости. (Беседа –диалог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можем птица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гры «Домин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.Маршак «Жадин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о ребенка на воспитание в образовательном учреждени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: «Что? Где? Когда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Снегов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Э.Успенский «Все в порядк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рогулка. Соревнование по скоростному  спуску с горы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нига – лучший дру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 гостях у радуг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: «Рыба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Матвеева «Девочка и пластилин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ас пригласили в гост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Зимующие птиц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занимательного труда. «Сувенирный бочок» (Материалы  пластилин, семена арбуза, рис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Ю.Ермолаев «Два пирожных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снежных крепостей  и ледяных фигур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Переход проезжей части в разное время г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Снеговичо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амяти. Игра «Кто больше запомнит?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Голявкин «Про то, для чего Вовка учится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улка. Разучивание  новой игры: «Тили-Рам, кого вам?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жар – стихийное бедств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Ларчик со сказка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счет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детских газет и журнал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Ложь человека не красит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ый час «Уроки Деда Всеволода»  Загад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Грузов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Осеева «Просто старуш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рогулка. Метание снежков в цел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 меня зазвонил телефо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Дымковская игруш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«Пересказ по круг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Ю.Ермолаев «Угодил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оз – красный нос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помните детки, таблетки не конфет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уб «Путешествие снежин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ценировка сказки «Терем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по скоростному спуску  с горы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Январь – году начало, зиме середин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венадцать месяце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Д.Ушинский «Двенадцать месяцев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–поиск. Поиск спрятанного заране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кет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– рассуждение «Я и мой друг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– викторина «Сказки А.С.Пушкина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дки о бытовых приборах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ческая беседа «Скромность – это что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разгадывать кроссвор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расками «Зимние забав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Э.Мошковская «Говорящая кош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правильно беседова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Знай правила дорожного движения.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Легковой автомобил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.Заходер «Кискино гор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ние на лыж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делай компьютер своим друго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Путь в страну здоровию. Личная гигиена школьни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Ж.Родари «Рыбы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Разучивание новых игр.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орожу» 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Чипсы – это вредно или полезно?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Зима волшебниц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уб веселых математико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Юсупов «Серый вол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воздухе. Катание на санках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Телефонный этик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Корабл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Шаш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«Сказка о потерянном времени» Е Швар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соревнования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вистливый по чужому счастью сохн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ле чудес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автобу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Пивоварова «про сверчка, мышь и пау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знай друзей, познай себя, и ссор не будет никог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«Мой папа был…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и о солдата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и ночь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Февраль – бокогре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ир комнатных растен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.Козлов «Заяц и Медвежон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ереги вещ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Здоровые зубы и уход за ни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алентинок к праздни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.Дик «Красные ябло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Разучивание новых игр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сходя с мест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Прогулка в пар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Мой пап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Пословицы и поговор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а и обязанности ребен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мощь книгам.(Ремонт книг в библиотеке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Д.Ушинский «Гусь и журавл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- соревнова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Хорошие манеры . О поведении в общественном  транспорт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ок природы «Посадка лу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солда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разучивание стихов к праздни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итрая лиса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лезные вещи – молоток и клещ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мнатными растениями Клуб волшебных рук: подарки папами мальчика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Носов «Находчивост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делаешь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ал слово – держ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язание «Морское рандеву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Драгунский «Заколдованная букв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- поиск. Состязание команд по прохождению маршрута по примета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аша Армия родная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мальчиков» Чаеп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 соревнования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тские шалости с огн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Что напсано на твоем лице или о настроени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Осеева «Плохо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стреб и куры”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я любимая книг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логическая сказ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Н.Толстой «Косточ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на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и домашние животны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лки и мазилки. Конкурс рисунков «Моё  хобб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Г.Цыферов «Как поросенок впервые сочинил сказку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домный заяц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лендарь и пог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евероятних историй: Что было бы, если…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Светофорик «Если нет светофор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зим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воздухе. Развешивание  кормушек для пти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хорошего тона. Тема: «О заботливом отношении к людям.» (Беседа – размышление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фантазе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день зи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гр,знакомых детя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хорошего тона. Тема: Поздравление по случаю дня рожде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прошли морозы и зима настал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Букет  мам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 марте протальник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Дюймовочка рассказывает о птицах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 литературы. Рассказы о мам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чеек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Мы – пассажи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да я иду  за помощью к папе?» Конкурс рисунков «Мама! Мамочка мо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маме (конкурс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оя мама лучше все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волшебных рук: подарки маме, бабушк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прогулка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 Мисс очарован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епи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ворд о весн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улка. Разучивание игры: «Рыбачок»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ести себя». Практикум по культуре повед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Рассматривание веточек дере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.Житков «Храбрый утено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соревнования. Игра «Салки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стречаем птиц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сказ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ческий сч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и «Мен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Осторожно, электроприбор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стречают по одежке. Твоя одеж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Осеева «Добрая хозяй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улка. Разучивание игры: «Воробьи, вороны»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увства одинокого челове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Корзина с цвета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Светофорик : Где игра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.Биссет «Про поросенка, который учился летать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есенняя экскурс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седа о здоровье  “Пришла весна, ребятишкам не до сна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ба начинается с улыбки.Игры минутки о дружб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. Пляцковский « Как утенок свою тень потерял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офессии наших родителе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Экзотические животны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по сказка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юбимых сказ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ая прогулка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ожницы, катушка – это не игруш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ак ты питаешьс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.Ушинский «Два плуг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мурки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 « С чего начинается Родина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Что в имени тво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Авдеенко «Маленькая Баба – Яг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е волнуется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говорим об умении дарить подар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любимого героя из мультфильма. Просмотр мультфильм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Повторение игр, знакомых детя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на каникул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час «Что нужно растению для рос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ласс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ак я провел весенние каникул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убный час. Уроки Деда Всевед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Весн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аем считалк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поиск.(Поиск заранее  спрятанного пакета с заданиями.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наете ли вы этик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Волшебную страну. Литературный кроссвор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на тему «Космос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гр ,знакомые детя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Апрель – капельн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Черенкование комнатных растений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а «Лисичка со скалочкой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–прогулка. Состязание команд по прохождению маршрута по приметам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т друга – ищи, а найдешь – берег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Полезный завтра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ских газет и журнал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е игры:           « Передай мяч», «Займи место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значит быть ответственны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КВН «День птиц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.Мамин – Сибиряк «Сказка про храброго зайц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6. 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прогулка. Разучивание игр: «Замкни круг» ,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лово и утешает и огорчает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нета Земля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е чтение. Клуб  «Сказочник». Что за чудо эти сказки.(Волшебные сказки ,в чём их отличие от других?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расные и синие».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лезные и вредные привыч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Раке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ый час. Вопросы Деда Всеведа.(Конкурс загадок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–поиск. (чтение следов птиц.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нь Космонавти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 полете Ю.А.Гагарина «Первые шаг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 прогулка .Игры на внимание. «Капитаны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Веснянка знакомит с новыми растения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ланета друзей».(ролевая игра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ских газет и журнал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чусь принимать решения в опасных ситуация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Угадай – 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Б.Заходер «Птичья школ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экскурсия. Цель:Знакомить детей с сезонными изменениями в природ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«Старый друг лучше новых дву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ак сохранить своё здоровье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Е.Емельянов «Зеленая  букаш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 «Поиграе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по произведениям К.И. Чуковск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библиотеки в Д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ухня не место для игр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Три чудесных цве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.Носов «Затейни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Разучивание игры: «Космонавты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Журчат ручьи, поют грачи,весна идёт- весне дорогу!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Светофорик» Поведение в транспор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, рассказы про весн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на свежем воздух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ки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ляна детст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ассорти. (Игр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Нарцисс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О.Пройслер «Маленькая Баба – Яга» (отрывк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чеба – наш главный тру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Весенние цвет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рассказа В.Осеевой «Долг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Весенний сад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е будь жадны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игра по теме: «Путешествие по Логическим острова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Е.Пермяк «Торопливый ножик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– размышление «Нет ничего дороже жизни»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ытые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: Дорожный зна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мей сказать: «Нет!» (практикум с элементами тренинга)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адцать затей  наших друзей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ежливые сло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я «Вперед, спасател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ки на асфальте: весна идет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лки –скакал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а «Эстафета чувств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Хлеб – всему голов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ДД “Правила движения для велосипедистов”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ставление рассказа “Моя любимая книга”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Игра «Узнай по голосу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Зачем нужно чистить зубы и мыть ру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Весенние цвет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игра. «Живая природ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Е. Карганова «Лекарство без рецепт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–эстафет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ржи книжки и тетрадки в порядк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Мишутка знакомит с растениями- медоноса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сувениров и поделок ветеранам  ВОВ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з цикла «О воинских подвигах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-поединки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Научись радоваться чужим успеха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ликация «Колокольчи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ов о В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двигу жи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увениров и поделок ветеранам  В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е чтение. Стихи и рассказы о В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ти на войн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памя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Побед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остязания и  мало подвижные  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Айболита: не слишком громко кричи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школьного музея «Они сражались за Родину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к памятнику  воинам и ветеранам ВОВ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Май – травен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лые руки «букет цвето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Киплинг «Отчего у верблюда горб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«Держи книжки и тетрадки в порядке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по искусству. Тема «Пусть всегда будет солнце!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.н.сказки «Дочь – семилетка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й игры «Казаки- разбойники». Цель: Общая физическая подготовк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Обаяние и аккуратнос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асфальт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обсуждение рассказа В.Крапивина «Товарищ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ведение на улиц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ловарный   аукцион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детских песе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.Пантелеева «Честное слово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й кросс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Будь бережливы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аживание за комнатными цвет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Астафьев «Стрижонок – скрип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ные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ктикум  доброты и вежливости. Путешествие по маршруту добрых чувств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ков, дел отношений»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озеро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то я знаю о труде пожарных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Красная Книга приро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В.Бианки «Музыкант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«Море волнуется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 правила поведения во время летних канику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лето красно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6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 детей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 сказочным сюжетам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ычислительных навык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игры. Забытые игры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на тему: «Если бы я был бы…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тва, фантазии,воображения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8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Волшебную страну. Литературный кроссворд. Игра «Словарный аукцион». Цель:Повышение  эрудиции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9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улка. Игра «Испорченный телефон». 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-наш дом родной»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Расширить знания о природе;раскрыть познавательное  оздоровительное , практическое значение природы в жизни людей и желание беречь и охранять природу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прогулка. «Делай как я 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й как мы, делай лучше нас!» Цель: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физическая подготовка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звонок. Утренник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1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 Игра «Светофор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ок    школе»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увениров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2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ие  походы и экскурсии. «Сказка под ногами»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отдыхать летом на природе».(диалог- беседа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3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а –поиск.(поиск заранее  спрятанного пакета с напутствиями на лето.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ик  - викторина. «ПДД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4.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асфальте. «Солнечный круг, небо вокруг!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 свидания ,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!Здравствуй, лето!» Чаепитие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тература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Группа продленного дня 1-2 классы» Л.И.Гайдина, А.В.Кочер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Группа продленного дня 3-4 классы» Л.И.Гайдина, А.В.Кочер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«Учебно – воспитательные занятия в группе продленного дня»   Н.А.Касатки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одвижные игры» 1-4 классы А.Ю.Патрике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г и занятия в группе продленного дня» А.В.Ястребова, О.И.Лазар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Правила безопасного поведения на дороге» Г.Н.Эльк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Беседы о правилах пожарной безопасности» Т.А.Шоры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Беседы о здоровье» Т.А.Шоры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Беседы об этикете» Т.А.Шоры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Беседы об основах безопасности» Т.А.Шорыгин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1. «Беседы о правах ребенка» Т.А.Шоры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Беседа о хорошем и плохом поведении» Т.А.Шорыг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Новые занимательные материалы» И.Г.Сухи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Развлечения со значением» Е.Н.Арсен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Первоклассник: адаптация в новой социальной среде» Т.А.Соловьева, Е.И.Рогале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6. Что можно сделать из природного материала. Э.К.Гульянс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Хрестоматия для чтения 1,2,3,4 клас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5:00Z</dcterms:created>
  <dc:creator>41каб</dc:creator>
  <dc:description/>
  <cp:keywords/>
  <dc:language>en-US</dc:language>
  <cp:lastModifiedBy>41каб</cp:lastModifiedBy>
  <dcterms:modified xsi:type="dcterms:W3CDTF">2020-11-13T08:56:00Z</dcterms:modified>
  <cp:revision>2</cp:revision>
  <dc:subject/>
  <dc:title/>
</cp:coreProperties>
</file>