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тделение «Детский сад комбинированного вида «Светлячок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Пустошкинский центр образования»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праздника «Яблочный Спас» в детском саду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Преображение Господне)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дготовила: Синицына В.В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. Пустош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детей к русским народным традиция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Познакомить детей с русским православным праздником "Яблочный спас"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радостную атмосферу праздни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двигательной активности дет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вкость, смекалк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 xml:space="preserve"> Ведущий, Маша, де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арики 3-х цветов, обручи, деревянные ложки, два яблока, игрушка еж, корзинка с яблоками для угощения дет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проводится на улиц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 муз. Яблочное лето», дети собираются на площадк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гости званные, желанные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 вас видеть, дорогие наши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ти просим на праздник …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а исходе лета в России щедро отмечали праздники урожаев, ими были Спасы: Медовый, Яблочный и Ореховый. Люди собирали многочисленные дары природы, запасая их на долгую зиму. Спасы еще праздновали как прощание с летом. «Первый Спас медовый – будьте все здоровы». На Руси в этот день всех медом угощали и чаи распивали. Наиболее известен в наше время праздник Яблочного Спаса (или Преображение Господне). Он отмечается 19 август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Спас</w:t>
        <w:softHyphen/>
        <w:t xml:space="preserve"> яблочки припас. Раньше, когда ваши бабушки ещё были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нькими, яблоки срывать да есть, до Яблочного Спаса не разрешалось. Хочется малышам яблочками полакомиться, а нельзя. Жди светлого дня </w:t>
        <w:softHyphen/>
        <w:t xml:space="preserve"> Яблочного Спаса! По народным традициям Яблочный Спас означает приход осени. Люди верят и в то, что на Яблочный Спас, яблоки становятся особенными. Откусив яблочко, можно загадать желание, и оно обязательно сбудется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спас- ореховый или Хлебный. К этому дню заканчивалась жатва на полях, улетали последние ласточки, устраивался веселый праздник, плели венки из цветов и колосьев и водили хороводы. В этот день пекли первый каравай нового хлеба, обходили колодцы кругами, как бы замыкая теплое времечк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а:</w:t>
      </w:r>
      <w:r>
        <w:rPr>
          <w:rFonts w:cs="Times New Roman" w:ascii="Times New Roman" w:hAnsi="Times New Roman"/>
          <w:sz w:val="28"/>
          <w:szCs w:val="28"/>
        </w:rPr>
        <w:t xml:space="preserve"> Праздник Яблочный Спас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 сегодня у околицы нас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колица не простая-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йливая, игровая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снями! С плясками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ами! Прибаутками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ами! Хороводами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ми народными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узыку появляется Маш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Я смотрю вы весело проводите время! А что за праздник у вас?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Яблочный спас!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хлопает в ладоши: как интересно! А можно и мне с вами?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нечно Маша, оставайся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вот вам веселая загадка,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адка у нее очень слад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на 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чается на 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каждой ветке - детки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 тоже с буквы Я. (Яблоня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Яблочный Спас всегда считали на Руси главным праздником лета. К нему приурочивали сбор и заготовку яблок. Днём пили яблочный квас и компот, ели пироги с яблочной начинкой, катали с горки яблоки. Вечером выходили на полянки, пели и водили хороводы. Давайте и мы возьмёмся за руки, да поводим хоров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ровод «Яблонька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 хорошо потрудились! Традиция лакомится в этот день яблочком существовала на Руси давно. При этом нужно было проглатывая первый кусочек, загадывать «спасовое» желание. А какое желание хотите загадать вы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Можно я, можно я!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нечно Маша!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Мы хотим душой своей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и чище и светлей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лнышка лучи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 нам добре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этого, друзья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не ленитьс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– Матушку любить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ей трудить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хорошее, Маша, у тебя желание!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, давайте с вами познакомимся с  приметами, связанные с яблочным Спасом! А может быть, кто-нибудь из вас уже с ними знаком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а яблочный Спас сухой день, то осень будет сухая, если дождливый - зима будет суров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блочный Спас – встреча осени, осени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ел Яблочный Спас – бери рукавицы про запас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блочный Спас всем шубу припас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 Яблочного Спаса погода преображает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редставьте, что перед нами яблонька, а на ней – большие вкусные яблоки. Будем срывать яблоки с высоких веток. Правой рукою – левой рукою, правой – левой! Раз-два, раз-два. В конце музыки присядем отдохнут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о-дидактическая игра яблонька (Железновы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 Ребята, вот яблоко бывает круглое, сладкое, спелое…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еще бывают яблоки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 «Хваленое яблоко» с Маш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две команды по 4 человека, которые попеременно хвалят яблочко. Каждый игрок должен подбежать к Маше, у которой яблоко и сказать хвалебное слово. Кто больше – тот победител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меры: вкусное, душистое, нежное, сочное, наливное, румяное, красное, желтое, золотистое, полосатое, спелое, мягкое, твердое и т. д.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>: Ой и молодцы ребята! Сколько слов хвалебных знают!!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веселый народ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праздник зове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те ворота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с танцами, входите сюда!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Танец с яблоком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друг против друга, зажав между лбами яблоко. Под веселую музыку пары исполняют любые танцевальные движения. Если яблоко падает, пара выходит из круга. Побеждает пара, оставшаяся в круге последн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натанцевались мы с яблоками, а теперь мы их будем собирать. Вон их сколько на землю упало, да в корзинку не попало. Помогите мне собрать яблочки. </w:t>
      </w: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А можно и мне с вами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онечно, Машенька, помогай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 «Сбор яблок» (младшая и средняя группа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Ой, ребята, у меня беда, яблоки в воду уронила, а я же хотела варенье из них варить, что мне теперь делать? (Плачет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е плачь, Маша, мы тебе поможем. Правда, ребята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"Помоги Машеньке достать яблочко"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елены на две команды. В тазу с водой плавают яблочки. Дети по одному ложкой вылавливают яблоко из воды и несут его на ложке в корзинку своей команды. Чья команда принесёт больше яблок, та и выиграл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: </w:t>
      </w:r>
      <w:r>
        <w:rPr>
          <w:rFonts w:cs="Times New Roman" w:ascii="Times New Roman" w:hAnsi="Times New Roman"/>
          <w:sz w:val="28"/>
          <w:szCs w:val="28"/>
        </w:rPr>
        <w:t>Спасибо, ребята! Теперь я такое вкусное варенье наварю из яблок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:</w:t>
      </w:r>
      <w:r>
        <w:rPr>
          <w:rFonts w:cs="Times New Roman" w:ascii="Times New Roman" w:hAnsi="Times New Roman"/>
          <w:sz w:val="28"/>
          <w:szCs w:val="28"/>
        </w:rPr>
        <w:t xml:space="preserve"> А давайте еще поиграем! Игра называется "Ходит яблочко по кругу"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праздника встают в круг. Звучит музыка, ребята в это время передают яблоко по кругу друг другу. Музыка смолкает, яблоко перестают передавать, а у кого оно осталось в руках, должен выполнить задание. Задание придумывают все участни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а: </w:t>
      </w:r>
      <w:r>
        <w:rPr>
          <w:rFonts w:cs="Times New Roman" w:ascii="Times New Roman" w:hAnsi="Times New Roman"/>
          <w:sz w:val="28"/>
          <w:szCs w:val="28"/>
        </w:rPr>
        <w:t xml:space="preserve">Ох и наигрались мы с вами!!!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сейчас приглашаем всех по старинному обычаю на «столование». Яблочный Спас – можно и яблочком полакомить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аздник завершаем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 яблочком угоща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59:00Z</dcterms:created>
  <dc:creator>Windows User</dc:creator>
  <dc:description/>
  <cp:keywords/>
  <dc:language>en-US</dc:language>
  <cp:lastModifiedBy>КП</cp:lastModifiedBy>
  <dcterms:modified xsi:type="dcterms:W3CDTF">2020-11-13T14:18:00Z</dcterms:modified>
  <cp:revision>16</cp:revision>
  <dc:subject/>
  <dc:title/>
</cp:coreProperties>
</file>