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алкснис Ирина Владимировна,</w:t>
      </w:r>
    </w:p>
    <w:p>
      <w:pPr>
        <w:pStyle w:val="Style18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итель французского языка,</w:t>
      </w:r>
    </w:p>
    <w:p>
      <w:pPr>
        <w:pStyle w:val="Style18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№1 им. Созонова Ю.Г.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овысить мотивацию при изучении французского языка?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 xml:space="preserve">Сегодня, к сожалению, французский язык теряет свои позиции в российском образовательном пространстве. И в этих условиях перед учителями французского языка стоит непростая задача- повысить престиж этого иностранного языка, сделать обучение привлекательным и познавательным, поддержать и развивать  интерес детей к французскому языку. Как это сделать? Наверное, у каждого учителя есть свои профессиональные секреты. В этой статье я попытаюсь раскры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вои секреты и поделиться результатами работы в форме фотоотчет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 xml:space="preserve">В методической литературе последних лет по обучению иностранным языкам подчеркивается важность и необходимость включения </w:t>
      </w:r>
      <w:r>
        <w:rPr>
          <w:rFonts w:cs="Times New Roman" w:ascii="Times New Roman" w:hAnsi="Times New Roman"/>
          <w:b/>
          <w:color w:val="2B2B2B"/>
          <w:sz w:val="24"/>
          <w:szCs w:val="24"/>
          <w:shd w:fill="FFFFFF" w:val="clear"/>
        </w:rPr>
        <w:t>мотивационной и эмоциональной сфер личности</w:t>
      </w: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 xml:space="preserve"> учащегося при изучении им иностранного языка.</w:t>
      </w:r>
      <w:r>
        <w:rPr>
          <w:rFonts w:cs="Times New Roman" w:ascii="Times New Roman" w:hAnsi="Times New Roman"/>
          <w:color w:val="55555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B2B2B"/>
          <w:sz w:val="24"/>
          <w:szCs w:val="24"/>
          <w:shd w:fill="FFFFFF" w:val="clear"/>
        </w:rPr>
        <w:t>Сказка</w:t>
      </w: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 xml:space="preserve"> является прекрасным материалом для решения этой задач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ab/>
        <w:t xml:space="preserve"> Сказка, всегда интересная детям по своей содержательной основе, в огромной степени способствует созданию мотивации к овладению иностранным языком. Используя сказки на уроках, ребята знакомятся с героями, традициями, находят общее с русскими сказками. В этом процессе важно использовать аутентичный материал. С помощью сказки учитель может развивать практически все навыки и умения, научить предугадывать, рассказывать о её содержан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2B2B2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Сказка на иностранном языке дает возможность учителю превратить принудительный процесс обучения в увлекательный, желанный и ожидаемый ребенком. Она помогает учителю расположить детей к учебе, сделать из них добровольных помощников в поисках знаний, сформировать положительное отношение к учебно-воспитательному процесс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2B2B2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Сказка - это активное эстетическое творчество, захватывающее все сферы духовной жизни ребенка, его ум, чувства, воображение. Особенно обогащает процесс познания главный герой сказки - человек. Его работа, поступки, окружение, даже речь — все проецируется в систему знаний, так как корни сказочной фантазии кроются в самой реальности бытия. Из сказок вырастает нечто более сложное - эпоха, культура народа, его традиции, язык. Обучая, сказка воспитывает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2B2B2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Сказка формирует у ребенка глубоко осознанную необходимость нравственного поведения во всех без исключения видах деятельности. На основе сказок эффективно осуществляется трудовое воспитание. Они формируют готовность и способность творчески трудиться, воспитывают любовь и уважение к труду - своему и чужому, формируют потребность в творческом труде, вырабатывают такие ценные человеческие качества, как трудолюбие, усидчивость, настойчивость, любознательност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2B2B2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Сказка обладает огромными воспитательными возможностями.  Это всегда ненавязчивое воспитание. В лучших своих образах она открывает ребенку мир, суть человеческих отношений, нюансы человеческих чувств - доброты, уважения, сочувствия, товарищества, справедливости, отзывчивости, взаимопонимания, и тем самым несет в себе богатый нравственный потенциа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иться вместе со сказочными персонажами весело и поучительно, ведь у них такие разные характеры. Перевоплощаясь в знакомых с детства героев, учащиеся преодолевают речевой барьер, т.к. ошибки будут делать не они, а сказочные герои. Постоянные эпитеты, сравнения, устойчивые выражения, встречающиеся в строго определенных местах текста, лексические и синтаксические повторы расширяют словарный запас учащихся, облегчают понимание и усвоение изучаемого грамматического материала. Запоминание рифмованных текстов сказок, выполнение иллюстраций к ним, инсценирование сказок перед родителями и на школьных праздниках – всё это способствует формированию коммуникативной компетенции учащихся и повышает их интерес к предмету «иностранный язык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В нашей школе стало традицией организовывать праздник «Рождественские встречи». Ежегодно 25 декабря зрители собираются в актовом зале школы, чтобы увидеть   очередную премьеру сказки  и оценить труд ребят. Многие месяцы ребята  готовятся к этому выступлению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азрабатывают декорации и костюмы, придумывают монологи и  микродиалоги, заучивают свои роли,  подбирают музыку и песни, учатся двигаться по сцене, работают над тем, чтобы речь каждого персонажа была выразительной и эмоционально окрашенной. .</w:t>
      </w: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 xml:space="preserve">И вот наступает долгожданный момент. Занавес открыт. Добро пожаловать в удивительный мир французского языка!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2B2B2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Уважаемые читатели, предлагаю вашему вниманию фрагменты выступления самых популярных сказок и мюзикл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2B2B2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B2B2B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asse-noisette</w:t>
      </w:r>
    </w:p>
    <w:p>
      <w:pPr>
        <w:pStyle w:val="Style17"/>
        <w:shd w:fill="FFFFFF" w:val="clear"/>
        <w:spacing w:before="0" w:after="135"/>
        <w:ind w:firstLine="567"/>
        <w:rPr>
          <w:rFonts w:ascii="Times New Roman" w:hAnsi="Times New Roman" w:cs="Times New Roman"/>
          <w:b/>
          <w:b/>
          <w:color w:val="2B2B2B"/>
          <w:sz w:val="32"/>
          <w:szCs w:val="32"/>
          <w:shd w:fill="FFFFFF" w:val="clear"/>
          <w:lang w:val="en-US"/>
        </w:rPr>
      </w:pPr>
      <w:r>
        <w:rPr>
          <w:rFonts w:cs="Times New Roman"/>
          <w:b/>
          <w:color w:val="2B2B2B"/>
          <w:sz w:val="32"/>
          <w:szCs w:val="32"/>
          <w:shd w:fill="FFFFFF" w:val="clear"/>
          <w:lang w:val="en-US"/>
        </w:rPr>
      </w:r>
    </w:p>
    <w:p>
      <w:pPr>
        <w:pStyle w:val="Style17"/>
        <w:shd w:fill="FFFFFF" w:val="clear"/>
        <w:spacing w:before="0" w:after="135"/>
        <w:ind w:firstLine="567"/>
        <w:rPr>
          <w:color w:val="2B2B2B"/>
          <w:shd w:fill="FFFFFF" w:val="clear"/>
          <w:lang w:val="en-US"/>
        </w:rPr>
      </w:pPr>
      <w:r>
        <w:rPr>
          <w:color w:val="2B2B2B"/>
          <w:shd w:fill="FFFFFF" w:val="clear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Ce conte merveilleux commence, </w:t>
      </w:r>
    </w:p>
    <w:p>
      <w:pPr>
        <w:pStyle w:val="Normal"/>
        <w:ind w:firstLine="567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me beaucoup d’autres contes, la     veille de No</w:t>
      </w:r>
      <w:r>
        <w:rPr>
          <w:lang w:val="en-US"/>
        </w:rPr>
        <w:t>ël</w:t>
      </w:r>
    </w:p>
    <w:p>
      <w:pPr>
        <w:pStyle w:val="Normal"/>
        <w:ind w:firstLine="567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3235</wp:posOffset>
            </wp:positionH>
            <wp:positionV relativeFrom="paragraph">
              <wp:posOffset>1478280</wp:posOffset>
            </wp:positionV>
            <wp:extent cx="3321050" cy="2247900"/>
            <wp:effectExtent l="0" t="0" r="0" b="0"/>
            <wp:wrapSquare wrapText="bothSides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28010" cy="255143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32" w:leader="none"/>
          <w:tab w:val="right" w:pos="9355" w:leader="none"/>
        </w:tabs>
        <w:ind w:firstLine="567"/>
        <w:jc w:val="right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nse des flacons de neige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oyeux Noël à tout le monde!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gardons ce qui se passé dans la maison de deux petits enfants…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 24 décembre, comme tous les enfants du monde, Marie et Fritz attendaient avec impatience la fin de la journée. C’est alors, qu’on les appellera dans le salon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t dans le salon… un grand et bel arbre de Noël les attendait,     depuis ce matin…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3121025" cy="192786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entend les 12 coups de l’horloge, puis un bruit et les souris parcourent la scène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firstLine="567"/>
        <w:rPr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95625</wp:posOffset>
            </wp:positionH>
            <wp:positionV relativeFrom="paragraph">
              <wp:posOffset>152400</wp:posOffset>
            </wp:positionV>
            <wp:extent cx="3260725" cy="217741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Qui  ose chaser les sujets de royaume? C’est mon tour de faire la fête! La nuit est à nous! Ah! Je ferai payer cher la vie de ma Dame d’honneur! On va tout ronger ici! Il ne restera rien de ce sapin, ni de ces meubles, ni de ces jouets!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A ses souris)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u travil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raves soldats, au combat! Sauvons la maison!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 avant! A l’attaque!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n bave Casse-noisette, encore blessé!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le t’a mordu, mais je sais comment te soigner. Quand je me blesse, maman embrasse toujours ma blessure et la douleur s’en va. Je ferai comme maman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9810</wp:posOffset>
            </wp:positionH>
            <wp:positionV relativeFrom="paragraph">
              <wp:posOffset>6350</wp:posOffset>
            </wp:positionV>
            <wp:extent cx="2720340" cy="158242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240665</wp:posOffset>
            </wp:positionV>
            <wp:extent cx="2501265" cy="196215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oyeux Noël à tout le monde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Cendrillon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51835</wp:posOffset>
            </wp:positionH>
            <wp:positionV relativeFrom="paragraph">
              <wp:posOffset>-41910</wp:posOffset>
            </wp:positionV>
            <wp:extent cx="2328545" cy="2879725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ersonages: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endrillon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a soeur aînée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a soeur cadette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a maraître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La bonne fée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Les gens du roi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soeur aîné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 fils du roi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une bonne intention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soeur cadett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veut se marier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soeur aîné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t il a envoyé des invitations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soeur cadett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ux jeunes filles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 plus riches familles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soeur aîné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ur choisir celle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ui est la plus belle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maraîtr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707390</wp:posOffset>
            </wp:positionH>
            <wp:positionV relativeFrom="margin">
              <wp:posOffset>4723765</wp:posOffset>
            </wp:positionV>
            <wp:extent cx="3898265" cy="191071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Mes chères filles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 vous souhaite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’avoir de la chance à cette fête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 premier: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jeune fille disparue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’a laissé au prince ému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u’un soulier de verre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e deuxième: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us parcourons toute la terre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ur trouver au prince désolé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harmante fiancée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maraîtr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190875</wp:posOffset>
            </wp:positionH>
            <wp:positionV relativeFrom="margin">
              <wp:posOffset>7311390</wp:posOffset>
            </wp:positionV>
            <wp:extent cx="2600960" cy="207645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Essayez mes belles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 soulier en verre</w:t>
      </w:r>
      <w:r>
        <w:rPr>
          <w:lang w:val="en-US"/>
        </w:rPr>
        <w:t xml:space="preserve">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soeur cadett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n’y peut rien faire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soeur aîné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n pied n’est pas si grand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s il n’entre pas dedans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es 2 soeurs 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a maraîtr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19475</wp:posOffset>
            </wp:positionH>
            <wp:positionV relativeFrom="paragraph">
              <wp:posOffset>-18415</wp:posOffset>
            </wp:positionV>
            <wp:extent cx="2655570" cy="2524760"/>
            <wp:effectExtent l="0" t="0" r="0" b="0"/>
            <wp:wrapNone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Regardez, regardez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n pied y est entré!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ndrillon tire de sa poche l’autre soulier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soeur cadett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le a un autre tout pareil?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 soeur aîné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’est une merveille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endrillon sort pour un moment. On reste bouche bée.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endrillon apparaît en robe de bal. on reconnaît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princesse de la veille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es 2 soeurs 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a maraître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jeune princesse de la veille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h Cendrillon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us te demandons pardon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es gens du roi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 perdons pas le temps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 jeune prince nous attend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trez dans la carosse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ons fêter la noce!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s invitent tous à les suivre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95885</wp:posOffset>
                </wp:positionV>
                <wp:extent cx="6903085" cy="5981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08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FFFF00"/>
                                <w:kern w:val="2"/>
                                <w:sz w:val="56"/>
                                <w:szCs w:val="56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color w:val="FFFF00"/>
                                <w:kern w:val="2"/>
                                <w:sz w:val="56"/>
                                <w:szCs w:val="5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Le cauchemar avant No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5pt;height:47.1pt;mso-wrap-distance-left:9.05pt;mso-wrap-distance-right:9.05pt;mso-wrap-distance-top:0pt;mso-wrap-distance-bottom:0pt;margin-top:7.5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FFFF00"/>
                          <w:kern w:val="2"/>
                          <w:sz w:val="56"/>
                          <w:szCs w:val="56"/>
                          <w:lang w:val="en-US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color w:val="FFFF00"/>
                          <w:kern w:val="2"/>
                          <w:sz w:val="56"/>
                          <w:szCs w:val="56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kern w:val="2"/>
                          <w:sz w:val="32"/>
                          <w:szCs w:val="32"/>
                          <w:lang w:val="en-US"/>
                        </w:rPr>
                        <w:t>Le cauchemar avant No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мечательный мюзикл поставили ребята  по ценарию Кэролин Томпсона и Майкла МакДауэлла. Это история   о царстве Хэллоуин, царстве страхов и кошмаров, где живут мертвецы, уродцы, чудовища во главе с царем ужасов Джеком Тыквоголовым. Под рождество Джек случайно попадает в мир живых людей, где узнает, что есть где-то радость, добро и веселье. Ему страшно захотелось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3385</wp:posOffset>
            </wp:positionH>
            <wp:positionV relativeFrom="paragraph">
              <wp:posOffset>5715</wp:posOffset>
            </wp:positionV>
            <wp:extent cx="3148330" cy="2089785"/>
            <wp:effectExtent l="0" t="0" r="0" b="0"/>
            <wp:wrapTight wrapText="bothSides">
              <wp:wrapPolygon edited="0">
                <wp:start x="-72" y="0"/>
                <wp:lineTo x="-72" y="21482"/>
                <wp:lineTo x="21600" y="21482"/>
                <wp:lineTo x="21600" y="0"/>
                <wp:lineTo x="-72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испытать это чувство — дарить людям счастье — и он похитил Санта Клауса и занял его место. Результаты были, правда, самые плачевные, да и подарки его никому, мягко говоря, не понравились. Но он все понял и исправил свою ошибку.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941320" cy="19761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914650</wp:posOffset>
            </wp:positionH>
            <wp:positionV relativeFrom="margin">
              <wp:posOffset>3070225</wp:posOffset>
            </wp:positionV>
            <wp:extent cx="3286760" cy="219900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45:00Z</dcterms:created>
  <dc:creator>Антон Иванов</dc:creator>
  <dc:description/>
  <cp:keywords/>
  <dc:language>en-US</dc:language>
  <cp:lastModifiedBy>Irina</cp:lastModifiedBy>
  <dcterms:modified xsi:type="dcterms:W3CDTF">2020-11-13T15:01:00Z</dcterms:modified>
  <cp:revision>20</cp:revision>
  <dc:subject/>
  <dc:title/>
</cp:coreProperties>
</file>