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0" w:after="300"/>
        <w:ind w:firstLine="851"/>
        <w:jc w:val="both"/>
        <w:rPr>
          <w:rFonts w:ascii="Times New Roman" w:hAnsi="Times New Roman" w:cs="Times New Roman"/>
          <w:b/>
          <w:b/>
          <w:color w:val="000000"/>
          <w:sz w:val="32"/>
          <w:szCs w:val="32"/>
        </w:rPr>
      </w:pPr>
      <w:r>
        <w:rPr>
          <w:rFonts w:cs="Times New Roman" w:ascii="Times New Roman" w:hAnsi="Times New Roman"/>
          <w:b/>
          <w:color w:val="000000"/>
          <w:sz w:val="32"/>
          <w:szCs w:val="32"/>
        </w:rPr>
        <w:t>Формирования умения работать с книгой у младших школьников.</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ость исследования обусловлена тем, что, одной из главных задач обучения в начальной школе является формирование у младших школьников читательских умений. И хотя усилий в этом направлении прилагается немало, результаты нельзя назвать удовлетворительными, так как педагогическая практика показывает, что у детей в начальных классах навык чтения формируется недостаточно полноценно. Это приводит к тому, что школьники испытывают существенные затруднения при работе с вербальной информацией, требующей большого напряжения их интеллектуальных сил, и у них постепенно пропадает интерес к самому процессу чтения. Литературное чтение является базовым гуманитарным предметом в начальной школе, с помощью которого можно решать не только узко предметныезадачи, но и общие для всех предметов задачи гуманитарного развития младшего школьника. Чтобы научить детей работать с произведением, необходимо сформировать специальные читательские умения. Эти умения, сформированные в начальной школе, будут необходимы и достаточны для того, чтобы в основной школе учащиеся умели полноценно читать, понимать и получать эс Д.Б. Эльконин считает, что чтение на начальном этапе формирования есть действие по воссозданию звуковой формы слова на основе его графической (буквенной) модели Н.И.Жинкин считал, что на буквенном этапе обучения необходимо учитывать позиционный принципрусской графики, означающий, что при чтении учитывается позиция буквы в слове по отношению к соседней букве. В связи с этим очень важно сформировать у детей т.н. механизм упреждения, т.е. опережающую ориентацию на букву гласного при чтении открытого слога (или слога-слияния). Для этого необходимо:</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Формировать у детей четкое различение гласных и согласных звуков.</w:t>
      </w:r>
    </w:p>
    <w:p>
      <w:pPr>
        <w:pStyle w:val="Normal"/>
        <w:spacing w:lineRule="auto" w:line="360" w:before="0" w:after="0"/>
        <w:ind w:firstLine="851"/>
        <w:jc w:val="both"/>
        <w:rPr/>
      </w:pPr>
      <w:r>
        <w:rPr>
          <w:rFonts w:cs="Times New Roman" w:ascii="Times New Roman" w:hAnsi="Times New Roman"/>
          <w:color w:val="000000"/>
          <w:sz w:val="24"/>
          <w:szCs w:val="24"/>
        </w:rPr>
        <w:t>2) На буквенном этапе в первую очередь вводить буквы гласных. Можно делать это по-разному: попарно, а -я</w:t>
      </w:r>
      <w:r>
        <w:rPr>
          <w:rFonts w:cs="Times New Roman" w:ascii="Times New Roman" w:hAnsi="Times New Roman"/>
          <w:b/>
          <w:bCs/>
          <w:color w:val="000000"/>
          <w:sz w:val="24"/>
          <w:szCs w:val="24"/>
        </w:rPr>
        <w:t>, </w:t>
      </w:r>
      <w:r>
        <w:rPr>
          <w:rFonts w:cs="Times New Roman" w:ascii="Times New Roman" w:hAnsi="Times New Roman"/>
          <w:color w:val="000000"/>
          <w:sz w:val="24"/>
          <w:szCs w:val="24"/>
        </w:rPr>
        <w:t>у -ю и т.д.; группами: 1-я группа — а, о, у, ы, э. 2-я группа – я, ё, ю, и, е: каждую букву в отдельности.</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тработать чтение слогов-слияний с ориентацией на букву гласного (побуквенное чтение недопустимо).</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кто работает с младшими школьниками, знают, как нелегко обучить детей технике чтения, но еще труднее воспитать увлеченного читателя. Ведь научиться складывать из букв слова и овладеть техникой чтения еще не значит стать читателем. Истинное чтение — это чтение, которое, по словам М. Цветаевой, «есть соучастие в творчестве». Необходимо развивать интеллект, эмоциональную отзывчивость, эстетические потребности и способности. Главное — организовать процесс так, чтобы чтение способствовало развитию личности, а развивающаяся личность испытывала потребность в чтении как источнике дальнейшего развития. </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чтение рассматривается как одна из высших интеллектуальных функций, как целенаправленная деятельность, которая может изменять взгляды, углублять понимание, воссоздавать опыт, влиять на поведение, совершенствовать личность. Чтение есть воссоздание неизвестной звуковой формы. Дети должны уметь составлять слова из букв разрезной азбуки или писать их по заданию учителя на основе фонемного анализа слов. Но письмо слов под диктовку не приводит к чтению. Главным действием, на основе которого происходит воссоздание звуковой формы слова при упреждающей ориентации на гласную букву и фонему, является преобразование слов путем изменения гласных. Именно изменение гласных букв приводит к такой ориентации. Анализ процесса чтения позволил выяснить основной механизм, с помощью которого воссоздается звуковой образ слова по его графической (буквенной) модели. Центральным элементом этого механизма является упреждающая ориентация, состоящая из двух звеньев: а) ориентации на гласную букву и определения твердости или мягкости предшествующей согласной фонемы и б) ориентации на гласную фонему, определяющей позиционный вариант предшествующей согласной фонемы. Первоначальное обучение чтению и должно состоять, прежде всего, в формировании такой ориентации. На ее основе должно возникать чтение. </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этой основной задачей система обучения состоит из трех взаимосвязанных этапов:</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первый этап (подготовительный) — формирование фонемного анализа слов и общей ориентировки в фонемной системе языка;</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второй этап — освоение системы гласных фонем, их обозначения буквами и формирование ориентации на гласные буквы и фонемы;</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третий этап — освоение системы согласных фонем, их обозначения буквами и формирование основного механизма чтения.</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аждом этапе отрабатывается определенное действие самого ребенка: на первом этапе — последовательное интонационно подчеркнутое произнесение фонем, составляющих целое слово; на втором этапе — трансформация; на третьем этапе — преобразование буквенной модели слова в другую буквенную модель. Каждое действие отрабатывается так, что из развернутого оно постепенно превращается в сокращенное умственное действие. </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является сложным психическим процессом, и, прежде всего процессом смыслового восприятия письменной речи, ее понимания. Сложность этого процесса обуславливается, прежде всего, его неоднородностью: с одной стороны, чтение – процесс непосредственного чувственного познания, а с другой – представляет собой опосредованное отражение действительности. Чтение нельзя рассматривать как простое действие; оно является сложной деятельностью, включающей такие высшие психические функции, как смысловое восприятие и внимание, память и мышление.</w:t>
      </w:r>
    </w:p>
    <w:p>
      <w:pPr>
        <w:pStyle w:val="Normal"/>
        <w:spacing w:lineRule="auto" w:line="360" w:before="0" w:after="0"/>
        <w:ind w:firstLine="851"/>
        <w:jc w:val="both"/>
        <w:rPr/>
      </w:pPr>
      <w:r>
        <w:rPr>
          <w:rFonts w:cs="Times New Roman" w:ascii="Times New Roman" w:hAnsi="Times New Roman"/>
          <w:color w:val="000000"/>
          <w:sz w:val="24"/>
          <w:szCs w:val="24"/>
        </w:rPr>
        <w:t>В процессе чтения принято выделять две взаимосвязанные стороны — </w:t>
      </w:r>
      <w:r>
        <w:rPr>
          <w:rFonts w:cs="Times New Roman" w:ascii="Times New Roman" w:hAnsi="Times New Roman"/>
          <w:i/>
          <w:iCs/>
          <w:color w:val="000000"/>
          <w:sz w:val="24"/>
          <w:szCs w:val="24"/>
        </w:rPr>
        <w:t>техническую, </w:t>
      </w:r>
      <w:r>
        <w:rPr>
          <w:rFonts w:cs="Times New Roman" w:ascii="Times New Roman" w:hAnsi="Times New Roman"/>
          <w:color w:val="000000"/>
          <w:sz w:val="24"/>
          <w:szCs w:val="24"/>
        </w:rPr>
        <w:t>т.е. скорость, правильность и качество озвучивания букв, и </w:t>
      </w:r>
      <w:r>
        <w:rPr>
          <w:rFonts w:cs="Times New Roman" w:ascii="Times New Roman" w:hAnsi="Times New Roman"/>
          <w:i/>
          <w:iCs/>
          <w:color w:val="000000"/>
          <w:sz w:val="24"/>
          <w:szCs w:val="24"/>
        </w:rPr>
        <w:t>смысловую,</w:t>
      </w:r>
      <w:r>
        <w:rPr>
          <w:rFonts w:cs="Times New Roman" w:ascii="Times New Roman" w:hAnsi="Times New Roman"/>
          <w:color w:val="000000"/>
          <w:sz w:val="24"/>
          <w:szCs w:val="24"/>
        </w:rPr>
        <w:t xml:space="preserve"> т.е. понимание содержания прочитанного. </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 точки зрения когнитивной психологии можно предположить, что полноценный процесс чтения обеспечивается совместной работой отдельных когнитивных структур, одни из которых — когнитивно-двигательные — осуществляют зрительную и слухоречедвигательную регуляцию процесса чтения, а другие — вербально-смысловые — обеспечивают понимание читаемого. Применительно к акту чтения существенное значение приобретает современное представление ряда психологов о многоуровневой организации когнитивных структур. В соответствии с ним вышеназванные традиционно выделяемые стороны акта чтения (скорость (темп) и понимание) могут рассматриваться как функции вышележащих уровней соответствующих когнитивных структур. На базовых же, нижележащих, уровнях когнитивно-двигательной структуры, участвующих в акте чтения, протекают процессы, связанные с артикуляционной (речедвигательной) его стороной, и когнитивные процессы, образующие непосредственно-чувственную его основу, которые обеспечивают восприятие и распознавание воспринимаемого буквенного материала и как результат — скорость и правильность чтения. В когнитивных структурах, обеспечивающих понимание прочитанного вербального материала, на нижележащих уровнях протекают не только базовые процессы по различению значений слов, но и выполняются разнообразные мыслительные операции, являющиеся инструментом смысловой обработки вербальной информации.</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атки процесса чтения могут быть обусловлены дефектностью формирования любого уровня обеспечивающих его психологических когнитивных структур, однако в педагогической практике при объяснении причин низкого качества чтения до сих пор не просто недооценивают вклад нижележащих уровней когнитивных структур в осуществление акта чтения, но даже и не принимают их во внимание при организации педагогических коррекционных воздействий. В связи с этим даются рекомендации, являющиеся на деле малоэффективными: если ученик медленно читает и нечетко произносит звуки, советуют читать больше, добиваясь нужной скорости и качества прочтения; если плохо понимает прочитанное содержание, то рекомендуют ученику делать соответствующие умственные усилия.</w:t>
      </w:r>
    </w:p>
    <w:p>
      <w:pPr>
        <w:pStyle w:val="Normal"/>
        <w:spacing w:lineRule="auto" w:line="360" w:before="0" w:after="0"/>
        <w:ind w:firstLine="851"/>
        <w:jc w:val="both"/>
        <w:rPr/>
      </w:pPr>
      <w:r>
        <w:rPr>
          <w:rFonts w:cs="Times New Roman" w:ascii="Times New Roman" w:hAnsi="Times New Roman"/>
          <w:color w:val="000000"/>
          <w:sz w:val="24"/>
          <w:szCs w:val="24"/>
        </w:rPr>
        <w:t>Из высказываний </w:t>
      </w:r>
      <w:r>
        <w:rPr>
          <w:rFonts w:cs="Times New Roman" w:ascii="Times New Roman" w:hAnsi="Times New Roman"/>
          <w:i/>
          <w:iCs/>
          <w:color w:val="000000"/>
          <w:sz w:val="24"/>
          <w:szCs w:val="24"/>
        </w:rPr>
        <w:t>А.П. Нечаева </w:t>
      </w:r>
      <w:r>
        <w:rPr>
          <w:rFonts w:cs="Times New Roman" w:ascii="Times New Roman" w:hAnsi="Times New Roman"/>
          <w:color w:val="000000"/>
          <w:sz w:val="24"/>
          <w:szCs w:val="24"/>
        </w:rPr>
        <w:t>ясно, что способность к осмысленному чтению предполагает наличие определенного уровня душевного (психологического) развития ребенка: процессов восприятия, речи, мышления, воображения, понимания, догадливости; преждевременное обучение чтению неподготовленного к этому ребенку может оказаться для него вредным, вызвав не только отвращение к чтению и самому процессу обучения, но и подорвав веру ребенка в собственные силы. А.П. Нечаев считал необходимым, прежде чем обучать детей чтению, выяснить, достаточно ли развиты у них вовлекаемые в процессе чтения психические процессы. В случае же низкого общего развития детей необходимо предварительно, до обучения их чтению, выполнять с ними на занятиях по разным предметам систему упражнений, стимулирующую их психологическое развитие.</w:t>
      </w:r>
    </w:p>
    <w:p>
      <w:pPr>
        <w:pStyle w:val="Normal"/>
        <w:spacing w:lineRule="auto" w:line="360" w:before="0" w:after="0"/>
        <w:ind w:firstLine="851"/>
        <w:jc w:val="both"/>
        <w:rPr/>
      </w:pPr>
      <w:r>
        <w:rPr>
          <w:rFonts w:cs="Times New Roman" w:ascii="Times New Roman" w:hAnsi="Times New Roman"/>
          <w:color w:val="000000"/>
          <w:sz w:val="24"/>
          <w:szCs w:val="24"/>
        </w:rPr>
        <w:t>Наиболее важными для этой цели он считал занятия </w:t>
      </w:r>
      <w:r>
        <w:rPr>
          <w:rFonts w:cs="Times New Roman" w:ascii="Times New Roman" w:hAnsi="Times New Roman"/>
          <w:i/>
          <w:iCs/>
          <w:color w:val="000000"/>
          <w:sz w:val="24"/>
          <w:szCs w:val="24"/>
        </w:rPr>
        <w:t>природоведением, </w:t>
      </w:r>
      <w:r>
        <w:rPr>
          <w:rFonts w:cs="Times New Roman" w:ascii="Times New Roman" w:hAnsi="Times New Roman"/>
          <w:color w:val="000000"/>
          <w:sz w:val="24"/>
          <w:szCs w:val="24"/>
        </w:rPr>
        <w:t>в ходе которых дети учатся воспринимать окружающее, знакомятся с его свойствами, пытаются судить о них, строить разнообразные предположения. Одновременно с этим у детей развивается речь, так как им приходится связывать с воспринимаемыми явлениями их названия, выражать словами возникающие у них при наблюдении мысли. Для подготовки к чтению необходимо развитие речи детей, воображения, суждений и восприятия, чему способствует показывание разных предметов и картин, рассказывание детям сказок, беседы о событиях действительной жизни, о пережитых ими явлениях, предложение изложить и оценить это.В плане подготовки к овладению не только письмом, но и чтением большое значение имеют занятия рисованием</w:t>
      </w:r>
      <w:r>
        <w:rPr>
          <w:rFonts w:cs="Times New Roman" w:ascii="Times New Roman" w:hAnsi="Times New Roman"/>
          <w:i/>
          <w:iCs/>
          <w:color w:val="000000"/>
          <w:sz w:val="24"/>
          <w:szCs w:val="24"/>
        </w:rPr>
        <w:t>. </w:t>
      </w:r>
      <w:r>
        <w:rPr>
          <w:rFonts w:cs="Times New Roman" w:ascii="Times New Roman" w:hAnsi="Times New Roman"/>
          <w:color w:val="000000"/>
          <w:sz w:val="24"/>
          <w:szCs w:val="24"/>
        </w:rPr>
        <w:t>Срисовывание с натуры или воспроизведение каких-либо предметов по памяти позволяет углубить восприятие, суждения, соображение, что и составляет основу процесса чтения. Наконец, для успешного овладения грамотой, в том числе и чтением, важная роль, по мысли А.П. Нечаева, принадлежит подвижным играм и другим физическим упражнениям, заставляющим детей преодолевать инертность своего внимания, менять его направление в зависимости от изменяющихся обстоятельств, но в согласии с принятыми на себя игровыми функциями.</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я рекомендации А.П. Нечаева о содержании подготовки детей к чтению с точки зрения наших представлений о психологических причинах разного рода трудностей, возникающих у детей при овладении чтением, мы находим, что они не только согласуются друг с другом, но и могут рассматриваться в контексте психопрофилактики возможных в будущем трудностей при овладении чтением, поскольку именно эти рекомендуемые упражнения, и позволяют заложить психологическую основу сложнейшего умения — умения читать.</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существует два направления обучения чтению детей младшего школьного возраста: формирование читателя и приобщение к литературе как особому виду искусства. Именно учитель способен синтезировать эти направления при организации уроков литературного чтения.</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идеть, осознавать за прочитанным текстом присутствие личности автора, с присущим именно ему мировосприятием и пониманием окружающего, со свойственной ему гаммой чувств, ощущений жизни и отношением к ней — непременное свойство умения читать. Чувство автора, понимание автора, принятие или непринятие его позиции — истинная культура чтения.</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Творческим чтением движет любознательность. Назначение работы учителя — способствовать перерастанию любопытства в любознательность, в познавательную деятельность, помогать читателю, не останавливаться на запоминании фактов, а искать их логику, обусловленность, причинность.</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остепенно формируется привычка и навык полноценного вдумчивого чтения и грамотный читатель.</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елю важно помнить, что чтение, мотивированное любознательностью, целенаправленным интересом, педагогически особенно значимо, потому что становится для детей занятием приятным и желанным. </w:t>
      </w:r>
    </w:p>
    <w:p>
      <w:pPr>
        <w:pStyle w:val="Normal"/>
        <w:spacing w:lineRule="auto" w:line="360" w:before="0" w:after="0"/>
        <w:ind w:firstLine="851"/>
        <w:jc w:val="both"/>
        <w:rPr/>
      </w:pPr>
      <w:r>
        <w:rPr>
          <w:rFonts w:cs="Times New Roman" w:ascii="Times New Roman" w:hAnsi="Times New Roman"/>
          <w:color w:val="000000"/>
          <w:sz w:val="24"/>
          <w:szCs w:val="24"/>
        </w:rPr>
        <w:t>Таким образом, анализ психолого-лингвистической литературы по проблемам формирования процесса чтения у младших школьников показал, что применительно к акту чтения существенное значение приобретает современное представление ряда психологов о многоуровневой организации когнитивных структур; анализ процесса чтения позволил выяснить основной механизм, с помощью которого воссоздается звуковой образ слова по его графической (буквенной) модели; в процессе чтения принято выделять две взаимосвязанные стороны — </w:t>
      </w:r>
      <w:r>
        <w:rPr>
          <w:rFonts w:cs="Times New Roman" w:ascii="Times New Roman" w:hAnsi="Times New Roman"/>
          <w:i/>
          <w:iCs/>
          <w:color w:val="000000"/>
          <w:sz w:val="24"/>
          <w:szCs w:val="24"/>
        </w:rPr>
        <w:t>техническую, </w:t>
      </w:r>
      <w:r>
        <w:rPr>
          <w:rFonts w:cs="Times New Roman" w:ascii="Times New Roman" w:hAnsi="Times New Roman"/>
          <w:color w:val="000000"/>
          <w:sz w:val="24"/>
          <w:szCs w:val="24"/>
        </w:rPr>
        <w:t>т.е. скорость, правильность и качество озвучивания букв, и </w:t>
      </w:r>
      <w:r>
        <w:rPr>
          <w:rFonts w:cs="Times New Roman" w:ascii="Times New Roman" w:hAnsi="Times New Roman"/>
          <w:i/>
          <w:iCs/>
          <w:color w:val="000000"/>
          <w:sz w:val="24"/>
          <w:szCs w:val="24"/>
        </w:rPr>
        <w:t>смысловую,</w:t>
      </w:r>
      <w:r>
        <w:rPr>
          <w:rFonts w:cs="Times New Roman" w:ascii="Times New Roman" w:hAnsi="Times New Roman"/>
          <w:color w:val="000000"/>
          <w:sz w:val="24"/>
          <w:szCs w:val="24"/>
        </w:rPr>
        <w:t> т.е. понимание содержания прочитанного; считая необходимой подготовку детей к овладению чтением, А.П. Нечаев придавал решающее значение формированию психологической основы навыка чтения, в качестве которой он рассматривал широкое развитие мыслительных процессов и наглядно-чувственной сферы детей; сформировать интерес к чтению — значит, прежде всего, обеспечить хорошую сформированность самого умения читать.</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онятие «умения работы с книгой» и их формирование у младших школьников в методической литературе</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Читательские умения – это готовность наиболее эффективно выполнять действия в соответствии с целями и условиями, в которых приходится действовать. Они направлены на анализ языка, сюжета, композиции, образов и способствуют постижению идеи произведения.</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ое литературоведение рассматривает художественное произведение как сложное системное единство, познать которое можно лишь с помощью целостного анализа. Умение анализировать художественное [6; 29], произведение следует рассматривать как сложное умение, представляющее собой систему частных умений, ориентированных на постижение отдельных компонентов произведения как частей художественного целого.</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им частные читательские умения.</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w:t>
      </w:r>
      <w:r>
        <w:rPr>
          <w:rFonts w:cs="Times New Roman" w:ascii="Times New Roman" w:hAnsi="Times New Roman"/>
          <w:i/>
          <w:iCs/>
          <w:color w:val="000000"/>
          <w:sz w:val="24"/>
          <w:szCs w:val="24"/>
        </w:rPr>
        <w:t>Умение воспринимать изобразительно – выразительные средства языка в соответствии с их функцией в художественном произведении.</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ой для верного восприятия и оценки изобразительно – выразительных средств языка послужит представление о слове как о средстве создания художественного образа и выражения авторского отношения, которое дети приобретают в процессе анализа текста. Нужно научить школьника адекватно воспринимать те выразительные средства, с которыми он встречается при чтении, то есть, вникая в построение фразы, в выбор слова, задумываться над авторским выбором.</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w:t>
      </w:r>
      <w:r>
        <w:rPr>
          <w:rFonts w:cs="Times New Roman" w:ascii="Times New Roman" w:hAnsi="Times New Roman"/>
          <w:i/>
          <w:iCs/>
          <w:color w:val="000000"/>
          <w:sz w:val="24"/>
          <w:szCs w:val="24"/>
        </w:rPr>
        <w:t>Умение воссоздавать в воображении картины жизни, изображенные писателем.</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е умение впервые было выделено Н.Я. Мещеряковой и Л.Я. Гришиной «Творческая деятельность воображения находится в прямой зависимости от богатства и разнообразия прежнего опыта человека, потому что этот опыт представляет материал, из которого создаются построения фантазий», — отмечал Л.С. Выготский.При недостатке впечатлений образ художественной действительности будет беден.Следовательно, необходимо развивать активность воображения читателя и учить младших школьников направлять и корректировать свое воображение, опираясь на текст художественного произведения. Анализ произведения должен быть направлен на изображение жизни автором, а не на саму жизнь.</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w:t>
      </w:r>
      <w:r>
        <w:rPr>
          <w:rFonts w:cs="Times New Roman" w:ascii="Times New Roman" w:hAnsi="Times New Roman"/>
          <w:i/>
          <w:iCs/>
          <w:color w:val="000000"/>
          <w:sz w:val="24"/>
          <w:szCs w:val="24"/>
        </w:rPr>
        <w:t xml:space="preserve">Умение устанавливать причинно – следственные связи, видеть логику развития действия в эпическом произведении, динамику эмоций в лирике, движение конфликта в драме. </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е умение направлено на постижение композиции. «Композиция — это членение произведения на части, главы, абзацы, строфы, сцены, расстановка персонажей, порядок сообщения о ходе событий, смена приемов повествования». Младшие школьники не могут освоить понятие «композиция» в полном объеме, но важно приучать юных читателей прослеживать динамику эмоций, зарождение и развитие конфликта. Необходимо познакомить с сюжетом и его элементами – вступлением, завязкой, развитием действия, заключением – и их ролью в раскрытии идеи.</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w:t>
      </w:r>
      <w:r>
        <w:rPr>
          <w:rFonts w:cs="Times New Roman" w:ascii="Times New Roman" w:hAnsi="Times New Roman"/>
          <w:i/>
          <w:iCs/>
          <w:color w:val="000000"/>
          <w:sz w:val="24"/>
          <w:szCs w:val="24"/>
        </w:rPr>
        <w:t>Умение целостно воспринимать образ – персонаж в эпосе, образ – переживание в лирике, характер в драме как элементы, служащие для раскрытия идеи.</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художественном произведении основная роль в раскрытии идеи принадлежит образам героев. Целостное восприятие персонажа предполагает, что у читателя возникает эмоциональное отношение к нему, что читатель соотносит мотивы, последствия поступков героя, видит развитие образа, становление характера персонажа. Формирование данного умения опирается на представление о том, что,изображая героев, автор высказывает свою точку зрения на решение какого – либо вопроса.</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i/>
          <w:iCs/>
          <w:color w:val="000000"/>
          <w:sz w:val="24"/>
          <w:szCs w:val="24"/>
        </w:rPr>
        <w:t>5. Умение видеть авторскую позицию во всех элементах художественного произведения.</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е умение можно рассматривать как составную часть каждого из перечисленных выше умений, но в учебных целях его полезно выделить. Это позволит направить внимание читателя на постижение авторской позиции в самой ткани художественного произведения, а не только в прямых авторских оценках. Авторская позиция всегда присутствует в воссозданном читателем образе. Но если читатель не чувствует авторской оценки, то знакомство с художественным произведением обогащает его знанием еще одной жизненной ситуации, но не приобщает к авторскому пониманию жизни.</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i/>
          <w:iCs/>
          <w:color w:val="000000"/>
          <w:sz w:val="24"/>
          <w:szCs w:val="24"/>
        </w:rPr>
        <w:t>. Умение осваивать художественную идею произведения.</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ение данного умения в систему читательских умений обусловлено тем, что освоение идеи – это цель анализа, и если она не достигнута, то и членение живой ткани художественного произведения на части не оправдано. Освоение идеи основано на установлении связей между всеми элементами произведения, в результате чего и рождается более глубокое его восприятие. Полноценное восприятие не сводится к формулированию своего понимания идеи произведения, оно предполагает переживание, принятие или непринятие авторской позиции.</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реальном процессе восприятия все читательские умения взаимно обогащают друг друга. В основе полноценного восприятия лежит умение воспринимать изобразительно – выразительные средства языка. Только постигнув их образную окраску и осознав их роль в произведении, можно воссоздать в воображении описанные автором картины, установить связь между ними. Умение воссоздавать картины способствует воссозданию образа – персонажа. Умение осваивать идею произведения вбирает в себя все умения. Аосвоив идею, читатель по-новому взглянет и на язык, и на композицию, и на персонажей произведения.</w:t>
      </w:r>
    </w:p>
    <w:p>
      <w:pPr>
        <w:pStyle w:val="Normal"/>
        <w:spacing w:lineRule="auto" w:line="360" w:before="0" w:after="0"/>
        <w:ind w:firstLine="851"/>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t>Таким образом, каждое читательское умение не формируется по отдельности, все умения, образующие систему, формируются одновременно при обращении к каждому новому произведению, поскольку более высокий уровень восприятия достигается только в результате взаимодействия всех элементов системы.</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речи на уроках чтения – система речевых умений.</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 анализом художественного произведения теснейшим образом связано и второе направление литературного развития младших школьников – воспитание «маленького писателя» (М.А. Рыбникова).  Эстетический подход к изучению литературы требует отказа от привычного для начальной школы пути развития речи детей за счет обучения различным видам пересказа. Целесообразнее обучать детей созданию собственного высказывания.</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анализа художественного произведения дети вместе с учителем наблюдают, как оно «сделано», знакомятся со способами выражения эмоций, характеристики персонажей, с назначением отдельных элементов текста. При этом идет работа над всеми сторонами текста – содержательной, структурной, языковой – в их единстве. Такая работа требует опоры на элементарные литературоведческие знания и на знания по речеведению, получаемые на уроках русского языка. Затем перед ребенком ставится речевая задача и идет поиск средств ее решения. При этом дети используют средства, аналогичные тем, с которыми знакомились на уроке чтения, для воплощения своего речевого замысла.</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роисходит взаимосвязанное формирование читательских и речевых умений. Каждому читательскому умению соответствует речевое умение.</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речевых умений включает 6 умений:</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w:t>
      </w:r>
      <w:r>
        <w:rPr>
          <w:rFonts w:cs="Times New Roman" w:ascii="Times New Roman" w:hAnsi="Times New Roman"/>
          <w:i/>
          <w:iCs/>
          <w:color w:val="000000"/>
          <w:sz w:val="24"/>
          <w:szCs w:val="24"/>
        </w:rPr>
        <w:t>Умение отбирать и использовать для воплощения собственного речевого замысла языковые средства, аналогичные изученным.</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i/>
          <w:iCs/>
          <w:color w:val="000000"/>
          <w:sz w:val="24"/>
          <w:szCs w:val="24"/>
        </w:rPr>
        <w:t>2. Умение передавать свои жизненные впечатления с помощью создания словесного художественного образа.</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i/>
          <w:iCs/>
          <w:color w:val="000000"/>
          <w:sz w:val="24"/>
          <w:szCs w:val="24"/>
        </w:rPr>
        <w:t>3. Умение выстраивать композицию собственного высказывания, исходя из речевой задачи.</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i/>
          <w:iCs/>
          <w:color w:val="000000"/>
          <w:sz w:val="24"/>
          <w:szCs w:val="24"/>
        </w:rPr>
        <w:t>4. Умение раскрыть авторский замысел через введение в текст образа – персонажа, создание пейзажа.</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i/>
          <w:iCs/>
          <w:color w:val="000000"/>
          <w:sz w:val="24"/>
          <w:szCs w:val="24"/>
        </w:rPr>
        <w:t>5. Умение подчинить авторскому замыслу все элементы текста.</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i/>
          <w:iCs/>
          <w:color w:val="000000"/>
          <w:sz w:val="24"/>
          <w:szCs w:val="24"/>
        </w:rPr>
        <w:t>6. Умение раскрыть основную мысль текста.</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чевые умения формируются на основе читательских умений.</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ы анализа текста – это средства постижения художественного произведения, формирования читательских умений, приобретения литературоведческих представлений и читательского опыта.</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полноценным навыком чтения для учащихся является важнейшим условием успешного обучения в школе по всем предметам; вместе с тем чтение — один из основных способов приобретения информации и во внеучебное время, один из каналов всестороннего воздействия на школьников. Как особый вид деятельности чтение представляет чрезвычайно большие возможности для умственного, эстетического и речевого развития учащихся.</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 точки зрения современной науки о формировании читателя, основное качество процесса чтения – это уровень самостоятельности, к которому подготовлен читатель и при выборе книги- собеседника, и при озвучивании чужой речи, таким образом, каким ее следует озвучивать, подчиняясь всем знаковым указаниям о смысле той беседы, которую предлагает читателю книга, и при решении вопроса о том, сколько нужно и можно читателю общаться с книгой сразу, за один присест, без перерыва. Чтобы осуществить любую деятельность, в том числе и читательскую, самостоятельно, не прибегая к непосредственной помощи других людей,- читатель (ребенок или взрослый), должен к моменту выполнения деятельности, во-первых, знать, какие книги-собеседники существуют на свете и в его ближайшем окружении, как узнать нужную ему книгу среди других книг, чтобы выбрать для чтения именно ее; во-вторых, он должен уметь правильно, бегло, сознательно, выразительно прочитать текст, выделить, обдумать и оценить предложенный ему в книге опыт, ориентируясь на себя, на свои личные потребности и, наконец, в-третьих, никто при этом не должен его принуждать обращаться к книгам. Никто не должен даже напоминать ему о самой возможности обращаться в мир книг за какой-то определенной книгой, чтобы ответить «на возникшие в душе вопросы» и тем самым приблизиться к идеалу человека разумного, посоветовавшись с мудрецом, специально оставившим для него недостающий ему опыт.</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ет еще одно обстоятельство, характеризующее процесс чтения и уровень самостоятельности читателя, а именно то, сколько времени ему полезно проводить за чтением, чтобы оно его обогащало, а не одурманивало мозг. В этом отношении современные научные знания таковы: ребенок- первоклассник может продуктивно заниматься чтением без перерыва не более 10-15 минут; для второклассника эта норма увеличивается вдвое; в III классе самостоятельное вдумчивое чтение книги может продолжаться от часа до полутора часов; в IV классе — не более 2 часов подряд; потом надо непременно сделать длительный перерыв, как бы не хотелось продолжить чтение.</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читательские умения – это готовность наиболее эффективно выполнять действия в соответствии с целями и условиями, в которых приходится действовать. Они направлены на анализ языка, сюжета, композиции, образов и способствуют постижению идеи произведения.</w:t>
      </w:r>
    </w:p>
    <w:p>
      <w:pPr>
        <w:pStyle w:val="Normal"/>
        <w:spacing w:lineRule="auto" w:line="36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Каждое читательское умение не формируется по отдельности, все умения, образующие систему, формируются одновременно при обращении к каждому новому произведению, поскольку более высокий уровень восприятия достигается только в результате взаимодействия всех элементов системы.</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1:33:00Z</dcterms:created>
  <dc:creator/>
  <dc:description/>
  <cp:keywords/>
  <dc:language>en-US</dc:language>
  <cp:lastModifiedBy>User</cp:lastModifiedBy>
  <dcterms:modified xsi:type="dcterms:W3CDTF">2020-11-13T11:33:00Z</dcterms:modified>
  <cp:revision>2</cp:revision>
  <dc:subject/>
  <dc:title/>
</cp:coreProperties>
</file>