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ологическая карта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Урок №</w:t>
      </w:r>
      <w:r>
        <w:rPr>
          <w:rFonts w:cs="Times New Roman" w:ascii="Times New Roman" w:hAnsi="Times New Roman"/>
          <w:sz w:val="21"/>
          <w:szCs w:val="21"/>
        </w:rPr>
        <w:t xml:space="preserve"> 10;  2019-2020 уч.год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45"/>
        <w:gridCol w:w="1559"/>
        <w:gridCol w:w="50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читель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остин И.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Б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ласс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6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втор УМК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Тема урока:</w:t>
      </w:r>
      <w:r>
        <w:rPr>
          <w:rFonts w:cs="Times New Roman" w:ascii="Times New Roman" w:hAnsi="Times New Roman"/>
          <w:sz w:val="21"/>
          <w:szCs w:val="21"/>
        </w:rPr>
        <w:t xml:space="preserve"> Виды временных укры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Тип урока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 w:val="21"/>
          <w:szCs w:val="21"/>
        </w:rPr>
        <w:t>﻿</w:t>
      </w:r>
      <w:r>
        <w:rPr>
          <w:rFonts w:cs="Times New Roman" w:ascii="Times New Roman" w:hAnsi="Times New Roman"/>
          <w:sz w:val="21"/>
          <w:szCs w:val="21"/>
        </w:rPr>
        <w:t>Урок «открытия» нового знания (формирование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Деятельностная цель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 w:val="21"/>
          <w:szCs w:val="21"/>
        </w:rPr>
        <w:t>﻿</w:t>
      </w:r>
      <w:r>
        <w:rPr>
          <w:rFonts w:cs="Times New Roman" w:ascii="Times New Roman" w:hAnsi="Times New Roman"/>
          <w:sz w:val="21"/>
          <w:szCs w:val="21"/>
        </w:rPr>
        <w:t>Формирование у учащихся умений построения и применения новых знаний (понятий, способов действий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Содержательная цель:</w:t>
      </w:r>
      <w:r>
        <w:rPr>
          <w:rFonts w:cs="Times New Roman" w:ascii="Times New Roman" w:hAnsi="Times New Roman"/>
          <w:sz w:val="21"/>
          <w:szCs w:val="21"/>
        </w:rPr>
        <w:t xml:space="preserve"> Расширение понятийной базы за счет включения в нее новых эле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Цель урока:</w:t>
      </w:r>
      <w:r>
        <w:rPr>
          <w:rFonts w:cs="Times New Roman" w:ascii="Times New Roman" w:hAnsi="Times New Roman"/>
          <w:sz w:val="21"/>
          <w:szCs w:val="21"/>
        </w:rPr>
        <w:t xml:space="preserve"> Познакомить учащихся с главными принципами постройки основных типов летних и зимних убежищ в различных природных услов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Задачи урока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образовательные:</w:t>
      </w:r>
      <w:r>
        <w:rPr>
          <w:rFonts w:cs="Times New Roman" w:ascii="Times New Roman" w:hAnsi="Times New Roman"/>
          <w:sz w:val="21"/>
          <w:szCs w:val="21"/>
        </w:rPr>
        <w:t xml:space="preserve"> познакомить учащихся с основными типами укрытий, со строительством укрытий из подручных материал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развивающие:</w:t>
      </w:r>
      <w:r>
        <w:rPr>
          <w:rFonts w:cs="Times New Roman" w:ascii="Times New Roman" w:hAnsi="Times New Roman"/>
          <w:sz w:val="21"/>
          <w:szCs w:val="21"/>
        </w:rPr>
        <w:t xml:space="preserve"> продолжить развивать умение выделять главное, структурировать знания, развивать мышление, находчивость, умение адаптироваться к ситуаци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воспитательные:</w:t>
      </w:r>
      <w:r>
        <w:rPr>
          <w:rFonts w:cs="Times New Roman" w:ascii="Times New Roman" w:hAnsi="Times New Roman"/>
          <w:sz w:val="21"/>
          <w:szCs w:val="21"/>
        </w:rPr>
        <w:t xml:space="preserve"> выработать уверенность в своих действиях при попадании в условия экстремальной ситуации, способствовать воспитанию ответственности за свою жизнь и своих товарищ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ланируемые образовательные результаты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предметные:</w:t>
      </w:r>
      <w:r>
        <w:rPr>
          <w:rFonts w:cs="Times New Roman" w:ascii="Times New Roman" w:hAnsi="Times New Roman"/>
          <w:sz w:val="21"/>
          <w:szCs w:val="21"/>
        </w:rPr>
        <w:t xml:space="preserve"> уметь строить временные укрыт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личностные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 w:val="21"/>
          <w:szCs w:val="21"/>
        </w:rPr>
        <w:t>﻿</w:t>
      </w:r>
      <w:r>
        <w:rPr>
          <w:rFonts w:cs="Times New Roman" w:ascii="Times New Roman" w:hAnsi="Times New Roman"/>
          <w:sz w:val="21"/>
          <w:szCs w:val="21"/>
        </w:rPr>
        <w:t>формирование познавательного интереса, интеллектуальных и творческих способностей учащихся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метапредметные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 w:val="21"/>
          <w:szCs w:val="21"/>
        </w:rPr>
        <w:t>﻿</w:t>
      </w:r>
      <w:r>
        <w:rPr>
          <w:rFonts w:cs="Times New Roman" w:ascii="Times New Roman" w:hAnsi="Times New Roman"/>
          <w:sz w:val="21"/>
          <w:szCs w:val="21"/>
        </w:rPr>
        <w:t>умение понимать назначение и смысл поставленной задачи, актуализировать ее и интуитивно представлять алгоритм ее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Основные понятия темы:</w:t>
      </w:r>
      <w:r>
        <w:rPr>
          <w:rFonts w:cs="Times New Roman" w:ascii="Times New Roman" w:hAnsi="Times New Roman"/>
          <w:sz w:val="21"/>
          <w:szCs w:val="21"/>
        </w:rPr>
        <w:t xml:space="preserve"> временные укрытия, укрытие-навес, заслон-навес,  шалаш, «ледяной купол», «снежная пещера», «иглу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Межпредметные связи:</w:t>
      </w:r>
      <w:r>
        <w:rPr>
          <w:rFonts w:cs="Times New Roman" w:ascii="Times New Roman" w:hAnsi="Times New Roman"/>
          <w:sz w:val="21"/>
          <w:szCs w:val="21"/>
        </w:rPr>
        <w:t xml:space="preserve"> географ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>Технологии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 w:val="21"/>
          <w:szCs w:val="21"/>
        </w:rPr>
        <w:t>﻿</w:t>
      </w:r>
      <w:r>
        <w:rPr>
          <w:rFonts w:cs="Times New Roman" w:ascii="Times New Roman" w:hAnsi="Times New Roman"/>
          <w:sz w:val="21"/>
          <w:szCs w:val="21"/>
        </w:rPr>
        <w:t>саморазвитие лич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>Ресурсы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 w:val="21"/>
          <w:szCs w:val="21"/>
        </w:rPr>
        <w:t>﻿</w:t>
      </w:r>
      <w:r>
        <w:rPr>
          <w:rFonts w:cs="Times New Roman" w:ascii="Times New Roman" w:hAnsi="Times New Roman"/>
          <w:sz w:val="21"/>
          <w:szCs w:val="21"/>
        </w:rPr>
        <w:t>ПК учителя с доступом к локальной сети и Интернету.</w:t>
      </w:r>
    </w:p>
    <w:p>
      <w:pPr>
        <w:pStyle w:val="Normal"/>
        <w:spacing w:lineRule="auto" w:line="240" w:before="240" w:after="20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Организационная </w:t>
      </w:r>
      <w:r>
        <w:rPr/>
        <w:t>структура урока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4"/>
        <w:gridCol w:w="2127"/>
        <w:gridCol w:w="2026"/>
        <w:gridCol w:w="1943"/>
        <w:gridCol w:w="1134"/>
        <w:gridCol w:w="1497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ниверсальные учебные действ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УД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вивающий контрол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тап урока:</w:t>
            </w:r>
            <w:r>
              <w:rPr>
                <w:rFonts w:cs="Times New Roman" w:ascii="Times New Roman" w:hAnsi="Times New Roman"/>
              </w:rPr>
              <w:t xml:space="preserve"> Мотивация (самоопределение) к учебной деятельности</w:t>
            </w:r>
          </w:p>
        </w:tc>
      </w:tr>
      <w:tr>
        <w:trPr/>
        <w:tc>
          <w:tcPr>
            <w:tcW w:w="1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этапа:</w:t>
            </w:r>
            <w:r>
              <w:rPr>
                <w:rFonts w:cs="Times New Roman" w:ascii="Times New Roman" w:hAnsi="Times New Roman"/>
              </w:rPr>
              <w:t xml:space="preserve"> Выработка на личностно значимом уровне внутренней готовности к реализации нормативных требований учебной деятель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ветствие. Интересуется самочувствием, настраивает учащихся на работу, напоминает правила начисления баллов для оценивания свое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ветствуют учителя, контролируют готовность к уроку, настраиваются на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билизация внимания,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рка домашнего задания. Мобилизация внимания, планирование учебного сотрудничества с учителем и сверстниками. Проверка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Настраиваются на предстоящую совместную деятельность; знакомятся с учебными задачами, содержанием и формами предстоящ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ют о протейших укрытиях (навес), шала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- самоопред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мыс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познавательных интересов, учебных мотивов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- установление причинно-следственных связей;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- планирование учебного сотрудничества с учителем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- волевая саморегуляц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Выбор ФОУ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Выбор развивающего контроля</w:t>
            </w:r>
          </w:p>
        </w:tc>
      </w:tr>
      <w:tr>
        <w:trPr/>
        <w:tc>
          <w:tcPr>
            <w:tcW w:w="1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тап урока:</w:t>
            </w:r>
            <w:r>
              <w:rPr>
                <w:rFonts w:cs="Times New Roman" w:ascii="Times New Roman" w:hAnsi="Times New Roman"/>
              </w:rPr>
              <w:t xml:space="preserve"> Актуализация и фиксирование индивидуальных затруднений в пробном действии</w:t>
            </w:r>
          </w:p>
        </w:tc>
      </w:tr>
      <w:tr>
        <w:trPr/>
        <w:tc>
          <w:tcPr>
            <w:tcW w:w="1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этапа:</w:t>
            </w:r>
            <w:r>
              <w:rPr>
                <w:rFonts w:cs="Times New Roman" w:ascii="Times New Roman" w:hAnsi="Times New Roman"/>
              </w:rPr>
              <w:t xml:space="preserve"> Подготовка мышления учащихся и осознание ими потребности к выявлению причин затруднений в собственной деятель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здает проблемную ситуацию (ситуацию затруднения), предлагая многофункциональные задания на применение нового знания, запланированного для изучения на данном уроке. Организует взаимопроверку и взаимооцен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Давайте вспомним порядок действий при попадании в экстремальную ситу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Ребята, что нужно делать в первую очередь, если вы решили остаться ждать помощь на мес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, формулируют тему урока. Целеполагание, умение анализировать информ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мысл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витие познавательных интересов, учебных моти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мпа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этических чувств и регуляторов морального поведения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строение рассужде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роение логической цепи рассуждений;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формулирование собственного мнения (позици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мение договариваться и приходить к общему реш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речи для регуляции своего действия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- волевая саморегуляц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становка учебной задачи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ие и сохранение учебной задач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Выбор ФОУ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Выбор развивающего контроля</w:t>
            </w:r>
          </w:p>
        </w:tc>
      </w:tr>
      <w:tr>
        <w:trPr/>
        <w:tc>
          <w:tcPr>
            <w:tcW w:w="1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тап урока:</w:t>
            </w:r>
            <w:r>
              <w:rPr>
                <w:rFonts w:cs="Times New Roman" w:ascii="Times New Roman" w:hAnsi="Times New Roman"/>
              </w:rPr>
              <w:t xml:space="preserve"> Выявление места и причины затруднения (определение границ знания и незнания)</w:t>
            </w:r>
          </w:p>
        </w:tc>
      </w:tr>
      <w:tr>
        <w:trPr/>
        <w:tc>
          <w:tcPr>
            <w:tcW w:w="1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этапа:</w:t>
            </w:r>
            <w:r>
              <w:rPr>
                <w:rFonts w:cs="Times New Roman" w:ascii="Times New Roman" w:hAnsi="Times New Roman"/>
              </w:rPr>
              <w:t xml:space="preserve"> Осознание места и причины собственных затруднений в выполнении изученных способов действ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т побуждающий или подводящий диалог, приводящий к осознанию каждым учащимся места и причины своего затруднения. - </w:t>
            </w:r>
            <w:r>
              <w:rPr>
                <w:rFonts w:cs="Times New Roman" w:ascii="Times New Roman" w:hAnsi="Times New Roman"/>
                <w:i/>
              </w:rPr>
              <w:t>Приходилось ли вам ночевать на открытых пространствах без палатки? - Строили ли вы укрытия из природных материал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иксируют операцию, шаг, на котором возникло затруднение (место затруднения); соотносят свои действия с изученными способами и фиксируют, какого знания или умения недостает для решения исходной задачи и задач такого класса вообще (причина затруднения). </w:t>
            </w:r>
            <w:r>
              <w:rPr>
                <w:rFonts w:cs="Times New Roman" w:ascii="Times New Roman" w:hAnsi="Times New Roman"/>
                <w:i/>
              </w:rPr>
              <w:t>- От чего нас защищают укрытия? -Какие виды укрытий вы знаете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, корректируют друг друг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формирование границ собственного знания и «незнания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формирование мотивов достижения и социального призн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витие познавательных интересов, учебных моти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мысление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дведение под пон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ние проблемы;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ёт разных мнений и стремление к координации различных позиций в сотруднич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речи для регуляции своего действия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- волевая саморегуля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ор наиболее эффективных способов решения учебных и познавательных задач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Выбор ФОУ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Выбор развивающего контроля</w:t>
            </w:r>
          </w:p>
        </w:tc>
      </w:tr>
      <w:tr>
        <w:trPr/>
        <w:tc>
          <w:tcPr>
            <w:tcW w:w="1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тап урока:</w:t>
            </w:r>
            <w:r>
              <w:rPr>
                <w:rFonts w:cs="Times New Roman" w:ascii="Times New Roman" w:hAnsi="Times New Roman"/>
              </w:rPr>
              <w:t xml:space="preserve"> Открытие новых знаний</w:t>
            </w:r>
          </w:p>
        </w:tc>
      </w:tr>
      <w:tr>
        <w:trPr/>
        <w:tc>
          <w:tcPr>
            <w:tcW w:w="1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этапа:</w:t>
            </w:r>
            <w:r>
              <w:rPr>
                <w:rFonts w:cs="Times New Roman" w:ascii="Times New Roman" w:hAnsi="Times New Roman"/>
              </w:rPr>
              <w:t xml:space="preserve"> Освоение материал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- Где и как подыскать хорошее место для строительства укрытия? - В каких местах категорически запрещается строить убежищ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смотрите, какие еще бывают временные укрытия, как и из чего можно их сделать. (Презентация, видеорол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вечают на вопросы, выдвигают предположения, аргументируют их, корректируют друг дру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требования к выбору места убежища в тетрад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Выбор ФОУ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Выбор развивающего контроля</w:t>
            </w:r>
          </w:p>
        </w:tc>
      </w:tr>
      <w:tr>
        <w:trPr/>
        <w:tc>
          <w:tcPr>
            <w:tcW w:w="1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тап урока:</w:t>
            </w:r>
            <w:r>
              <w:rPr>
                <w:rFonts w:cs="Times New Roman" w:ascii="Times New Roman" w:hAnsi="Times New Roman"/>
              </w:rPr>
              <w:t xml:space="preserve"> Реализация построенного проекта выхода из затруднения</w:t>
            </w:r>
          </w:p>
        </w:tc>
      </w:tr>
      <w:tr>
        <w:trPr/>
        <w:tc>
          <w:tcPr>
            <w:tcW w:w="1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этапа:</w:t>
            </w:r>
            <w:r>
              <w:rPr>
                <w:rFonts w:cs="Times New Roman" w:ascii="Times New Roman" w:hAnsi="Times New Roman"/>
              </w:rPr>
              <w:t xml:space="preserve"> Осмысленная коррекция учащимися своих ошибок в самостоятельной работе и формирование умения правильно применять соответствующие способы действ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ует выдвинутые учениками гипотезы, организует их обсуждение; направляет проектную деятельность учащихся в соответствии с план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е выбранного метода выдвигают и обосновывают гипотезы; при построении нового знания используют предметные действия с моделями, схемами и т.д.; фиксируют (вербально и знаково) и применяют новый способ действий для решения задачи, вызвавшей затруднение. Перечисляют возможные материалы для постройки укрытий. Умение выдвигать гипотезы, аргументировать их. Умение извлекать необходимую информацию из прослушанного и увиде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равственно-этическое оценивание усваиваемого содерж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сознание ответственности за общее дел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ледование в поведении моральным нормам и этическим требова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существление поиска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делир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амостоятельное создание алгоритм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ка на позицию партнёра в общении и взаимодейств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ёт разных мнений и стремление к координации различных позиций в сотрудничест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азрешение конфликтов на основе учета интересов всех участ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строение понятных для партнёра высказы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задавать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контроль действий партнё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- волевая саморегуля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знавательная инициати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существление итогового и пошагового контроля по результ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сение необходимых дополнений и корректив в план и действ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Выбор ФОУ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Выбор развивающего контроля</w:t>
            </w:r>
          </w:p>
        </w:tc>
      </w:tr>
      <w:tr>
        <w:trPr/>
        <w:tc>
          <w:tcPr>
            <w:tcW w:w="1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тап урока:</w:t>
            </w:r>
            <w:r>
              <w:rPr>
                <w:rFonts w:cs="Times New Roman" w:ascii="Times New Roman" w:hAnsi="Times New Roman"/>
              </w:rPr>
              <w:t xml:space="preserve"> Первичное закрепление с проговариванием во внешней речи</w:t>
            </w:r>
          </w:p>
        </w:tc>
      </w:tr>
      <w:tr>
        <w:trPr/>
        <w:tc>
          <w:tcPr>
            <w:tcW w:w="1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этапа:</w:t>
            </w:r>
            <w:r>
              <w:rPr>
                <w:rFonts w:cs="Times New Roman" w:ascii="Times New Roman" w:hAnsi="Times New Roman"/>
              </w:rPr>
              <w:t xml:space="preserve"> Закрепление способов действий, вызвавших затрудн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ывает деятельность учащихся (фронтально, в группах, в парах) по применению новых знаний так, чтобы каждый из них проговорил во внешней речи это новое зн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ейчас каждая из групп подберет варианты укрытий для предложенных вам условий и объяснит свой выбор. 1. В тайге, летом 2. В тайге, зимой 3. В тундре. 4. На болоте 5. В степи 6. В пусты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ют несколько типовых заданий на новый способ действия, при этом проговаривая вслух выполненные шаги и их обоснование - определения, алгоритмы, свойства и т.д. Группы составляют список укрытий, при необходимости обосновывают свой выбо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сознание возможностей самореализации коммуникативными средств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существление гражданской идентификаци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отивов достижения и социального признания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казательств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спользование общих приемов решения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сознанное и произвольное построение речевого высказывания в устной и письменной фор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спользование знаково-символьных средств, в том числе моделей и схем для решения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ние проблемы;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строение монологического высказывания в соответствии с грамматическими и синтаксическими нормами язы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спользование речи для регуляции свое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ь действий партнёра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личение способа действия с заданным эталоном и обнаружение отклонений и отличий от этал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ыполнение учебных действий в материализованной, громкоречевой и умствен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- волевая саморегуляц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Выбор ФОУ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Выбор развивающего контроля</w:t>
            </w:r>
          </w:p>
        </w:tc>
      </w:tr>
      <w:tr>
        <w:trPr/>
        <w:tc>
          <w:tcPr>
            <w:tcW w:w="1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тап урока:</w:t>
            </w:r>
            <w:r>
              <w:rPr>
                <w:rFonts w:cs="Times New Roman" w:ascii="Times New Roman" w:hAnsi="Times New Roman"/>
              </w:rPr>
              <w:t xml:space="preserve"> Самостоятельная работа с самопроверкой по эталону</w:t>
            </w:r>
          </w:p>
        </w:tc>
      </w:tr>
      <w:tr>
        <w:trPr/>
        <w:tc>
          <w:tcPr>
            <w:tcW w:w="1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этапа:</w:t>
            </w:r>
            <w:r>
              <w:rPr>
                <w:rFonts w:cs="Times New Roman" w:ascii="Times New Roman" w:hAnsi="Times New Roman"/>
              </w:rPr>
              <w:t xml:space="preserve"> Интериоризация нового или скорректированного знания и способов действий, самопроверка их усвоения, индивидуальная рефлексия достижения цели и создание (по возможности) ситуации успех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ет самостоятельное выполнение с самопроверкой по эталону учащимися типовых заданий на новый способ действия; предоставляет возможность выявления причин ошибок и их исправление; создает ситуацию успех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новый способ для самостоятельного выполнения с самопроверкой и взаимопроверкой по эталону типовых заданий; отрабатывают операции, в которых допущены ошибки. Контроль, коррекция, выделение и осознание того, что уже усвоено, осознание качества и уровня усвоения, применение полученных знаний на практике, структурирование зн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формирование самоидентификации, адекватной позитивной самооценки, самоуважения и самопри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гражданской идентификации личност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равнение, сериация и классификация по заданным критер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казательств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спользование знаково-символьных средств, в том числе моделей и схем для решения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спользование общих приемов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дел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- установление причинно-следственных связей;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формулирование собственного мнения (позиц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роение понятных для партнёра высказываний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амостоятельный учет выделенных ориентиров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самоконтроля по результату и по способу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ичение способа действия с заданным эталоном и обнаружение отклонений и отличий от эталон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Выбор ФОУ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Выбор развивающего контроля</w:t>
            </w:r>
          </w:p>
        </w:tc>
      </w:tr>
      <w:tr>
        <w:trPr/>
        <w:tc>
          <w:tcPr>
            <w:tcW w:w="1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тап урока:</w:t>
            </w:r>
            <w:r>
              <w:rPr>
                <w:rFonts w:cs="Times New Roman" w:ascii="Times New Roman" w:hAnsi="Times New Roman"/>
              </w:rPr>
              <w:t xml:space="preserve"> Включение в систему знаний и повторение</w:t>
            </w:r>
          </w:p>
        </w:tc>
      </w:tr>
      <w:tr>
        <w:trPr/>
        <w:tc>
          <w:tcPr>
            <w:tcW w:w="1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этапа:</w:t>
            </w:r>
            <w:r>
              <w:rPr>
                <w:rFonts w:cs="Times New Roman" w:ascii="Times New Roman" w:hAnsi="Times New Roman"/>
              </w:rPr>
              <w:t xml:space="preserve"> Применение способов действий, определение границ применимости нового знания, повторение и закрепление ранее изученного, и подготовка к изучению следующих разделов курс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ет выполнение заданий, в которых новое обобщенное знание связывается с ранее изученным; организовывает подготовку к изучению следующих разделов кур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дсчитайте, сколько баллов вы заработали сегодня на уроке, какую оценку получили? Выставление оценок в журна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тренировку ранее сформированных умений, требующих доработки и доведения до нового уровня; выявляют и фиксируют границы применимости нового знания. Подсчитывают количество баллов, выставляют оценку в дневник. Контроль, коррекция, оценка своих действ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нравственно-этическое оценивание усваиваемого содерж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картины мира, культуры, как порождения трудовой предметно-преобразующей деятельности человека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равнение, сериация и классификация по заданным критер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уктурирование зн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спользование знаково-символьных средств, в том числе моделей и схем для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ка на позицию партнёра в общении и взаимодейств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формулирование собственного мнения (позиц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ценка правильности выполнения действия на уровне адекватной ретроспективной оце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сение необходимых корректив в действие после его завершения на основе его оценки и учёта характера сделанных ошибок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Выбор ФОУ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Выбор развивающего контроля</w:t>
            </w:r>
          </w:p>
        </w:tc>
      </w:tr>
      <w:tr>
        <w:trPr/>
        <w:tc>
          <w:tcPr>
            <w:tcW w:w="1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тап урока:</w:t>
            </w:r>
            <w:r>
              <w:rPr>
                <w:rFonts w:cs="Times New Roman" w:ascii="Times New Roman" w:hAnsi="Times New Roman"/>
              </w:rPr>
              <w:t xml:space="preserve"> Рефлексия учебной деятельности на уроке</w:t>
            </w:r>
          </w:p>
        </w:tc>
      </w:tr>
      <w:tr>
        <w:trPr/>
        <w:tc>
          <w:tcPr>
            <w:tcW w:w="1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этапа:</w:t>
            </w:r>
            <w:r>
              <w:rPr>
                <w:rFonts w:cs="Times New Roman" w:ascii="Times New Roman" w:hAnsi="Times New Roman"/>
              </w:rPr>
              <w:t xml:space="preserve"> Осознание учащимися метода преодоления затруднений и самооценка ими результатов своей коррекционной самостоятельной деятельности, согласование домашнего зад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ефлексию и самооценку учениками собственной учебной деятельности на уроке; дает краткую качественную характеристику работы класса; намечает цели дальнейшей деятельности и определяет задания для самоподготовки (домашнее задание с элементами выбора, творчества). Изготовить на выбор макет укрытия: тент из полиэтилена; иглу из пластилина, глины; шалаш одно- или двускатный из любых природных материалов и т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пошаговый контроль по результату; соотносят результаты своей учебной деятельности с целью урока и фиксируют степень их соответствия; высказывают свои впечатления от урока, своей деятельности и взаимодействия с учителем и одноклассниками. Записывают в дневник домашнее зад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амооценка на основе критериев успеш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екватное понимание причин успеха/неуспеха в учебной деятельност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рефлексия способов и условий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ние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объектов с выделением существенных и несущественных признаков;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чёт разных мнений и стремление к координации различных позиций в сотрудничест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формулирование собственного мнения (позиц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роль действий партнёра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сознание качества усво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ие уровня усво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екватное восприятие оценки уч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Выбор ФОУ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﻿</w:t>
            </w:r>
            <w:r>
              <w:rPr>
                <w:rFonts w:cs="Times New Roman" w:ascii="Times New Roman" w:hAnsi="Times New Roman"/>
              </w:rPr>
              <w:t>Выбор развивающего контро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692130" cy="7559040"/>
          <wp:effectExtent l="0" t="0" r="0" b="0"/>
          <wp:wrapNone/>
          <wp:docPr id="1" name="WordPictureWatermark52051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52051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ok9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8:49:00Z</dcterms:created>
  <dc:creator>Сиверко</dc:creator>
  <dc:description/>
  <cp:keywords/>
  <dc:language>en-US</dc:language>
  <cp:lastModifiedBy>Костин</cp:lastModifiedBy>
  <cp:lastPrinted>2017-01-22T11:01:00Z</cp:lastPrinted>
  <dcterms:modified xsi:type="dcterms:W3CDTF">2020-11-13T18:34:00Z</dcterms:modified>
  <cp:revision>6</cp:revision>
  <dc:subject/>
  <dc:title/>
</cp:coreProperties>
</file>