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№1 «Золотой ключик»</w:t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РГАНИЗОВАННОЙ ОБРАЗОВАТЕЛЬНОЙ ДЕЯТЕЛЬНОСТИ ПО ФЭМП</w:t>
      </w:r>
    </w:p>
    <w:p>
      <w:pPr>
        <w:pStyle w:val="Style14"/>
        <w:spacing w:before="0" w:after="300"/>
        <w:jc w:val="center"/>
        <w:rPr/>
      </w:pPr>
      <w:r>
        <w:rPr>
          <w:b/>
          <w:sz w:val="28"/>
          <w:szCs w:val="28"/>
        </w:rPr>
        <w:t>Тема «В гости  к Незнайке»</w:t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Стрыгина Н. А.</w:t>
      </w:r>
    </w:p>
    <w:p>
      <w:pPr>
        <w:pStyle w:val="Style14"/>
        <w:spacing w:before="0" w:after="3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Style14"/>
        <w:numPr>
          <w:ilvl w:val="0"/>
          <w:numId w:val="3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детей считать в пределах 10.</w:t>
      </w:r>
    </w:p>
    <w:p>
      <w:pPr>
        <w:pStyle w:val="Style14"/>
        <w:numPr>
          <w:ilvl w:val="0"/>
          <w:numId w:val="3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рядковый счёт; знание смежных единиц; ориентироваться на листе бумаги.</w:t>
      </w:r>
    </w:p>
    <w:p>
      <w:pPr>
        <w:pStyle w:val="Style14"/>
        <w:numPr>
          <w:ilvl w:val="0"/>
          <w:numId w:val="3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Style14"/>
        <w:numPr>
          <w:ilvl w:val="0"/>
          <w:numId w:val="3"/>
        </w:numPr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математике.</w:t>
      </w:r>
    </w:p>
    <w:p>
      <w:pPr>
        <w:pStyle w:val="Style14"/>
        <w:spacing w:before="0" w:after="3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Style14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Дом с цифрами от 1 до 9</w:t>
      </w:r>
    </w:p>
    <w:p>
      <w:pPr>
        <w:pStyle w:val="Style14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Дидактическая игра «Найди соседей»</w:t>
      </w:r>
    </w:p>
    <w:p>
      <w:pPr>
        <w:pStyle w:val="Style14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Дидактическая игра «Найди цифру»</w:t>
      </w:r>
    </w:p>
    <w:p>
      <w:pPr>
        <w:pStyle w:val="Style14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Дидактическая игра «Танграм»</w:t>
      </w:r>
    </w:p>
    <w:p>
      <w:pPr>
        <w:pStyle w:val="Style14"/>
        <w:spacing w:before="0" w:after="30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ООД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руг широкий вижу 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али все мои друзь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ойдём сначала влево раз, два, тр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отом пойдём мы вправо раз, два, тр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центре круга соберёмся раз, два, тр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отом назад вернёмся раз, два, тр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лыбнёмся, подмигнём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ниматься мы начнём</w:t>
      </w:r>
    </w:p>
    <w:p>
      <w:pPr>
        <w:pStyle w:val="Style14"/>
        <w:spacing w:before="0" w:after="3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ётся телефонный звоно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нам позвонил Незнайка, он приглашает нас в гости, ему требуется наша помощь. Поможе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как мы доберёмся до Незнайки (на автобусе, машине, поезде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едем на поезде, а чтобы нам было нескучно, споём песенку друзей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, вот мы и приехали в Цветочный город, туда, где живёт Незнайка, но где же он са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те, он приготовил для нас задания, с которыми сам не может справиться, ему нужна наша помощ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смотрите, ребята на этой улице дом, а в доме живут цифры, давайте посчитаем сколько цифр живёт в этом доме ( порядковый счёт до десяти:  похлопать, потопать, попрыгать )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этим заданием мы справились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мотрите здесь ещё один дом в нём тоже живут цифры. Игра «Найди соседа»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этим заданием мы тоже справилис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 цветочная полянка на ней растут цветы и летают божьи коровк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Игра «Посади божьи коровку на цветок»  (нужно посчитать сколько точек на крыльях божьей коровки и найти цветок с соответствующей цифрой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давайте отдохнём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мка, хомка, хомячо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сатенький бочо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мка щёчки моет, щёчки трёт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метает хомка хатку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ыходит на зарядк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у Незнайке скоро День рождения давайте сделаем ему подарок. Украсим платоче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точек украшается геометрическими фигурами (ориентировка на листе бумаги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лагаю проверить правильность выполнении показывая образец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у вас получились красивые платочки, я думаю, Незнайка будут рад такому подарк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у Незнайки есть друг Кролик давайте мы выложим его портрет из геометрических фигур. Проводится д/и «Танграм»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Молодцы, ребята, вы справились с этим заданием, ну что ж я думаю нам пора возвращаться в детский сад. Занимаем места в вагончиках и в добрый пу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лексия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бята, но мы не встретили Незнайку, наверное он был очень занят, давайте ему позвоним, и расскажем что же мы делал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7:40:00Z</dcterms:created>
  <dc:creator>User</dc:creator>
  <dc:description/>
  <cp:keywords/>
  <dc:language>en-US</dc:language>
  <cp:lastModifiedBy>User</cp:lastModifiedBy>
  <dcterms:modified xsi:type="dcterms:W3CDTF">2020-11-13T16:42:00Z</dcterms:modified>
  <cp:revision>4</cp:revision>
  <dc:subject/>
  <dc:title>МУНИЦИПАЛЬНОЕ БЮДЖЕТНОЕ ДОШКОЛЬНОЕ ОБРАЗОВАТЕЛЬНОЕ УЧРЕЖДЕНИЕ</dc:title>
</cp:coreProperties>
</file>