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ДОУ «Детский сад комбинированного вида «Светлячок»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осеннего праздника «Волшебный сундучок»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младшей и средней групп детского сада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/>
        <w:drawing>
          <wp:inline distT="0" distB="0" distL="0" distR="0">
            <wp:extent cx="6204585" cy="509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 Синицына В.В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здание праздничного настроени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ормировать у детей интерес к явлениям природы; воспитывать бережное отношение к природе; развивать музыкально-ритмические навыки, творческие способности; приобщать к музыкальной культуре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ущий, Осень, Ежик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вающая сред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корации осеннего леса, осенние листики, маски, муляжи грибов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музыку дети водят в зал и садятся на свои места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посмотрите, какой красивый листочек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ый листик на ладон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 когда-то он зелены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м в окошко он влетел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он пожелтел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, друзья, ни спросим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жут: наступила … (осень)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й, ребята, посмотрите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ндучок какой стоит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же нам его оставил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м, в сундучке лежит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ра ль его открыть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ытается открыть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его не получается…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ндучок не открывается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ожет, он дождика испугался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ышится звук маленького дождик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ждик слабенький бывает, вот такой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ихо хлопает в ладоши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хлопайте, ребятки, все со мной!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ают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бывает дождик сильный, вот такой…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ает в ладоши сильней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а хлопайте, ребятки, все со мной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ё бывают в небе чудеса – гром гремит и начинается ГРОЗА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пает и хлопает одновременно. Дети подхватывают движения 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действия сопровождаются музыкой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 «Какой дождь? 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ущая говорит: «Тихий дождь!», «Сильный дождь!», «Гроза!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хлопают в соответствии с текстом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ходит Еж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пчхи! Ой, кто это тут шумит, спать мне не дает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дравствуй, а ты кто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 — лесной колючий Ежик,</w:t>
        <w:br/>
        <w:t>             Нет ни головы, ни ножек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ти нас, ежик. Мы играли. А ты любишь играть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. Я очень люблю догонят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рошо, ежик. Садись на пенек и спи, а ребята споют тебе песенку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 «За грибами в лес пойдем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ребята, быстро бегает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 спасибо ежик за то что поиграл с нашими ребятками. А мы тебе за это песенку споем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сня «Листочки в лесочке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жик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асибо, ребята, красиво поете.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ик, посмотри, это твой сундучок? Мы не можем его открыть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т, это не мой сундучок. Но я, кажется, знаю, чей он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 скорее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ж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Хорошо, мои друзья, вам секрет открою 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ундучок красавицы - Осен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 любит только тех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весёлый сме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, кто пляшет и поёт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, кто весело живёт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ы умеем веселиться, и смеяться и резвиться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жик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да дружно позовем осень: «Осень, Осень, приходи!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-то Осень не идет, наверное заблудилась. Пойду, покажу ей дорогу в детский сад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жик уходит. Дети еще раз зовут Осен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 музыку, кружась, входит Осень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ен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, мои друзья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хороша, пригожа я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а, листьев – не счесть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блоки, шишки, орехи –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 сундуке моем есть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 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шла на праздник к вам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ь и веселить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хочу со всеми здесь крепко подружиться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ень, для тебя ребята приготовили стихи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тихотворения средней группы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м за летом осень идет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ые песни ей ветер поет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ую под ноги стелет листву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й снежинкой летит в синеву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бе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дают, падают листья,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саду листопад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тые красные листья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етру вьются летят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тицы на юг улетают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си, грачи, журавл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уже последняя стая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льями машет вдали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уки возьмем по корзинке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ес за грибами пойдем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хнут пеньки и тропинк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усным осенним грибом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ень золотая ходит по дорожкам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е на ножках желтые сапожк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е на платье листики цветные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 ее лукошке есть грибы лесные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асибо, ребята, красивые стихи вы прочитали. А песни вы петь умеете?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ебята скорей вставайте, дружно песню запевайте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сня  «Листочки, листочки по ветру летят»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ень, мы тебя все звали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в свой садик пригласит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ндучок мы твой волшебны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могли никак открыть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й волшебный сундучок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кучал совсем, дружок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прошу закрыть глаз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ю чудеса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, два, три, четыре, пять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ки можно открывать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шку сундучок открыл!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он нам подарил? (Все заглядывают в сундучок) 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-ка, дети, не зева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 листочек получай!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ы сейчас танец для тебя станцуем с листочками.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анец-песня  с листочками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ен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м, что еще есть в моем сундучке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стает корзинку с муляжами овощей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ен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в руках корзинка,      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й осенние дар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, чем только я богата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ла для детвор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ла я овощи с огородной грядки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от чтобы их узнать, отгадай загадк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кустом копнешь немножко-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глянет на свет … (картошка)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Не пугайтесь, если вдруг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зы лить заставит… (лук)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Разве в огороде пусто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там растет … (капуста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ростью смотрится неплохо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тручки полны …(гороха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ботву, как за веревку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вытащить… (морковку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агадки правильно угадал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ень: А я вам предлагаю поиграть в игру «Посади морковку и собери урожай» (На эластичной ткане сделаны отверстия в которые дети средней группы по очереди должны вставить морковь (из ткани, набитой синтепоном). Дети младшей группы по очереди собирают морковь) 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я Осень, а  дети приготовили для тебя сценку про овощи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ценка средней группы «Овощи»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цы ребята, мне очень понравилась ваша сценк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им, что еще есть в сундучке.  (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стает грибочки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ень, а мы и песню про грибочки знаем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сень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я с удовольствием послушаю!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сенка средней группы «Грибы»</w:t>
      </w:r>
    </w:p>
    <w:p>
      <w:pPr>
        <w:pStyle w:val="Normal"/>
        <w:spacing w:lineRule="auto" w:line="240" w:before="0" w:after="15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ебята, а хотите узнать что еще у меня есть в сундуке? (Достает платок)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лагаю вам, друзья, поиграть с платочком я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тите, тогда выходите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«Волшебный платок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br/>
        <w:t>(Звучит весёлая музыка, дети врассыпную движутся поскоками. Неожиданно музыка меняется на тихую, спокойную. Дети приседают, закрывают глаза. Осень накрывает одного ребёнка платком. Дети должны угадать, кто под платком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Раз, два, тр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же спрятался внутр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 зевайте, не зевайт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корее отвечайте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(Если угадали, ребёнок танцует, все хлопаю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363636"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color w:val="363636"/>
          <w:sz w:val="24"/>
          <w:szCs w:val="24"/>
        </w:rPr>
        <w:t>Ребята, вот и пришло время нам прощаться. Но напоследок отгадайте мою осеннюю загадку.</w:t>
      </w:r>
    </w:p>
    <w:p>
      <w:pPr>
        <w:pStyle w:val="Style15"/>
        <w:rPr>
          <w:rFonts w:ascii="Times New Roman" w:hAnsi="Times New Roman" w:cs="Times New Roman"/>
          <w:color w:val="363636"/>
          <w:sz w:val="24"/>
          <w:szCs w:val="24"/>
        </w:rPr>
      </w:pPr>
      <w:r>
        <w:rPr>
          <w:rFonts w:cs="Times New Roman" w:ascii="Times New Roman" w:hAnsi="Times New Roman"/>
          <w:color w:val="363636"/>
          <w:sz w:val="24"/>
          <w:szCs w:val="24"/>
        </w:rPr>
        <w:t>Если небо хмурится</w:t>
      </w:r>
    </w:p>
    <w:p>
      <w:pPr>
        <w:pStyle w:val="Style15"/>
        <w:rPr>
          <w:rFonts w:ascii="Times New Roman" w:hAnsi="Times New Roman" w:cs="Times New Roman"/>
          <w:color w:val="363636"/>
          <w:sz w:val="24"/>
          <w:szCs w:val="24"/>
        </w:rPr>
      </w:pPr>
      <w:r>
        <w:rPr>
          <w:rFonts w:cs="Times New Roman" w:ascii="Times New Roman" w:hAnsi="Times New Roman"/>
          <w:color w:val="363636"/>
          <w:sz w:val="24"/>
          <w:szCs w:val="24"/>
        </w:rPr>
        <w:t>И грозит дождём</w:t>
      </w:r>
    </w:p>
    <w:p>
      <w:pPr>
        <w:pStyle w:val="Style15"/>
        <w:rPr>
          <w:rFonts w:ascii="Times New Roman" w:hAnsi="Times New Roman" w:cs="Times New Roman"/>
          <w:color w:val="363636"/>
          <w:sz w:val="24"/>
          <w:szCs w:val="24"/>
        </w:rPr>
      </w:pPr>
      <w:r>
        <w:rPr>
          <w:rFonts w:cs="Times New Roman" w:ascii="Times New Roman" w:hAnsi="Times New Roman"/>
          <w:color w:val="363636"/>
          <w:sz w:val="24"/>
          <w:szCs w:val="24"/>
        </w:rPr>
        <w:t>Кто тогда нам всем поможет?</w:t>
      </w:r>
    </w:p>
    <w:p>
      <w:pPr>
        <w:pStyle w:val="Style15"/>
        <w:rPr>
          <w:rFonts w:ascii="Times New Roman" w:hAnsi="Times New Roman" w:cs="Times New Roman"/>
          <w:color w:val="363636"/>
          <w:sz w:val="24"/>
          <w:szCs w:val="24"/>
        </w:rPr>
      </w:pPr>
      <w:r>
        <w:rPr>
          <w:rFonts w:cs="Times New Roman" w:ascii="Times New Roman" w:hAnsi="Times New Roman"/>
          <w:color w:val="363636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363636"/>
          <w:sz w:val="24"/>
          <w:szCs w:val="24"/>
        </w:rPr>
      </w:pPr>
      <w:r>
        <w:rPr>
          <w:rFonts w:cs="Times New Roman" w:ascii="Times New Roman" w:hAnsi="Times New Roman"/>
          <w:b/>
          <w:color w:val="363636"/>
          <w:sz w:val="24"/>
          <w:szCs w:val="24"/>
        </w:rPr>
        <w:t>Дети:</w:t>
      </w:r>
      <w:r>
        <w:rPr>
          <w:rFonts w:cs="Times New Roman" w:ascii="Times New Roman" w:hAnsi="Times New Roman"/>
          <w:color w:val="363636"/>
          <w:sz w:val="24"/>
          <w:szCs w:val="24"/>
        </w:rPr>
        <w:t xml:space="preserve"> Зонтик!</w:t>
      </w:r>
    </w:p>
    <w:p>
      <w:pPr>
        <w:pStyle w:val="Style15"/>
        <w:rPr>
          <w:rFonts w:ascii="Times New Roman" w:hAnsi="Times New Roman" w:cs="Times New Roman"/>
          <w:color w:val="363636"/>
          <w:sz w:val="24"/>
          <w:szCs w:val="24"/>
        </w:rPr>
      </w:pPr>
      <w:r>
        <w:rPr>
          <w:rFonts w:cs="Times New Roman" w:ascii="Times New Roman" w:hAnsi="Times New Roman"/>
          <w:color w:val="363636"/>
          <w:sz w:val="24"/>
          <w:szCs w:val="24"/>
        </w:rPr>
        <w:t> </w:t>
      </w:r>
      <w:r>
        <w:rPr>
          <w:rFonts w:cs="Times New Roman" w:ascii="Times New Roman" w:hAnsi="Times New Roman"/>
          <w:color w:val="363636"/>
          <w:sz w:val="24"/>
          <w:szCs w:val="24"/>
        </w:rPr>
        <w:t>Осень достает зонтик, к спицам которого привязаны конфеты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Только зонтик мой не простой, а волшебный! Раз, два, три - зонтик, конфеты детям дари!!! 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Осень открывает зонтик и угощает детей конфетами и прощается с ребятам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1:18:00Z</dcterms:created>
  <dc:creator>КП</dc:creator>
  <dc:description/>
  <cp:keywords/>
  <dc:language>en-US</dc:language>
  <cp:lastModifiedBy>КП</cp:lastModifiedBy>
  <dcterms:modified xsi:type="dcterms:W3CDTF">2020-11-13T12:00:00Z</dcterms:modified>
  <cp:revision>15</cp:revision>
  <dc:subject/>
  <dc:title/>
</cp:coreProperties>
</file>