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адаптированной основ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образовательной программ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 обучающихся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яжелыми нарушениями реч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автоном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го учрежд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ород Няган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аптированная 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родной (русской)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ученика 5д класс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20-2021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ую учебную программу составила: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итель русского языка Сипунова Н.А.</w:t>
      </w:r>
    </w:p>
    <w:p>
      <w:pPr>
        <w:pStyle w:val="Normal"/>
        <w:autoSpaceDE w:val="false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сшая квалификационная категор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Няг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8"/>
        <w:shd w:fill="auto" w:val="clear"/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даптированная основная общеобразовательная программа основного общего образования </w:t>
      </w:r>
      <w:r>
        <w:rPr>
          <w:sz w:val="24"/>
          <w:szCs w:val="24"/>
          <w:lang w:val="ru-RU"/>
        </w:rPr>
        <w:t xml:space="preserve">для слабовидящих </w:t>
      </w:r>
      <w:r>
        <w:rPr>
          <w:sz w:val="24"/>
          <w:szCs w:val="24"/>
        </w:rPr>
        <w:t xml:space="preserve">обучающихся 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рабочей программы адаптировано к уровню слабовидящих обучающихся с  с учетом рекомендаций ПМПК и соответствует федеральному компоненту государственных образовательных стандартов основного общего образования и требованиям к уровню подготовки учащихся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по родной (русской) литературе составлена на основе федерального государственного образовательного стандарта, учебного плана, с учетом примерной о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имеет целью формирование потребности в качественном чтении произведений русской литературы, культуры читательского восприятия и понимания литературных текс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родной (русской) литературе соотнесена с программой по литературе. Вместе с тем в данной программе осуществляется специфический подход к явлениям. Если программа по литературе рассматривает произведения как создания определённых писателей, то программа по родной литературе (русской литературе) - как явления искусства слова. Практическая сторона программы основного образования по родной (русской) литературе  связана с формированием компетентностных способов деятельности, духовная - с нравственным развитием русского человека и воспитанием личности гражданина Росс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процесса обучения в рамках данной программы предполагается применение следующих педагогических технологий обучения: проблемно-диалогическая, технология оценивания образовательных достижений, технология продуктивного чтения, деятельностный метод обуч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учебного 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ООО признает приоритетной духовно-нравственную ценность литературы для школьника – будущего гражданина своей страны, любящего свой народ и уважающего его традиции, язык и культу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литература как культурный символ России, высшая форма существования российской духовности и языка в качестве школьного предмета посредством воздействия на эстетические чувства воспитывает в человеке патриотизм, чувства исторической памяти, принадлежности к культуре, народу и всему человечеств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каждого класса включает в себя произведения (или фрагменты из произведений) родной литературы, помогающие школьнику осмыслить её непреходящую историко-культурную и нравственно-ценностную роль. Любовь к России и человеку — вот главный нравственно-философский стержень курса, определяющий его образовательно-воспитательную цен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тбора художественных произведений для изучения: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культурно-исторические тради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учебного курса «Родная литератур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ая литература» как часть образовательной области «Родной язык и литература» тесно связан с предметом «Родной язык». Родн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одной речью.</w:t>
      </w:r>
    </w:p>
    <w:p>
      <w:pPr>
        <w:pStyle w:val="Default"/>
        <w:ind w:firstLine="708"/>
        <w:jc w:val="both"/>
        <w:rPr/>
      </w:pPr>
      <w:r>
        <w:rPr/>
        <w:t xml:space="preserve">Программа учебного предмета «Родная литература»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основного общего образования, и рассчитана на общую учебную нагрузку в объеме 87,5 часов:  17,5 часов в год на каждой параллели. 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обые  образовательные потребности слабовидящих обучающихс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учет темпа учебной работы слабовидящих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увеличение времени на выполнение практически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введение в образовательную среду коррекционно-развивающего тифлопедагогического сопрово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постановка и реализация на общеобразовательных уроках и внеклассных мероприятиях целевых установок, направленных на коррекцию отклонений в развитии и профилактику возникновения вторичных отклонений в развитии слабовидяще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активное использование в учебно-познавательном процессе речи как средства компенсации нарушенных функ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целенаправленное формирование умений и навыков зрительной ориентировки в микро и макропростран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создание условий для развития у слабовидящих обучающихся инициативы, познавательной и общей активности, в том числе за счет привлечения к участию в различных (доступных) видах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  <w:t>повышение коммуникативной активности и компетентности;</w:t>
      </w:r>
    </w:p>
    <w:p>
      <w:pPr>
        <w:pStyle w:val="Normal"/>
        <w:shd w:fill="FFFFFF" w:val="clear"/>
        <w:spacing w:lineRule="atLeast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:</w:t>
      </w:r>
    </w:p>
    <w:p>
      <w:pPr>
        <w:pStyle w:val="Normal"/>
        <w:spacing w:lineRule="atLeast" w:line="255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ормирование основ гражданской идентичности личности, включа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сопричастности и гордости за свою Родину, народ и истор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ответственности человека за благосостояние обще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мира как единого и целостного при разнообразии культур, национальностей, религ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аз от деления на «своих» и «чужих»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истории и культуры каждого народа.</w:t>
      </w:r>
    </w:p>
    <w:p>
      <w:pPr>
        <w:pStyle w:val="Normal"/>
        <w:spacing w:lineRule="atLeast" w:line="255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ормирование психологических условий развития общения, кооперации сотрудничеств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ожелательность, доверие и  внимание к людям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и дружбе, оказанию помощи тем, кто в ней нуждает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;</w:t>
      </w:r>
    </w:p>
    <w:p>
      <w:pPr>
        <w:pStyle w:val="Normal"/>
        <w:spacing w:lineRule="atLeast" w:line="255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звитие ценностно-смысловой сферы личности на основе общечеловеческой нравственности и гуманизм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уважение ценностей семьи и общества, школы и коллектива и стремление следовать им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в нравственном содержании и смысле поступков, как собственных, так и окружающих людей, развитие этических чувств  - стыда, вины, совести  - как регуляторов морального по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Normal"/>
        <w:spacing w:lineRule="atLeast" w:line="255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звитие умения учиться как первого шага к самообразованию и самовоспитанию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широких познавательных интересов, инициативы  и любознательности, мотивов познания и творч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tLeast" w:line="255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витие самостоятельности, инициативы и ответственности личности как условия ее самоактуализац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амоуважения и эмоционально-положительного отношения к себ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открыто выражать и отстаивать свою позиц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ность к своим поступкам и умение адекватно их оценива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амостоятельным действиям, ответственность за их результа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устремленность и настойчивость в достижении цел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преодолению трудностей и жизненного оптимизм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отивостоять действиям и влияниям, представляющим угрозу жизни, здоровью и безопасности  личности и общества в пределах своих возможнос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20" w:hanging="720"/>
        <w:rPr>
          <w:rFonts w:ascii="Times New Roman" w:hAnsi="Times New Roman" w:eastAsia="Arial Unicode MS" w:cs="Arial Unicode MS"/>
          <w:color w:val="000000"/>
          <w:sz w:val="24"/>
          <w:szCs w:val="24"/>
          <w:lang w:eastAsia="ru-RU" w:bidi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Style26"/>
        <w:shd w:fill="FFFFFF" w:val="clear"/>
        <w:spacing w:lineRule="atLeast" w:line="294" w:before="0" w:after="0"/>
        <w:ind w:left="720" w:hanging="720"/>
        <w:rPr>
          <w:b/>
          <w:b/>
        </w:rPr>
      </w:pPr>
      <w:r>
        <w:rPr>
          <w:b/>
        </w:rPr>
        <w:t>Описание ценностных ориентиров содержания коррекционного курса</w:t>
      </w:r>
    </w:p>
    <w:p>
      <w:pPr>
        <w:pStyle w:val="Style26"/>
        <w:shd w:fill="FFFFFF" w:val="clear"/>
        <w:spacing w:lineRule="atLeast" w:line="294" w:before="0" w:after="0"/>
        <w:ind w:firstLine="578"/>
        <w:rPr>
          <w:rFonts w:ascii="Arial" w:hAnsi="Arial" w:cs="Arial"/>
        </w:rPr>
      </w:pPr>
      <w:r>
        <w:rPr/>
        <w:t>Содержанием данного курса является развитие познавательных процессов (ощущений, восприятия, внимания, памяти, мышления, воображения). А так же формирование психологических предпосылок овладения учебной деятельностью, то есть таких психологических качеств и умений, без которых успешно учебная деятельность осуществляться не может. Это умение копировать образец, заданный как в наглядной, так и в словесной формах; умение слушать и слышать учителя, умение подчиняться словесным указаниям учителя; умение учитывать в своей работе заданную систему требований. Важно развитие и формирование психологических новообразований младшего школьного возраста (внутреннего 2 Пункт 16 статьи 2 Федерального закона Российской Федерации «Об образовании в Российской Федерации» N 273-ФЗ (в ред. Федеральных законов от 07.05.2013 N 99-ФЗ, от 23.07.2013 N 203-ФЗ). плана действия, т.е. умения выполнять задания в интеллектуальном плане без опоры и реального манипулирования объектами; произвольности в управлении не только двигательными, но, главным образом, интеллектуальными процессами — восприятием, вниманием, научиться произвольно запоминать, подчинять мыслительную деятельность поставленной задаче; рефлексии, т.е. умения осознавать свои психические процессы, ход своей деятельности, анализировать свой ответ, затруднения, ошибки); формирование учебной мотивации. Таким образом, происходит интеллектуально-личностно-деятельностное развитие детей, что соответствует Федеральному Государственному Образовательному Стандарту основого общего образования. Главная задача, решаемая в процессе развития восприятия, - научить обучающихся не только выделять и анализировать отдельные признаки или свойства воспринимаемых объектов (цвет, форма), но и научиться осмысливать увиденное, активно включая в процесс восприятия мыслительную деятельность. При развитии внимания значение придается как формированию его устойчивости, так и распределению внимания, т.е. умению контролировать выполнение одновременно двух или больше действий. Основным направлением в развитии памяти школьников является формирование у них опосредованного запоминания, т.е. использования для запоминания вспомогательных средств, в том числе знаков-символов. Для этого требуется умение расчленять запоминаемые объекты на части, выделять в них различные свойства, устанавливать определенные связи и отношения между каким-либо из них и некоторой системой условных знаков. Большое значение придается всестороннему развитию мыслительной деятельности, а именно таких ее операций, как анализ, синтез, обобщение, абстрагирование, установление закономерностей, формирование логических операций. При развитии процессов воображения, являющегося важной составляющей уроков психологического развития, выполняются задания как на воссоздающее, так и на творческое воображение. Предлагаемые задания направлены на создание положительной мотивации, на формирование познавательного интереса к предметам и к знаниям вообще. Эта задача достигается с помощью специально построенной системы заданий, которые помогают преодолеть неустойчивость внимания детей, непроизвольность процесса зрительного и слухового запоминания и ведут к развитию мыслительной деятельности. В силу возрастных и психофизиологических особенностей обучающихся им предлагаются в основном те задания, выполнение которых предполагает использование практических действий.</w:t>
      </w:r>
    </w:p>
    <w:p>
      <w:pPr>
        <w:pStyle w:val="Style24"/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тимальные условия для организации деятельности учащихся на уроке заключаются в:</w:t>
      </w:r>
    </w:p>
    <w:p>
      <w:pPr>
        <w:pStyle w:val="Normal"/>
        <w:shd w:fill="FFFFFF" w:val="clear"/>
        <w:spacing w:lineRule="atLeast" w:line="288" w:before="0" w:after="0"/>
        <w:ind w:left="720" w:hanging="72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циональной дозировке на уроке содержания учебного материал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е цели и средств ее достиж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улировании действий учащихс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уждении учащихся к деятельности на урок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и интереса к урок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8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довании труда и отдыха.</w:t>
      </w:r>
    </w:p>
    <w:p>
      <w:pPr>
        <w:pStyle w:val="Normal"/>
        <w:shd w:fill="FFFFFF" w:val="clear"/>
        <w:spacing w:lineRule="atLeast" w:line="288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, метапредметные и предметные результаты освоения учебного предмета </w:t>
      </w:r>
      <w:r>
        <w:rPr>
          <w:rFonts w:cs="Times New Roman" w:ascii="Times New Roman" w:hAnsi="Times New Roman"/>
          <w:b/>
          <w:sz w:val="24"/>
          <w:szCs w:val="24"/>
        </w:rPr>
        <w:t>«Родная (русская) литератур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русского языка и литературы как одной из основных национально-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эстетической ценности русского языка и литературы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ние всеми видами речев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чт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е восприятие на слух текстов разных стилей и жан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извлекать информацию из раз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поставлять и сравнивать речевые высказывания с точки зрения их содержания, стилистических особенностей и использованныхязыковы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определять цели предстоящей учебной деятельности (индивидуальной и коллективной), последовательность действий, а такжеоценивать достигнутые результаты и адекватно формулировать их в устной и письменной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оспроизводить прослушанный или прочитанный текст с разной степенью свернут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разными видами монолога и диал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участвовать в речевом общении, соблюдая нормы речевого этик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умение совершенствовать и редактировать собственные текс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и литературы в жизни человека и об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мание места родного языка и литературы в системе гуманитарных наук и его роли в образовании в цел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воение основ научных знаний о родном языке и литературе; понимание взаимосвязи его уровней и един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базовых понятий словесности: стиль языка художественной литературы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ознание значимости чтения и изучения родной литературы для своегодальнейшего развития; формирование потребности в систематическом чтении каксредстве познания мира и себя в этом мире, гармонизации отношений человека иобщества, многоаспектного диал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нимание родной литературы как одной из основных национально-культурныхценностей народа, как особого способа познания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беспечение культурной самоидентификации, осознание коммуникативно-эстетических возможностей родного языка на основе изучения выдающихсяпроизведений культуры своего народа, российской и мирово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оспитание квалифицированного читателя со сформированным эстетическимвкусом, способного аргументировать свое мнение и оформлять его словесно вустных и письменных высказываниях разных жанров, участвовать в обсуждениипрочитанного, сознательно планировать свое досуговое чт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способности понимать литературные художественные произведения,отражающие разные этнокультурные тради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Родная русская литература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ное народное творчество (2 часа</w:t>
      </w:r>
      <w:r>
        <w:rPr>
          <w:rFonts w:eastAsia="Times New Roman" w:cs="Times New Roman" w:ascii="Times New Roman" w:hAnsi="Times New Roman"/>
          <w:b/>
          <w:bCs/>
          <w:spacing w:val="33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Иван-крестьянский сын и чудо-юдо».</w:t>
      </w:r>
      <w:r>
        <w:rPr>
          <w:rFonts w:cs="Times New Roman" w:ascii="Times New Roman" w:hAnsi="Times New Roman"/>
          <w:sz w:val="24"/>
          <w:szCs w:val="24"/>
        </w:rPr>
        <w:t xml:space="preserve"> Волшебная богатырская сказка героического содержания. Тема мирного труда и защиты родной земли. Иван-крестьянский сын как выразитель основной мысли сказки. Нравственное превосходство главного героя. Герои сказки в оценке автора-народа. Особенности сюж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Лиса и журавль», «Ворона и рак».</w:t>
      </w:r>
      <w:r>
        <w:rPr>
          <w:rFonts w:cs="Times New Roman" w:ascii="Times New Roman" w:hAnsi="Times New Roman"/>
          <w:sz w:val="24"/>
          <w:szCs w:val="24"/>
        </w:rPr>
        <w:t xml:space="preserve"> Народные представления о справедливости, добре и зле в сказках о животных и бытовых сказк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Древнерусская литература (2 час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Домострой. Как детям почитать и беречь отца и мать, и повиноваться им, и утешать их во всём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 «Домострой» как памятник русской литературы XVI века, сборником правил, советов и наставлений по всем направлениям жизни человека и семь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фанасий Никитин из «Хождения за три моря».</w:t>
      </w:r>
      <w:r>
        <w:rPr>
          <w:rFonts w:cs="Times New Roman" w:ascii="Times New Roman" w:hAnsi="Times New Roman"/>
          <w:sz w:val="24"/>
          <w:szCs w:val="24"/>
        </w:rPr>
        <w:t xml:space="preserve"> Исторические события, право на вымысел у древнерусского автора; нравственная позиция автора в произведениях древнерусской литератур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ая  литература X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ека (1 ча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.В. ЛОМОНО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Лишь только дневный шум умолк…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ая  литератураXIX века  (4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ф. Рыл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ван Сусанин».  Невероятный героизм и самопожертвование обычного русского крестьянина, ценной своей жизни сохранившего независимость русского нар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Е.А. Баратынс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Водопад». Звуковые образы стихотворения. Композиционные особенности. Состояние души лирического героя. З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вукопись в произвед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 xml:space="preserve">А.С. Пушкин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01010"/>
          <w:sz w:val="24"/>
          <w:szCs w:val="24"/>
          <w:lang w:eastAsia="ru-RU"/>
        </w:rPr>
        <w:t>«Выстрел».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 История создания повести. Месть и преодоление желания мстить через осознание важности человеческой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Д.В. Григорович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01010"/>
          <w:sz w:val="24"/>
          <w:szCs w:val="24"/>
          <w:lang w:eastAsia="ru-RU"/>
        </w:rPr>
        <w:t>«Гуттаперчевый мальчик».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Жанр произведения. Проблематика повести и специфика композиции. Характер героев и способ повествования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Лексические особенности 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ая  литература XIX века  (8,5 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И.С. Соколов-Микитов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01010"/>
          <w:sz w:val="24"/>
          <w:szCs w:val="24"/>
          <w:lang w:eastAsia="ru-RU"/>
        </w:rPr>
        <w:t>«Петька», «Медведь-провожатый»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 xml:space="preserve"> Природа и человек в рассказ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П. Астафье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«Белогрудка». Автобиографичный рассказ, основанный на детских воспоминаниях писателя. Взаимоотношения человека с природой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.Г. Пауст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«Заячьи лапы</w:t>
      </w:r>
      <w:r>
        <w:rPr>
          <w:rFonts w:cs="Times New Roman" w:ascii="Times New Roman" w:hAnsi="Times New Roman"/>
          <w:sz w:val="24"/>
          <w:szCs w:val="24"/>
        </w:rPr>
        <w:t>». Равнодушие и милосердие. Взаимосвязь природы и человека. Проблемный вопрос: почему люди по-разному относятся к при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К.М. Симон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«Майор привёз мальчишку на лафете…»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История создания стихотворения. Мотив детства, загубленного жестокой и беспощадной войной. Призыв К.М. Симонова к защите родной зем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К. Желез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ь «Чудак из 6б». Становление характера в период взросления. Взаимоотношения подростков. Название повести, ключевое слово в н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.И. Н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«Варька». Послевоенные годы. Герои произведения, их радости и горе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.П. Крапив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есть-сказка «Дети синего Фламинго». Цветопись в произведени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 </w:t>
      </w:r>
      <w:r>
        <w:rPr>
          <w:rFonts w:cs="Times New Roman" w:ascii="Times New Roman" w:hAnsi="Times New Roman"/>
          <w:sz w:val="24"/>
          <w:szCs w:val="24"/>
        </w:rPr>
        <w:t>Моральная ответственность при принятии непростых  ре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Русский фольклор (1 ча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Песни «Ивушка», «Ходила младёшенька по борочку…», «Казаки и Меншиков», «Плач поПетре I», «Ты, детинушка, сиротинушка...», «Вниз по матушке по Волге…» и другие по выбо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Отражение в народных песнях быта, традиций, обрядов, национального характера. Виды песен (хороводные, лирические, исторические, календарные, обрядовые и другие). Повествовательное и лирическое начала в народной пес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Древнерусская литература (2 час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 xml:space="preserve">«Подвиг юноши Кожемяки». Из «Сказаний о Святославе». 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 xml:space="preserve">Образное отражение жизни в древнерусской литературе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«Житие Александра Невского»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 – первое русское житие князя-воина. Единство князя и народа. Своеобразие жанра. Черты воинской повести в произвед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Литература XVIII века (1 ча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Г.Р. Держави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«Лебедь»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История создания стихотворения. Торжественность слога. Размышления о судьбе твор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Литература XIX века (7 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К.Н. Батюшк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«На развалинах замка в Швеции»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 xml:space="preserve">Героико-историческая тематика в творчестве поэта. Противопоставление героической мощи старины мелочным, ничтожным масштабам настоящего. Способы выражения чувств лирического героя. </w:t>
      </w:r>
      <w:r>
        <w:rPr>
          <w:rFonts w:eastAsia="Times New Roman" w:cs="Times New Roman" w:ascii="Times New Roman" w:hAnsi="Times New Roman"/>
          <w:iCs/>
          <w:color w:val="101010"/>
          <w:sz w:val="24"/>
          <w:szCs w:val="24"/>
          <w:lang w:eastAsia="ru-RU"/>
        </w:rPr>
        <w:t xml:space="preserve">Тропы: 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эпитет, метафора, оксюморон, инверс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Д.В. Давыдов.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Краткий рассказ о поэте. Отечественная война 1812 года глазами её участника. Стихотворение 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«Партизан»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Е.А. Баратынск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«Родина»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История создания стихотворения. Состояние души лирического героя. Лексические и синтаксические особенности стихотвор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 xml:space="preserve">Л.Н. Толстой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«Хаджи-Мурат»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Историческая основа повести. Сюжет и композиция. Герои и образы. Художественное своеобразие. Отношение автора к главному геро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Литература XX века (15 час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М.М. Зощенк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«Монтёр».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 Два конфликта в рассказе. Своеобразие темы «маленького человека» в творчестве М.М. Зощенко. Художественное своеобразие рассказа. Приёмы создания комического. Характеристика персонаж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И.С. Шмелёв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Краткий рассказ о писателе.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Чувство слова» И.С. Шмелёва. 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 Главы из романа «Лето Господне»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Идеализацией православных начал русской жизни (1-2 главы по выбору). Анализ эпиз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А.А. Лиханов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Краткий рассказ о писателе. Повесть о военном детстве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 «Последние холода»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Драматизм событий. Автобиографичность и психологизм произведения. Проблема сохранения памяти о вой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В.П. Астафь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Краткий рассказ о писателе. Единство человека и природы в рассказе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 «Деревья растут для всех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А.Г. Алексин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«Я прихожу к маме…»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Проблема выражения благодарности в воспоминаниях А.Г. Алексина.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«Домашнее сочинение».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 Послевоенные годы. Проблема взросления в произведении.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История о мечтах, разрушенных войной. Значение поступка главного героя. Смысл финала расск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В.П. Крапиви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01010"/>
          <w:sz w:val="24"/>
          <w:szCs w:val="24"/>
          <w:lang w:eastAsia="ru-RU"/>
        </w:rPr>
        <w:t>«Мальчик со шпагой».</w:t>
      </w: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Нравственная красота человека в произвед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Р.П. Погоди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101010"/>
          <w:sz w:val="24"/>
          <w:szCs w:val="24"/>
          <w:lang w:eastAsia="ru-RU"/>
        </w:rPr>
        <w:t>«Зелёный попугай». 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Образ повествователя. Юмор в повести.</w:t>
      </w:r>
    </w:p>
    <w:p>
      <w:pPr>
        <w:pStyle w:val="112"/>
        <w:ind w:left="0" w:hanging="0"/>
        <w:jc w:val="both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/>
          <w:color w:val="101010"/>
          <w:sz w:val="24"/>
          <w:szCs w:val="24"/>
          <w:lang w:eastAsia="ru-RU"/>
        </w:rPr>
      </w:r>
      <w:bookmarkStart w:id="1" w:name="bookmark20"/>
      <w:bookmarkStart w:id="2" w:name="bookmark20"/>
      <w:bookmarkEnd w:id="2"/>
    </w:p>
    <w:p>
      <w:pPr>
        <w:pStyle w:val="1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 класс</w:t>
      </w:r>
    </w:p>
    <w:p>
      <w:pPr>
        <w:pStyle w:val="1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 устного народного творчества (1 ча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Былины «Святогор и Илья Муромец», «Рождение богатыря» и друг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гатыри, воплощающие народный идеал.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>Воплощение в образе богатыря национального характера и нравственных достоинств. Прославление силы, мужества, справедливости, бескорыстного служения Отечест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0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010"/>
          <w:sz w:val="24"/>
          <w:szCs w:val="24"/>
          <w:lang w:eastAsia="ru-RU"/>
        </w:rPr>
        <w:t>Древнерусская литература (2 час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01010"/>
          <w:sz w:val="24"/>
          <w:szCs w:val="24"/>
          <w:lang w:eastAsia="ru-RU"/>
        </w:rPr>
        <w:t>«Повесть временных лет»: «Единоборство Мстислава с Редедею».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 xml:space="preserve"> Историчность Поединка Мстислава с Редедей. Идея гражданственности и патриотизм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01010"/>
          <w:sz w:val="24"/>
          <w:szCs w:val="24"/>
          <w:lang w:eastAsia="ru-RU"/>
        </w:rPr>
        <w:t>«Житие Сергия Радонежского».</w:t>
      </w:r>
      <w:r>
        <w:rPr>
          <w:rFonts w:eastAsia="Times New Roman" w:cs="Times New Roman" w:ascii="Times New Roman" w:hAnsi="Times New Roman"/>
          <w:color w:val="101010"/>
          <w:sz w:val="24"/>
          <w:szCs w:val="24"/>
          <w:lang w:eastAsia="ru-RU"/>
        </w:rPr>
        <w:t xml:space="preserve"> Проповедь добра и милосердия в житийном жанре Древней Руси.  Подвиги и чудеса при жизни преподобного Сергия Радонежского. Почитание святого в православии. </w:t>
      </w:r>
    </w:p>
    <w:p>
      <w:pPr>
        <w:pStyle w:val="1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 литературы XVIII века (1)</w:t>
      </w:r>
    </w:p>
    <w:p>
      <w:pPr>
        <w:pStyle w:val="1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Р. Державин </w:t>
      </w:r>
    </w:p>
    <w:p>
      <w:pPr>
        <w:pStyle w:val="112"/>
        <w:ind w:left="0" w:hanging="0"/>
        <w:jc w:val="both"/>
        <w:rPr/>
      </w:pPr>
      <w:r>
        <w:rPr>
          <w:b w:val="false"/>
          <w:sz w:val="24"/>
          <w:szCs w:val="24"/>
        </w:rPr>
        <w:t>«Признание».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rFonts w:eastAsia="Calibri"/>
          <w:b w:val="false"/>
          <w:bCs w:val="false"/>
          <w:sz w:val="24"/>
          <w:szCs w:val="24"/>
          <w:lang w:bidi="ar-SA"/>
        </w:rPr>
        <w:t>Истинность и правдивость. Близость автора к простым людям. Готовность признать жизненные ошибки.</w:t>
      </w:r>
    </w:p>
    <w:p>
      <w:pPr>
        <w:pStyle w:val="11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 литературы XIX века (5)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С. Пушкин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19 октября»:  («Роняет багряный свой убор»), («Бог  помочь вам, друзья мои»). Тема «дружества святого». Лицейская годовщина. Любовь к отечеству, стремление к славе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Ю. Лермонтов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Прощай, немытая Россия…».  Лирическая исповедь. Раскрытие внутреннего мира героя. Непринятие политики царской России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С. Тургенев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«Первая любовь».Сложность человеческих взаимоотношений. Трагичность отношений между людьми, не основанных на любви и уважении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Е. Салтыков-Щедрин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Премудрый пискарь».Бессмысленность жизни основанной на боязни опасностей и бездействии. 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Г. Короленко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Парадокс». Стремление человека к полноте духовной жизни. Право каждого человека на счастье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литературы XX века (8,5 часов)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. Горький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В людях».  Судьба ребёнка-сироты. Стремление героя к правде и справедливости. Роль книги в жизни ребёнка.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.А. Бунин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Цифры». Взаимоотношение взрослых и детей. Постижение окружающего мира ребёнко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заимопонимание и чуткость как важные составляющие воспитания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.Л. Васильев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Вам привет от бабы Леры». Воспоминания. Нравственность как  форма общественного сознания. Честь, совесть, милосердие,  вера - необходимые для всего общества категории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П. Астафьев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«Родные березы», «Весенний остров». 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>Лирические миниатюры, объединённые темой благодарной памяти людям и сострадания ко всему живущему на земле.  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А. Солоухин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Ножичек с костяной ручкой». Честность, умение признавать свои ошибки, сделать правильный выбор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. Булычев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«Белое платье Золушки». Из цикла фантастических рассказов. Чистота и непорочность душ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.М. Шукш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Забуксовал». Наблюдательность читателя. Неумение аргументировать своё мн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3" w:name="bookmark20"/>
      <w:bookmarkStart w:id="4" w:name="bookmark20"/>
      <w:bookmarkEnd w:id="4"/>
    </w:p>
    <w:p>
      <w:pPr>
        <w:pStyle w:val="Normal"/>
        <w:spacing w:lineRule="auto" w:line="240" w:before="0" w:after="0"/>
        <w:rPr>
          <w:rFonts w:ascii="Times New Roman" w:hAnsi="Times New Roman" w:eastAsia="Bookman Old Style" w:cs="Times New Roman"/>
          <w:b/>
          <w:b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ookman Old Style" w:cs="Times New Roman"/>
          <w:b/>
          <w:b/>
          <w:bCs/>
          <w:sz w:val="24"/>
          <w:szCs w:val="24"/>
        </w:rPr>
      </w:pPr>
      <w:r>
        <w:rPr>
          <w:rFonts w:eastAsia="Bookman Old Style" w:cs="Times New Roman" w:ascii="Times New Roman" w:hAnsi="Times New Roman"/>
          <w:b/>
          <w:bCs/>
          <w:sz w:val="24"/>
          <w:szCs w:val="24"/>
        </w:rPr>
        <w:t xml:space="preserve">Из устного народного творчества (1 час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ookman Old Style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сни «В темном лесе, в темном лесе...», «Уж ты ночка,ты ноченька темная...», «Ивушка, ивушка, зеленая моя!..». Музыка и поэзия фолькл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древнерусской литературы (1 час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Моление Даниила Заточника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ым опытом древнерусской дворянской публицистики. Обращение к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нязю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Ярославу Всеволодовичу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 Сочетание цитат из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Библи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летописи с живой речью,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атиро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аправленной против бояр и духовенств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русской литературы ХIХ века (6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.Ф. Рылее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Державин». Дума как жанр русской революционной гражданской поэзии. Идеал поэта, для которого общественное благо превыше личн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.Ю. Лермо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Маскарад». Трагическая судьба героев: жизнь превращается в блестящий, но бессмысленный пустой маскарад. Пороки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.В. Гогол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ортрет». Проблема истинного искусства и места художника в современном мир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.С. Тургене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Три встречи». Лирико-психологический, исповедальный характер рассказа   о женской любв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.А. Некр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Дедушка»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еобходимость передать новым поколениям истинные ценности для обретения счастья и  процветание госуда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.Н. Толст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Холстомер». Аллегория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тверждение идеи равенства всего живого в природе и безнравственности общества, основанного на насили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 русской литературы ХХ века (9,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. Горький</w:t>
      </w:r>
    </w:p>
    <w:p>
      <w:pPr>
        <w:pStyle w:val="Style26"/>
        <w:shd w:fill="FFFFFF" w:val="clear"/>
        <w:spacing w:before="0" w:after="0"/>
        <w:jc w:val="both"/>
        <w:rPr>
          <w:rFonts w:eastAsia="Calibri"/>
        </w:rPr>
      </w:pPr>
      <w:r>
        <w:rPr>
          <w:rFonts w:eastAsia="Calibri"/>
        </w:rPr>
        <w:t>«Сказки об Италии». Цикл рассказов – впечатлений, полученных во время путешествия по Италии. Народная душа. Неограниченные возможности творческого народного гения, творящего сказки и легенды, перерастающие в новые жизненные фор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.А. Есенин </w:t>
      </w:r>
    </w:p>
    <w:p>
      <w:pPr>
        <w:pStyle w:val="Style26"/>
        <w:shd w:fill="FFFFFF" w:val="clear"/>
        <w:spacing w:before="0" w:after="0"/>
        <w:jc w:val="both"/>
        <w:rPr/>
      </w:pPr>
      <w:r>
        <w:rPr>
          <w:rFonts w:eastAsia="Calibri"/>
        </w:rPr>
        <w:t>«Письмо матери». Усталость от житейских невзгод, тоска по ушедшей чистой юности и отчему дому. Разочарование в жизни и раскаяние в собственных поступках перед матерью.</w:t>
      </w:r>
      <w:r>
        <w:rPr>
          <w:color w:val="000000"/>
        </w:rPr>
        <w:br/>
      </w:r>
      <w:r>
        <w:rPr>
          <w:rFonts w:eastAsia="Calibri"/>
          <w:b/>
        </w:rPr>
        <w:t>Б.Л. Пастернак</w:t>
      </w:r>
    </w:p>
    <w:p>
      <w:pPr>
        <w:pStyle w:val="Style26"/>
        <w:spacing w:before="0" w:after="0"/>
        <w:jc w:val="both"/>
        <w:rPr/>
      </w:pPr>
      <w:r>
        <w:rPr>
          <w:rFonts w:eastAsia="Calibri"/>
        </w:rPr>
        <w:t>«Быть знаменитым некрасиво...» Сущность творчества и кодекс жизни поэта.Творец должен стремиться следовать кодексу жизни. В этом литературное бессмертие.</w:t>
        <w:br/>
      </w:r>
      <w:r>
        <w:rPr>
          <w:rFonts w:eastAsia="Calibri"/>
          <w:b/>
        </w:rPr>
        <w:t xml:space="preserve">А.C. Грин </w:t>
      </w:r>
    </w:p>
    <w:p>
      <w:pPr>
        <w:pStyle w:val="Style26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«Бегущая по волнам». Красоту и чудеса рядом вокруг нас. Богатая внутренняя жизнь человека не должна остаться незамеченно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.П. Астафьев </w:t>
      </w:r>
    </w:p>
    <w:p>
      <w:pPr>
        <w:pStyle w:val="Style26"/>
        <w:spacing w:before="0" w:after="0"/>
        <w:jc w:val="both"/>
        <w:rPr>
          <w:rFonts w:eastAsia="Calibri"/>
        </w:rPr>
      </w:pPr>
      <w:r>
        <w:rPr>
          <w:rFonts w:eastAsia="Calibri"/>
        </w:rPr>
        <w:t>«Ангел-хранитель». Жизнь деревенской семьи в послевоенные годы. Любовь, доброта, милосердие близки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Я.В. Смеляков </w:t>
      </w:r>
    </w:p>
    <w:p>
      <w:pPr>
        <w:pStyle w:val="Style26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«Хорошая девочка Лида».Любовь возвышает, помогает творить новый мир . Естественность, завершённость стихотвор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.Ф. Тендряков </w:t>
      </w:r>
    </w:p>
    <w:p>
      <w:pPr>
        <w:pStyle w:val="Style26"/>
        <w:spacing w:before="0" w:after="0"/>
        <w:jc w:val="both"/>
        <w:rPr>
          <w:rFonts w:eastAsia="Calibri"/>
        </w:rPr>
      </w:pPr>
      <w:r>
        <w:rPr>
          <w:rFonts w:eastAsia="Calibri"/>
        </w:rPr>
        <w:t xml:space="preserve">«Весенние перевертыши». Сложности «переходного» (от детства к юности) этапа человеческой жизни, поиска себя как личност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.С. Лихаче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Заметки о русском». Красота  русской природы.  Взаимосвязь между человеком и природ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9 класс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русской литературы первой половины XIX века (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С. Пушкин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К портрету Жуковского», «Вольность», «Сожженное письмо», «Если жизнь тебя обманет...», «Ты и вы», «Цветок», «Поэт», «Бахчисарайский фонтан»</w:t>
      </w:r>
      <w:r>
        <w:rPr>
          <w:rFonts w:cs="Times New Roman" w:ascii="Times New Roman" w:hAnsi="Times New Roman"/>
          <w:sz w:val="24"/>
          <w:szCs w:val="24"/>
        </w:rPr>
        <w:t>. Выразительное чтение и интерпрет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.Ю. Лермонтов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Поцелуями прежде считал...», «Нищий», «Я не хочу, чтоб свет узнал...», «Расстались мы, но твой портрет...», «Есть речи — значенье...», «Предсказание», «Молитва» («Я, Матерь Божия, ныне с молитвою…»)</w:t>
      </w:r>
      <w:r>
        <w:rPr>
          <w:rFonts w:cs="Times New Roman" w:ascii="Times New Roman" w:hAnsi="Times New Roman"/>
          <w:sz w:val="24"/>
          <w:szCs w:val="24"/>
        </w:rPr>
        <w:t>. Выразительное чтение и интерпрет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В. Гого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Женитьба</w:t>
      </w:r>
      <w:r>
        <w:rPr>
          <w:rFonts w:cs="Times New Roman" w:ascii="Times New Roman" w:hAnsi="Times New Roman"/>
          <w:sz w:val="24"/>
          <w:szCs w:val="24"/>
        </w:rPr>
        <w:t xml:space="preserve">». Одна из первых русских комедий, в центре которой оказалась обычная бытовая сцена, смешная и грустная одновременно. Типы персонаже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русской литературы второй половины XIX века  (8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А. Гончар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ыкновенная история». Изменения в мировоззрении и характере главного героя – типичного молодого человека своего поколения – под влиянием перемен в обществе и житейских перипет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Н. Островс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Свои люди — сочтемся».</w:t>
      </w:r>
      <w:r>
        <w:rPr>
          <w:rFonts w:cs="Times New Roman" w:ascii="Times New Roman" w:hAnsi="Times New Roman"/>
          <w:sz w:val="24"/>
          <w:szCs w:val="24"/>
        </w:rPr>
        <w:t>Мир бездушных и бездуховных людей. «Отцы» живут по законам обмана, а «дети», взрослея, легко перенимают эти законы, оставаясь равнодушными к своим родител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 Тютч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Поэзия», «Эти бедные селенья…». Выразительное чтение и интерпрет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А. Ф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Это утро, радость эта…», «На заре ты ее небуди…». Выразительное чтение и интерпрет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К. Толстой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Смерть Иоанна Грозного». Деспотизм 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Ивана IV</w:t>
        </w:r>
      </w:hyperlink>
      <w:r>
        <w:rPr>
          <w:rFonts w:cs="Times New Roman" w:ascii="Times New Roman" w:hAnsi="Times New Roman"/>
          <w:iCs/>
          <w:sz w:val="24"/>
          <w:szCs w:val="24"/>
        </w:rPr>
        <w:t>. Цель, которую он считает благородной, -сохранение и усиление собственной власти.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Е. Салтыков-Щедр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Карась-идеалист». Аллегорическое изображение современного писателю об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С. Лес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Запечатленный ангел». Рождественский рассказ. Чудесные явления. Русское иконописное творчество. 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П. Чех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Дуэль», «В овраге».  Зло, как грех, окутывающий жизнь человека. Отсутствия  в человеке  желания изменить свою участь и строй своей душ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русской литературы второй половины XX века (6,5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Горь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Бывшие люди».</w:t>
      </w:r>
      <w:r>
        <w:rPr>
          <w:rFonts w:cs="Times New Roman" w:ascii="Times New Roman" w:hAnsi="Times New Roman"/>
          <w:color w:val="61576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Образы людей из народа. Противоречивость народного характера, контраст между сильными и слабыми, светлыми и темными его сторон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Н. Толст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«День Петра». Россия не смогла войти в европейскую семью как равная держава. Отношение русского народа к своему царю. Характерные черты личности русского царя: властный нрав, пытливый ум, государственное мышление, умение брать ответственность на себя, а главное — желание как можно больше успеть сделать в этой жизни для любимой им родины.</w:t>
        <w:br/>
      </w:r>
      <w:r>
        <w:rPr>
          <w:rFonts w:cs="Times New Roman" w:ascii="Times New Roman" w:hAnsi="Times New Roman"/>
          <w:b/>
          <w:sz w:val="24"/>
          <w:szCs w:val="24"/>
        </w:rPr>
        <w:t>С.А. Есен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Собаке Качалова», «Мы теперь уходим понемногу…». Выразительное чтение и интерпрет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П. Плато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На заре туманной юности». Формирование жизненных взглядов молодой девушки на фоне революционного перелома. Связь судьбы человека с судьбой стран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М.А. Шоло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Родинка». Самое святое жизни - это любовь родителей и детей. Никакая война не способна уничтожить эти сильнейшие человеческие чув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родной (русской) литературе  (5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374"/>
        <w:gridCol w:w="1843"/>
      </w:tblGrid>
      <w:tr>
        <w:trPr>
          <w:trHeight w:val="28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Устное народное творчество (2 ч)</w:t>
            </w:r>
          </w:p>
        </w:tc>
      </w:tr>
      <w:tr>
        <w:trPr>
          <w:trHeight w:val="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ван-крестьянский сын и чудо-юдо». Волшебная богатырская сказка героического содерж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едставления о справедливости, добре и зле в сказках  «Лиса и журавль», «Ворона и ра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Древнерусская литература (2 ч)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01010"/>
                <w:sz w:val="24"/>
                <w:szCs w:val="24"/>
                <w:lang w:eastAsia="ru-RU"/>
              </w:rPr>
              <w:t>Домострой. Как детям почитать и беречь отца и мать, и повиноваться им, и утешать их во всём. </w:t>
            </w:r>
            <w:r>
              <w:rPr>
                <w:rFonts w:eastAsia="Times New Roman" w:cs="Times New Roman" w:ascii="Times New Roman" w:hAnsi="Times New Roman"/>
                <w:color w:val="10101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ий Никитин из «Хождения за три мор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сская  литература X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ека (1 ч)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 Ломоносов. «Лишь только дневный шум умолк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Русская  </w:t>
            </w:r>
            <w:r>
              <w:rPr>
                <w:rFonts w:cs="Times New Roman" w:ascii="Times New Roman" w:hAnsi="Times New Roman"/>
                <w:b/>
                <w:bCs/>
                <w:spacing w:val="38"/>
                <w:sz w:val="24"/>
                <w:szCs w:val="24"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 (4 ч)</w:t>
            </w:r>
          </w:p>
        </w:tc>
      </w:tr>
      <w:tr>
        <w:trPr>
          <w:trHeight w:val="1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Ф. Рылеев «Иван Сусани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01010"/>
                <w:sz w:val="24"/>
                <w:szCs w:val="24"/>
                <w:lang w:eastAsia="ru-RU"/>
              </w:rPr>
              <w:t xml:space="preserve">Е.А. Баратын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пад»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  «Выстрел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01010"/>
                <w:sz w:val="24"/>
                <w:szCs w:val="24"/>
                <w:lang w:eastAsia="ru-RU"/>
              </w:rPr>
              <w:t>Д.В. Григорович «Гуттаперчевый мальчик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10101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4"/>
                <w:sz w:val="24"/>
                <w:szCs w:val="24"/>
              </w:rPr>
              <w:t>Русская литература XX века (8,5 ч)</w:t>
            </w:r>
          </w:p>
        </w:tc>
      </w:tr>
      <w:tr>
        <w:trPr>
          <w:trHeight w:val="1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01010"/>
                <w:sz w:val="24"/>
                <w:szCs w:val="24"/>
                <w:lang w:eastAsia="ru-RU"/>
              </w:rPr>
              <w:t>И.С. Соколов-Микитов «Петька», «Медведь-провожатый»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. «Белогруд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Заячьи лап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01010"/>
                <w:sz w:val="24"/>
                <w:szCs w:val="24"/>
                <w:lang w:eastAsia="ru-RU"/>
              </w:rPr>
              <w:t>К.М. Симонов</w:t>
            </w:r>
            <w:r>
              <w:rPr>
                <w:rFonts w:eastAsia="Times New Roman" w:cs="Times New Roman" w:ascii="Times New Roman" w:hAnsi="Times New Roman"/>
                <w:color w:val="10101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101010"/>
                <w:sz w:val="24"/>
                <w:szCs w:val="24"/>
                <w:lang w:eastAsia="ru-RU"/>
              </w:rPr>
              <w:t>«Майор привёз мальчишку на лафете…».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К. Железников. «Чудак из 6 б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 Носов  «Варь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рапивин  «Дети синего Фламинг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ames">
    <w:altName w:val="Courier New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 Black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i/>
      <w:i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6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2">
    <w:name w:val="Нижний колонтитул Знак"/>
    <w:qFormat/>
    <w:rPr>
      <w:rFonts w:ascii="Thames;Courier New" w:hAnsi="Thames;Courier New" w:eastAsia="Times New Roman" w:cs="Thames;Courier New"/>
      <w:sz w:val="24"/>
      <w:szCs w:val="28"/>
      <w:lang w:val="en-US"/>
    </w:rPr>
  </w:style>
  <w:style w:type="character" w:styleId="PageNumber">
    <w:name w:val="Page Number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3">
    <w:name w:val="Текст концевой сноски Знак"/>
    <w:qFormat/>
    <w:rPr>
      <w:rFonts w:ascii="Thames;Courier New" w:hAnsi="Thames;Courier New" w:eastAsia="Times New Roman" w:cs="Thames;Courier New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hames;Courier New" w:hAnsi="Thames;Courier New" w:eastAsia="Times New Roman" w:cs="Thames;Courier New"/>
      <w:sz w:val="24"/>
      <w:szCs w:val="28"/>
      <w:lang w:val="en-US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">
    <w:name w:val="Font Style11"/>
    <w:qFormat/>
    <w:rPr>
      <w:rFonts w:ascii="Arial Black" w:hAnsi="Arial Black" w:cs="Arial Black"/>
      <w:sz w:val="16"/>
      <w:szCs w:val="16"/>
    </w:rPr>
  </w:style>
  <w:style w:type="character" w:styleId="FontStyle12">
    <w:name w:val="Font Style12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Arial Black" w:hAnsi="Arial Black" w:cs="Arial Black"/>
      <w:spacing w:val="10"/>
      <w:sz w:val="14"/>
      <w:szCs w:val="14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Zagklass">
    <w:name w:val="Zag-klass"/>
    <w:qFormat/>
    <w:rPr>
      <w:rFonts w:ascii="SchoolBookC;Courier New" w:hAnsi="SchoolBookC;Courier New" w:cs="SchoolBookC;Courier New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2">
    <w:name w:val="c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А_основной Знак"/>
    <w:qFormat/>
    <w:rPr>
      <w:sz w:val="28"/>
      <w:szCs w:val="28"/>
    </w:rPr>
  </w:style>
  <w:style w:type="character" w:styleId="Style18">
    <w:name w:val="А_сноска Знак"/>
    <w:qFormat/>
    <w:rPr>
      <w:sz w:val="24"/>
      <w:szCs w:val="24"/>
    </w:rPr>
  </w:style>
  <w:style w:type="character" w:styleId="193">
    <w:name w:val="Основной текст (19)3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192">
    <w:name w:val="Основной текст (19)2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  <w:lang w:val="en-US" w:eastAsia="en-US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C11">
    <w:name w:val="c11"/>
    <w:qFormat/>
    <w:rPr/>
  </w:style>
  <w:style w:type="character" w:styleId="C11c21">
    <w:name w:val="c11 c21"/>
    <w:qFormat/>
    <w:rPr/>
  </w:style>
  <w:style w:type="character" w:styleId="C11c31">
    <w:name w:val="c11 c31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character" w:styleId="C3c16">
    <w:name w:val="c3 c16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character" w:styleId="C33">
    <w:name w:val="c33"/>
    <w:qFormat/>
    <w:rPr/>
  </w:style>
  <w:style w:type="character" w:styleId="C19">
    <w:name w:val="c19"/>
    <w:qFormat/>
    <w:rPr/>
  </w:style>
  <w:style w:type="character" w:styleId="C24">
    <w:name w:val="c24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i/>
      <w:sz w:val="28"/>
      <w:szCs w:val="24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ambria" w:hAnsi="Cambria" w:eastAsia="Times New Roman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</w:pPr>
    <w:rPr>
      <w:rFonts w:ascii="Cambria" w:hAnsi="Cambria" w:eastAsia="Times New Roman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ind w:hanging="288"/>
    </w:pPr>
    <w:rPr>
      <w:rFonts w:ascii="Cambria" w:hAnsi="Cambria" w:eastAsia="Times New Roman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 w:before="0" w:after="0"/>
      <w:ind w:firstLine="288"/>
      <w:jc w:val="both"/>
    </w:pPr>
    <w:rPr>
      <w:rFonts w:ascii="Cambria" w:hAnsi="Cambria" w:eastAsia="Times New Roman" w:cs="Cambria"/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54" w:before="0" w:after="0"/>
    </w:pPr>
    <w:rPr>
      <w:rFonts w:ascii="Cambria" w:hAnsi="Cambria" w:eastAsia="Times New Roman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 w:before="0" w:after="0"/>
      <w:ind w:firstLine="514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Book Antiqua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Courier New" w:hAnsi="Thames;Courier New" w:eastAsia="Times New Roman" w:cs="Thames;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eastAsia="Times New Roman" w:cs="Thames;Courier New"/>
      <w:sz w:val="24"/>
      <w:szCs w:val="28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1">
    <w:name w:val="Абзац списка11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Courier New" w:hAnsi="SchoolBookC;Courier New" w:eastAsia="Times New Roman" w:cs="SchoolBookC;Courier New"/>
      <w:color w:val="000000"/>
    </w:rPr>
  </w:style>
  <w:style w:type="paragraph" w:styleId="Zagklass1">
    <w:name w:val="zag-klass"/>
    <w:basedOn w:val="Normal"/>
    <w:qFormat/>
    <w:pPr>
      <w:widowControl w:val="false"/>
      <w:autoSpaceDE w:val="false"/>
      <w:spacing w:lineRule="atLeast" w:line="260" w:before="227" w:after="113"/>
      <w:jc w:val="center"/>
    </w:pPr>
    <w:rPr>
      <w:rFonts w:ascii="SchoolBookC;Courier New" w:hAnsi="SchoolBookC;Courier New" w:eastAsia="Times New Roman" w:cs="SchoolBookC;Courier New"/>
      <w:b/>
      <w:bCs/>
      <w:color w:val="000000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">
    <w:name w:val="Цитата"/>
    <w:basedOn w:val="Normal"/>
    <w:qFormat/>
    <w:pPr>
      <w:spacing w:lineRule="auto" w:line="240" w:before="0" w:after="0"/>
      <w:ind w:left="-1080" w:right="-185" w:firstLine="360"/>
    </w:pPr>
    <w:rPr>
      <w:rFonts w:ascii="Times New Roman" w:hAnsi="Times New Roman" w:eastAsia="Times New Roman" w:cs="Times New Roman"/>
      <w:sz w:val="16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А_основной"/>
    <w:basedOn w:val="Normal"/>
    <w:qFormat/>
    <w:pPr>
      <w:spacing w:lineRule="auto" w:line="360" w:before="0" w:after="0"/>
      <w:ind w:firstLine="454"/>
      <w:jc w:val="both"/>
    </w:pPr>
    <w:rPr>
      <w:sz w:val="28"/>
      <w:szCs w:val="28"/>
      <w:lang w:val="en-US"/>
    </w:rPr>
  </w:style>
  <w:style w:type="paragraph" w:styleId="Style42">
    <w:name w:val="А_сноска"/>
    <w:basedOn w:val="Footnote"/>
    <w:qFormat/>
    <w:pPr>
      <w:autoSpaceDE w:val="true"/>
      <w:spacing w:lineRule="auto" w:line="240"/>
      <w:ind w:firstLine="400"/>
    </w:pPr>
    <w:rPr>
      <w:rFonts w:ascii="Calibri" w:hAnsi="Calibri" w:eastAsia="Calibri" w:cs="Calibri"/>
      <w:sz w:val="24"/>
      <w:szCs w:val="24"/>
    </w:rPr>
  </w:style>
  <w:style w:type="paragraph" w:styleId="Style4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C5c28">
    <w:name w:val="c5 c2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8">
    <w:name w:val="c5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c5">
    <w:name w:val="c19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8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sz w:val="19"/>
      <w:szCs w:val="19"/>
      <w:lang w:val="en-US"/>
    </w:rPr>
  </w:style>
  <w:style w:type="paragraph" w:styleId="29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112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07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5;&#1103;&#1079;&#1100;" TargetMode="External"/><Relationship Id="rId3" Type="http://schemas.openxmlformats.org/officeDocument/2006/relationships/hyperlink" Target="https://ru.wikipedia.org/wiki/&#1071;&#1088;&#1086;&#1089;&#1083;&#1072;&#1074;_&#1042;&#1089;&#1077;&#1074;&#1086;&#1083;&#1086;&#1076;&#1086;&#1074;&#1080;&#1095;_(&#1082;&#1085;&#1103;&#1079;&#1100;_&#1074;&#1083;&#1072;&#1076;&#1080;&#1084;&#1080;&#1088;&#1089;&#1082;&#1080;&#1081;)" TargetMode="External"/><Relationship Id="rId4" Type="http://schemas.openxmlformats.org/officeDocument/2006/relationships/hyperlink" Target="https://ru.wikipedia.org/wiki/&#1041;&#1080;&#1073;&#1083;&#1080;&#1103;" TargetMode="External"/><Relationship Id="rId5" Type="http://schemas.openxmlformats.org/officeDocument/2006/relationships/hyperlink" Target="https://ru.wikipedia.org/wiki/&#1057;&#1072;&#1090;&#1080;&#1088;&#1072;" TargetMode="External"/><Relationship Id="rId6" Type="http://schemas.openxmlformats.org/officeDocument/2006/relationships/hyperlink" Target="https://ru.wikipedia.org/wiki/&#1048;&#1074;&#1072;&#1085;_&#1043;&#1088;&#1086;&#1079;&#1085;&#1099;&#1081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3:36:00Z</dcterms:created>
  <dc:creator>Admin</dc:creator>
  <dc:description/>
  <cp:keywords/>
  <dc:language>en-US</dc:language>
  <cp:lastModifiedBy>Юрий Владимирович</cp:lastModifiedBy>
  <cp:lastPrinted>2020-10-01T09:16:00Z</cp:lastPrinted>
  <dcterms:modified xsi:type="dcterms:W3CDTF">2020-11-13T17:43:00Z</dcterms:modified>
  <cp:revision>35</cp:revision>
  <dc:subject/>
  <dc:title>Рабочая программа по русскому языку  ФГОС 5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FFB24DFFC6F546A4F45ED612BE2BEA</vt:lpwstr>
  </property>
</Properties>
</file>