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адаптированной основ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ой програм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 обучающихся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яжелыми нарушениями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автоном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Няг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ученика 5д клас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ую учебную программу составила: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ь русского языка Сипунова Н.А.</w:t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сшая квалификационная категор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Ня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8"/>
        <w:shd w:fill="auto" w:val="clear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даптированная основная общеобразовательная программа основного общего образования </w:t>
      </w:r>
      <w:r>
        <w:rPr>
          <w:sz w:val="24"/>
          <w:szCs w:val="24"/>
          <w:lang w:val="ru-RU"/>
        </w:rPr>
        <w:t xml:space="preserve">для слабовидящих </w:t>
      </w:r>
      <w:r>
        <w:rPr>
          <w:sz w:val="24"/>
          <w:szCs w:val="24"/>
        </w:rPr>
        <w:t xml:space="preserve">обучающихся 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учебная программа для 5-9 классов (ФГОС) составлена на основе Федерального государственного образовательного стандарта основного общего образования (ФГОС ООО, 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>Примерной программы основного общего образования по русскому языку и Программы по русскому языку к учебнику «Русский язык 5-9 классы (базовый уровень)» общеобразовательной школы под редакцией Ладыженской Т.А. - М.: Просвещение, 2012,</w:t>
      </w:r>
    </w:p>
    <w:p>
      <w:pPr>
        <w:pStyle w:val="Style24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щенной Министерством образования и науки РФ к изучению в общеобразовательных учреждениях и с учетом общих образовательных потребностей  для слабовидящих обучающихся 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Цель реализации АООП ОО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слабовидящих обучающихс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 образовательной 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— создание условий выполнения требований Стандарта через обеспечение получения качественного  общего образования слабовидящими обучающимися в одинаковые с обучающимися, не имеющими ограничений по возможностям здоровья, сроки, которые полностью соответствуют достижениям, требованиям к результатам освоения, определенными Федеральным государственным образовательным стандартом  общего образования (далее – ФГОС ООО), с учетом особых образовательных потребностей обучающихся данной груп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val="ru-RU"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ой цели требует за счет учета особых образовательных потребностей, слабовидящих обучающихся решения следующих основных задач: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я общей культуры, духовно-нравственного, гражданского, социального, личностного и интеллектуального развития, развития творческих способностей, сохранения и укрепления здоровья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ения планируемых результатов по освоению целевых установок, приобретению знаний, умений, навыков, компетенций и компетентностей, определяемых личностными, особыми образовательными потребностям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я личности слабовидящего обучающегося в её индивидуальности, самобытности, уникальности и неповторимости с обеспечением преодоления возможных трудностей сенсорно-перцептивного, коммуникативного, двигательного, личностного развития, обусловленных негативным влиянием патогенного фактора, ее успешной социальной адаптации и интеграци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я планируемых результатов освоения АООП ООО слабовидящими обучающимися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ения коррекционной работы, обеспечивающей минимизацию негативного влияния особенностей познавательной деятельности слабовидящих обучающихся на освоение ими АООП ООО, сохранение и поддержание физического и психического здоровья слабовидящего обучающегося, профилактику (при необходимости) и коррекцию вторичных нарушений, оптимизацию социальной адаптации и интеграци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ения и развития способностей слабовидящих обучающихся, в том числе одарённых детей, через систему клубов, секций, студий и кружков, организацию общественно полезной деятельност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и интеллектуальных и творческих соревнований, научно</w:t>
        <w:softHyphen/>
        <w:t>технического творчества и  проектно</w:t>
        <w:softHyphen/>
        <w:t>исследовательской деятельности, физкультурно-оздоровительной деятельност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я слабовидящих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я в образовательном процессе современных образовательных технологий деятельностного типа, определяющих пути и способы достижения слабовидящими обучающимися социально желаемого уровня (результата) личностного и познавательного развития с учетом их особых образовательных потребностей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я слабовидящим обучающимся возможности накопления опыта самостоятельной и активной деятельности в процессе реализации освоенных умений и навыков в урочной и внеурочной деятельности;</w:t>
      </w:r>
    </w:p>
    <w:p>
      <w:pPr>
        <w:pStyle w:val="Style23"/>
        <w:widowControl w:val="false"/>
        <w:numPr>
          <w:ilvl w:val="0"/>
          <w:numId w:val="5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ключения слабовидящих обучающихся в процессы познания и пре</w:t>
        <w:softHyphen/>
        <w:t xml:space="preserve"> образования внешкольной социальной среды (населённого пункта, района, город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чебного предмета «Русский язык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образовательного стандарта основного общего образования предмет «Русский язык» изучается с 5 по 9 классы. Предмет «Русский язык» относится к учебной области «Филология». В  5 классе — 175 ч, в 6 классе — 210 ч, в 7 классе — 140 ч, в 8 классе —105 ч, в 9 классе — 105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гласно календарному учебному графику учебный год в МАОУ «СОШ №1»  длится 35 учебных недель, поэтому данная программа в 5 классах рассчитана на 175 часов по 5 часов неделю, в 6 классах рассчитана на 210 часов по 6 часо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обые  образовательные</w:t>
        <w:tab/>
        <w:t xml:space="preserve"> потребности слабовидящих обучающих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чет темпа учебной работы слабовидящих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величение времени на выполнение практически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введение в образовательную среду коррекционно-развивающего тифлопедагогического сопрово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постановка и реализация на общеобразовательных уроках и внеклассных мероприятиях целевых установок, направленных на коррекцию отклонений в развитии и профилактику возникновения вторичных отклонений в развитии слабовид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активное использование в учебно-познавательном процессе речи как средства компенсации нарушенных фун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целенаправленное формирование умений и навыков зрительной ориентировки в микро и макропростран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создание условий для развития у слабовидящих обучающихся инициативы, познавательной и общей активности, в том числе за счет привлечения к участию в различных (доступных) видах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повышение коммуникативной активности и компетен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: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основ гражданской идентичности личности, включа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сопричастности и гордости за свою Родину, народ и истор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человека за благосостояние об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мира как единого и целостного при разнообразии культур, национальностей, религ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 от деления на «своих» и «чужих»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истории и культуры каждого народа.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психологических условий развития общения, кооперации сотрудниче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ость, доверие и  внимание к людям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тие ценностно-смысловой сферы личности на основе общечеловеческой нравственности и гуманизм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уважение ценностей семьи и общества, школы и коллектива и стремление следовать и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нравственном содержании и смысле поступков, как собственных, так и окружающих людей, развитие этических чувств  - стыда, вины, совести  - как регуляторов морального по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широких познавательных интересов, инициативы  и любознательности, мотивов познания и твор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самостоятельности, инициативы и ответственности личности как условия ее самоактуализац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уважения и эмоционально-положительного отношения к себ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открыто выражать и отстаивать свою пози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ность к своим поступкам и умение адекватно их оценива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амостоятельным действиям, ответственность за их результа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устремленность и настойчивость в достижении це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еодолению трудностей и жизненного оптимиз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тивостоять действиям и влияниям, представляющим угрозу жизни, здоровью и безопасности  личности и общества в пределах своих возможностей.</w:t>
      </w:r>
    </w:p>
    <w:p>
      <w:pPr>
        <w:pStyle w:val="Style25"/>
        <w:shd w:fill="FFFFFF" w:val="clear"/>
        <w:spacing w:lineRule="atLeast" w:line="294" w:before="0" w:after="0"/>
        <w:jc w:val="both"/>
        <w:rPr>
          <w:b/>
          <w:b/>
        </w:rPr>
      </w:pPr>
      <w:r>
        <w:rPr>
          <w:b/>
        </w:rPr>
        <w:t>Описание ценностных ориентиров содержания коррекционного курса</w:t>
      </w:r>
    </w:p>
    <w:p>
      <w:pPr>
        <w:pStyle w:val="Style25"/>
        <w:shd w:fill="FFFFFF" w:val="clear"/>
        <w:spacing w:lineRule="atLeast" w:line="294" w:before="0" w:after="0"/>
        <w:jc w:val="both"/>
        <w:rPr>
          <w:rFonts w:ascii="Arial" w:hAnsi="Arial" w:cs="Arial"/>
        </w:rPr>
      </w:pPr>
      <w:r>
        <w:rPr/>
        <w:t>Содержанием данного курса является развитие познавательных процессов (ощущений, восприятия, внимания, памяти, мышления, воображения). А так же формирование психологических предпосылок овладения учебной деятельностью, то есть таких психологических качеств и умений, без которых успешно учебная деятельность осуществляться не может. Это умение копировать образец, заданный как в наглядной, так и в словесной формах; умение слушать и слышать учителя, умение подчиняться словесным указаниям учителя; умение учитывать в своей работе заданную систему требований. Важно развитие и формирование психологических новообразований младшего школьного возраста (внутреннего 2 Пункт 16 статьи 2 Федерального закона Российской Федерации «Об образовании в Российской Федерации» N 273-ФЗ (в ред. Федеральных законов от 07.05.2013 N 99-ФЗ, от 23.07.2013 N 203-ФЗ). плана действия, т.е. умения выполнять задания в интеллектуальном плане без опоры и реального манипулирования объектами; произвольности в управлении не только двигательными, но, главным образом, интеллектуальными процессами — восприятием, вниманием, научиться произвольно запоминать, подчинять мыслительную деятельность поставленной задаче; рефлексии, т.е. умения осознавать свои психические процессы, ход своей деятельности, анализировать свой ответ, затруднения, ошибки); формирование учебной мотивации. Таким образом, происходит интеллектуально-личностно-деятельностное развитие детей, что соответствует Федеральному Государственному Образовательному Стандарту основого общего образования. Главная задача, решаемая в процессе развития восприятия, - научить обучающихся не только выделять и анализировать отдельные признаки или свойства воспринимаемых объектов (цвет, форма), но и научиться осмысливать увиденное, активно включая в процесс восприятия мыслительную деятельность. При развитии внимания значение придается как формированию его устойчивости, так и распределению внимания, т.е. умению контролировать выполнение одновременно двух или больше действий. Основным направлением в развитии памяти школьников является формирование у них опосредованного запоминания, т.е. использования для запоминания вспомогательных средств, в том числе знаков-символов. Для этого требуется умение расчленять запоминаемые объекты на части, выделять в них различные свойства, устанавливать определенные связи и отношения между каким-либо из них и некоторой системой условных знаков. Большое значение придается всестороннему развитию мыслительной деятельности, а именно таких ее операций, как анализ, синтез, обобщение, абстрагирование, установление закономерностей, формирование логических операций. При развитии процессов воображения, являющегося важной составляющей уроков психологического развития, выполняются задания как на воссоздающее, так и на творческое воображение. Предлагаемые задания направлены на создание положительной мотивации, на формирование познавательного интереса к предметам и к знаниям вообще. Эта задача достигается с помощью специально построенной системы заданий, которые помогают преодолеть неустойчивость внимания детей, непроизвольность процесса зрительного и слухового запоминания и ведут к развитию мыслительной деятельности. В силу возрастных и психофизиологических особенностей обучающихся им предлагаются в основном те задания, выполнение которых предполагает использование практических действи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я основной образовательной программы основного общего 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ы отражать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ѐ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ѐм взаимопонимания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ѐтом региональных, этнокультурных, социальных и экономических особенностей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воения основной образовательной программы основного обще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ы отраж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умение самостоятельно определять цели своего обучения, ставить и формулировать для себя новые задачи в учѐ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умение оценивать правильность выполнения учебной задачи, собственные возможности еѐ реш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смысловое чт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ѐта интересов; формулировать, аргументировать и отстаивать своѐ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) формирование и развитие компетентности в области использования информационно-коммуникационных технологий (далее ИКТ– компетенци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5.1. Русский язык, Родной (русский)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ть знание алфавита при поиск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личать значимые и незначимые единицы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фонетический и орфоэпический анализ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ленить слова на слоги и правильно их перенос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морфемный и словообразовательный анализ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лексический анализ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морфологический анализ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ознавать основные единицы синтаксиса (словосочетание, предложение, тек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ходить грамматическую основу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спознавать главные и второстепенные члены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ознавать предложения простые и сложные, предложения осложненной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водить синтаксический анализ словосочетания и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блюдать основные языковые нормы в устной и письменн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ть орфографические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познавать различные выразительные средства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словообразовательные цепочки и словообразовательные гнез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Ладыженская Т.А., Баранов М.Т., Тростенцова Л.А. и др. Русский язык. 5 класс: Учебник для общеобразовательных учреждений. М.: Просвещение, 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адыженская Т.А., Баранов М.Т., Тростенцова Л.А. и др. Русский язык. 6 класс: Учебник для общеобразовательных учреждений. М.: Просвещение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дыженская Т.А., Баранов М.Т., Тростенцова Л.А. и др. Русский язык. 7 класс: Учебник для общеобразовательных учреждений. М.: Просвещение, 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адыженская Т.А., Баранов М.Т., Тростенцова Л.А. и др. Русский язык. 8 класс: Учебник для общеобразовательных учреждений. М.: Просвещение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адыженская Т.А., Баранов М.Т., Тростенцова Л.А. и др. Русский язык. 9 класс: Учебник для общеобразовательных учреждений. М.: Просвещение, 2019.</w:t>
      </w:r>
    </w:p>
    <w:p>
      <w:pPr>
        <w:pStyle w:val="Style23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 «русски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КЛАСС (175 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   и  общение (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поминаем, повторяем, изучаем (25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я 1, 2 и 3-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ечие (ознакомл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 и союзы. Раздельное написание предлогов со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Текст. Тема текста. Ст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. Пунктуация. Культура речи. (37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уация как раздел науки о язы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сочетание: главное и зависимое слова в словосочет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мматическая основа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таксический разбор словосочетания и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. Тире в начале реплик диа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етика. Графика. Орфоэпия. Орфография. Культура речи (13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етический разбор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эпические слова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е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а. Культура речи (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емика. Орфография. Культура речи (1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фография как раздел науки о языке. Орфографическое прави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рфология. Орфография. Культура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существительное (27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ы о и е после шипящих и ц в окончаниях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Доказательства и объяснения в рассужд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прилагательное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ые и краткие прилагатель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гол (24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вторение и систематизация изученного  (9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 КЛАСС (210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Язык. Речь. Общ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усский язык – один из развитых языков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Язык, речь, общение. Устное и письменное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Развитие речи (далее </w:t>
      </w:r>
      <w:r>
        <w:rPr>
          <w:rFonts w:eastAsia="Newton-Bold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). Ситуация общения. Определение схемы ситуации об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Bold;MS Mincho" w:cs="Times New Roman" w:ascii="Times New Roman" w:hAnsi="Times New Roman"/>
          <w:b/>
          <w:bCs/>
          <w:sz w:val="24"/>
          <w:szCs w:val="24"/>
          <w:lang w:eastAsia="ru-RU"/>
        </w:rPr>
        <w:t>Повторение изученного в 5 классе (11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Bold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Bold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Тип речи. Стиль речи. Основная мысль тек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Составление диало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Контрольная работа (далее </w:t>
      </w:r>
      <w:r>
        <w:rPr>
          <w:rFonts w:eastAsia="Newton-Bold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). Входной контроль (контрольный тест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Bold;MS Mincho" w:cs="Times New Roman" w:ascii="Times New Roman" w:hAnsi="Times New Roman"/>
          <w:b/>
          <w:bCs/>
          <w:sz w:val="24"/>
          <w:szCs w:val="24"/>
          <w:lang w:eastAsia="ru-RU"/>
        </w:rPr>
        <w:t>Текст (5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Текст, его особенности. Средства связи предложений в текс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Тема и основная мысль текста. Заглавие текста. Начальные и конечные предложения текста. Ключевые сл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Основные признаки тек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Текст и стили речи. Официально-деловой сти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Bold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Bold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Сочинение о памятном событии. Создание текста по заданному начальному или конечному предложению. Сочинение-рассказ. Устное сообщение о русском первопечат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Bold;MS Mincho" w:cs="Times New Roman" w:ascii="Times New Roman" w:hAnsi="Times New Roman"/>
          <w:b/>
          <w:bCs/>
          <w:sz w:val="24"/>
          <w:szCs w:val="24"/>
          <w:lang w:eastAsia="ru-RU"/>
        </w:rPr>
        <w:t>Лексика. Культура речи (12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лово и его лексическое значение. Общеупотребительные слова. Профессионализмы. Диалектизмы. Исконно русские и заимствованные слова. Неологизмы. Устаревшие сл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Основные пути пополнения словарного состав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ловари русского язык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iCs/>
          <w:sz w:val="24"/>
          <w:szCs w:val="24"/>
          <w:lang w:eastAsia="ru-RU"/>
        </w:rPr>
        <w:t xml:space="preserve">Сбор и анализ материалов к сочинению. Сочинение-рассуждение.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ый тест по теме «Лексика. Культура реч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Фразеология. Культура речи (4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Источники фразеологизмов. Использование фразеологизмов в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Фразеологический словар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струирование текста с использованием фразеологиз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ый тест по теме «Лексика. Фразеолог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Словообразование. Орфография. Культура речи (34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Морфемика и словообразование (повторение пройденного в 5 класс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Основные способы образования слов в русском языке (приставочный, суффиксальный, приставочно-суффиксальный, бессуффиксный). Сложение как способ словообразования. Переход одной части речи в другую как способ образования. Образование слов в результате слияния сочетаний слов в сло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Словообразовательная пара. Словообразовательная цепочка. словообразовательное гнез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Этимология слов. Этимологические словар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а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-кас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-кос-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-гар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-гор-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-зар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-зор-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ы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пре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при-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. Соединительные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в сложных слов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орфемный и словообразовательный разбор слов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Описание помещения. Сообщение об истории слова (по выбору). Систематизация материалов к сочинению; сложный план. Составление рассказа по рисунка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Контрольное сочинение по картине. Контрольный диктант с грамматическим задани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Морфология. Орфография. Культура ре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Имя существительное (25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мя существительное как часть речи (повторение пройденного в 5 классе)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-ен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уществительных на </w:t>
      </w: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мя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. Несклоняемые имена существительные. Род несклоняемых имен существительных. Имена существительные общего рода.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 существительными. Согласные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ч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щ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-чик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-щик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-ек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и –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ик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после шипящих в суффиксах существитель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существительно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Написание письма. Публичное выступление о происхождении имён. Составление текста-описания по личным впечатления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Контрольный диктант с грамматическим заданием. Контрольный тест  по теме «Имя существительное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Имя прилагательное (25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мя прилагательное как часть речи (повторение сведений об имени прилагательном, полученных  в 5 классе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тепени сравнения имен прилагательных. Образование степеней сравнения. Разряды прилагательных по значению. Качественные прилагательные. Относительные прилагательные. Притяжательные прилагательные. словообразование имён прилагательны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ц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н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-к-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-ск-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. Дефисное и слитное написание сложных прилагательн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прилагательно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Описание природы: основная мысль, структура описания, языковые средства, используемые в описании. Выборочное изложение по произведению художественной литературы. Описание пейзажа по картине. Описание игрушки. Публичное выступление о произведениях народного промыс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ый диктант  с грамматическим заданием. Контрольный тест по теме «Имя прилагательное». Контрольный словарный дикт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Имя числительное (18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Имя числительное как часть речи. Простые и составные числительные. Количественные и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Склонение количественных числительных. Правописание гласных в падежных окончаниях. Мягкий знак на конце и в середине числительных. Слитное и раздельное написание числитель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Склонение порядковых числительных. Правописание гласных в падежных оконча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орфологический разбор имени числительног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юмористический рассказ по рисунку. Публичное выступление на нравственно-этическую тему, его структура, языковые особенности. Пересказ исходного текста с цифровым материал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Местоимение (25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>себя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. Вопросительные и относительные местоимения. Неопределенные местоимения. Отрицательные местоимения. Притяжательные местоимения. Указательные местоимения. Определительные местоимения. Склонение местоимений. Местоимения и другие части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Раздельное написание предлогов и местоимений. Буква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 xml:space="preserve">н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личных местоимениях 3-го лица после предлогов. Образование неопределенных местоимений. Дефис в неопределенных местоимениях.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в неопределенных местоимениях. Слитное и раздельное написание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не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ни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в отрицательных местоимен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Морфологический разбор местоим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Составление рассказа по сюжетным рисункам от первого лица. Рассуждение как тип текста, его строение (тезис, аргументы, вывод). Сочинение-рассуждени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ое сочинение по картине. 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  <w:lang w:eastAsia="ru-RU"/>
        </w:rPr>
        <w:t>Глагол (3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Глагол как часть речи (повторение пройденного в 5 классе)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Раздельное написание частицы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бы (б)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с глаголами в условном наклонении. Буквы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>ь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Newton-Regular;MS Mincho" w:cs="Times New Roman" w:ascii="Times New Roman" w:hAnsi="Times New Roman"/>
          <w:i/>
          <w:sz w:val="24"/>
          <w:szCs w:val="24"/>
          <w:lang w:eastAsia="ru-RU"/>
        </w:rPr>
        <w:t xml:space="preserve">и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в глаголах повелительного наклонения. Правописание гласных в суффиксах глаго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Морфологический разбор глаго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ссказ по сюжетным рисункам с включением части готового текста. Рассказ о спортивном соревновании. Пересказ исходного текста от лица какого-либо из его героев. Рассказ по картинкам от 3-го и 1-го лица. Рассказ на основе услышанного; его особенности, языковые средства. Сообщение о творчестве скульпту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Повторение и систематизация изученного в 5 и 6 классах (17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iCs/>
          <w:sz w:val="24"/>
          <w:szCs w:val="24"/>
          <w:lang w:eastAsia="ru-RU"/>
        </w:rPr>
        <w:t xml:space="preserve">Сообщение «Разделы науки о языке». 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Устное сооб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Р.Р.</w:t>
      </w:r>
      <w:r>
        <w:rPr>
          <w:rFonts w:eastAsia="Newton-Regular;MS Mincho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Newton-Regular;MS Mincho" w:cs="Times New Roman" w:ascii="Times New Roman" w:hAnsi="Times New Roman"/>
          <w:iCs/>
          <w:sz w:val="24"/>
          <w:szCs w:val="24"/>
          <w:lang w:eastAsia="ru-RU"/>
        </w:rPr>
        <w:t xml:space="preserve">Сочинение «День Победы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 w:val="24"/>
          <w:szCs w:val="24"/>
          <w:lang w:eastAsia="ru-RU"/>
        </w:rPr>
        <w:t>К.Р.</w:t>
      </w: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 Итоговая контрольная работа за курс 6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Newton-Regular;MS Mincho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 КЛАСС (140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русский язык. Нормы литератур</w:t>
        <w:softHyphen/>
        <w:t xml:space="preserve">ного языка, их изменчивость </w:t>
      </w:r>
      <w:r>
        <w:rPr>
          <w:rFonts w:cs="Times New Roman" w:ascii="Times New Roman" w:hAnsi="Times New Roman"/>
          <w:b/>
          <w:sz w:val="24"/>
          <w:szCs w:val="24"/>
        </w:rPr>
        <w:t>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</w:t>
      </w:r>
      <w:r>
        <w:rPr>
          <w:rFonts w:cs="Times New Roman" w:ascii="Times New Roman" w:hAnsi="Times New Roman"/>
          <w:sz w:val="24"/>
          <w:szCs w:val="24"/>
        </w:rPr>
        <w:t xml:space="preserve">изученного в 5—6 классах </w:t>
      </w:r>
      <w:r>
        <w:rPr>
          <w:rFonts w:cs="Times New Roman" w:ascii="Times New Roman" w:hAnsi="Times New Roman"/>
          <w:b/>
          <w:sz w:val="24"/>
          <w:szCs w:val="24"/>
        </w:rPr>
        <w:t>(1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Причастие (2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ичастии: общее грамматическое значение, морфологические и синтаксические при</w:t>
        <w:softHyphen/>
        <w:t>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рилагательного у причас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 родам, числам и падеж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 существительным; наличие пол</w:t>
        <w:softHyphen/>
        <w:t>ной и краткой форм, их роль в пред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гола у причастия: возвратность, вид, время (кроме будуще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и страдательные при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ный об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запятыми причастного оборота, стоя</w:t>
        <w:softHyphen/>
        <w:t>щего после определяемого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действительных причас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суффиксах действи</w:t>
        <w:softHyphen/>
        <w:t>тельных причастий настояще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гласных перед суффиксами </w:t>
      </w:r>
      <w:r>
        <w:rPr>
          <w:rFonts w:cs="Times New Roman" w:ascii="Times New Roman" w:hAnsi="Times New Roman"/>
          <w:i/>
          <w:iCs/>
          <w:sz w:val="24"/>
          <w:szCs w:val="24"/>
        </w:rPr>
        <w:t>-вш-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-ш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страдательных причас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суффиксах страдатель</w:t>
        <w:softHyphen/>
        <w:t>ных причастий настоящего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гласных в суффиксах страда</w:t>
        <w:softHyphen/>
        <w:t>тельных причастий прошедше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ё </w:t>
      </w:r>
      <w:r>
        <w:rPr>
          <w:rFonts w:cs="Times New Roman" w:ascii="Times New Roman" w:hAnsi="Times New Roman"/>
          <w:sz w:val="24"/>
          <w:szCs w:val="24"/>
        </w:rPr>
        <w:t>после шипящих в суффик</w:t>
        <w:softHyphen/>
        <w:t>сах страдательных причастий прошедшего вре</w:t>
        <w:softHyphen/>
        <w:t>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в кратких формах страдатель</w:t>
        <w:softHyphen/>
        <w:t>ных причас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гласных в причастиях перед </w:t>
      </w:r>
      <w:r>
        <w:rPr>
          <w:rFonts w:cs="Times New Roman" w:ascii="Times New Roman" w:hAnsi="Times New Roman"/>
          <w:i/>
          <w:iCs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в причастиях и к в омонимич</w:t>
        <w:softHyphen/>
        <w:t>ных прилага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причаст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епричастие (11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еепричастии: общее грамматическое значение, морфологические и синтаксические при</w:t>
        <w:softHyphen/>
        <w:t>зна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гола и наречия у деепричаст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деепричаст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ный обор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запятыми деепричастного обор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деепричастий несовершенного и совершенного ви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Наречие  </w:t>
      </w:r>
      <w:r>
        <w:rPr>
          <w:rFonts w:cs="Times New Roman" w:ascii="Times New Roman" w:hAnsi="Times New Roman"/>
          <w:b/>
          <w:bCs/>
          <w:sz w:val="24"/>
          <w:szCs w:val="24"/>
        </w:rPr>
        <w:t>(24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наречиями н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-е;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е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ни-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наречиях. </w:t>
      </w:r>
      <w:r>
        <w:rPr>
          <w:rFonts w:cs="Times New Roman" w:ascii="Times New Roman" w:hAnsi="Times New Roman"/>
          <w:sz w:val="24"/>
          <w:szCs w:val="24"/>
        </w:rPr>
        <w:t xml:space="preserve">Одна и две буквы я в наречиях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-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после шипящих на конце наречий. Суффик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а </w:t>
      </w:r>
      <w:r>
        <w:rPr>
          <w:rFonts w:cs="Times New Roman" w:ascii="Times New Roman" w:hAnsi="Times New Roman"/>
          <w:sz w:val="24"/>
          <w:szCs w:val="24"/>
        </w:rPr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>после шипя</w:t>
        <w:softHyphen/>
        <w:t>щих на конце наре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состояния (6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Служебные части речи (1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онятие о служебных частях реч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г (10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логе. Назначение предлогов в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предлогов по значению. Многознач</w:t>
        <w:softHyphen/>
        <w:t>ность некоторых предл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редлогов по происхождению: непроиз</w:t>
        <w:softHyphen/>
        <w:t>водные и производ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оставные предлог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других частей речи в предлоги (в </w:t>
      </w:r>
      <w:r>
        <w:rPr>
          <w:rFonts w:cs="Times New Roman" w:ascii="Times New Roman" w:hAnsi="Times New Roman"/>
          <w:i/>
          <w:iCs/>
          <w:sz w:val="24"/>
          <w:szCs w:val="24"/>
        </w:rPr>
        <w:t>тече</w:t>
        <w:softHyphen/>
        <w:t xml:space="preserve">ние, в продолжение, рядом с, несмотря на </w:t>
      </w:r>
      <w:r>
        <w:rPr>
          <w:rFonts w:cs="Times New Roman" w:ascii="Times New Roman" w:hAnsi="Times New Roman"/>
          <w:sz w:val="24"/>
          <w:szCs w:val="24"/>
        </w:rPr>
        <w:t>и др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оизводных предл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 написание производных предл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на конце предлогов </w:t>
      </w:r>
      <w:r>
        <w:rPr>
          <w:rFonts w:cs="Times New Roman" w:ascii="Times New Roman" w:hAnsi="Times New Roman"/>
          <w:i/>
          <w:iCs/>
          <w:sz w:val="24"/>
          <w:szCs w:val="24"/>
        </w:rPr>
        <w:t>в течение, в про</w:t>
        <w:softHyphen/>
        <w:t>должение, вследств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Союз (19 ч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ою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союзов в речи. Употребление союзов для связи однородных членов предложения, частей сложных предложений и частей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оставные союз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ельные и подчинительные союзы; их группы по знач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ительные союзы: соединительные, проти</w:t>
        <w:softHyphen/>
        <w:t>вительные, разделительные. Одиночные и повто</w:t>
        <w:softHyphen/>
        <w:t>ряющиеся союзы. Употребление сочинительных союзов в простых и сложносочиненных предложе</w:t>
        <w:softHyphen/>
        <w:t>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очинительных союзов </w:t>
      </w:r>
      <w:r>
        <w:rPr>
          <w:rFonts w:cs="Times New Roman" w:ascii="Times New Roman" w:hAnsi="Times New Roman"/>
          <w:i/>
          <w:iCs/>
          <w:sz w:val="24"/>
          <w:szCs w:val="24"/>
        </w:rPr>
        <w:t>тоже, также, зат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ри однородных членах и в сложносочи</w:t>
        <w:softHyphen/>
        <w:t>ненном предлож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ительные союзы: употребление их в сложноподчиненных предложениях. Разряды под</w:t>
        <w:softHyphen/>
        <w:t>чинительных союзов по значению: временные, про</w:t>
        <w:softHyphen/>
        <w:t>странственные, причинные, условные, сравнитель</w:t>
        <w:softHyphen/>
        <w:t>ные, следственные, изъяснитель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оставных подчинительных сою-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оюз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бы, оттого что </w:t>
      </w:r>
      <w:r>
        <w:rPr>
          <w:rFonts w:cs="Times New Roman" w:ascii="Times New Roman" w:hAnsi="Times New Roman"/>
          <w:sz w:val="24"/>
          <w:szCs w:val="24"/>
        </w:rPr>
        <w:t>и др. (в отличие от местоимений с частицами и предлогам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Частица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(15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частицах. Разряды частиц по значе</w:t>
        <w:softHyphen/>
        <w:t>нию и употребл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ти ни с </w:t>
      </w:r>
      <w:r>
        <w:rPr>
          <w:rFonts w:cs="Times New Roman" w:ascii="Times New Roman" w:hAnsi="Times New Roman"/>
          <w:sz w:val="24"/>
          <w:szCs w:val="24"/>
        </w:rPr>
        <w:t>различными частями ре</w:t>
        <w:softHyphen/>
        <w:t>чи (обобщ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-то, -либо, -нибудъ, кое-, -ка, та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слов из самостоятельных частей речи в служебны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ометие (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еждометии. Основные функции междоме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   междометий.    Звукоподражательны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междометия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в 5-7 классах (9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 (105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языке </w:t>
      </w:r>
      <w:r>
        <w:rPr>
          <w:rFonts w:cs="Times New Roman" w:ascii="Times New Roman" w:hAnsi="Times New Roman"/>
          <w:b/>
          <w:sz w:val="24"/>
          <w:szCs w:val="24"/>
        </w:rPr>
        <w:t>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в современном ми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систематизация изученного в 5-7 классах (8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нтаксис. Пунктуация. Культура речи(5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словосочетании. Строение словосочета</w:t>
        <w:softHyphen/>
        <w:t xml:space="preserve">ния: главное и зависимое слово. Способы связи слов в словосочетании: согласование, управление, примыкание. Значение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стое предложение (3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предложении. Отличие предложения от словосочетания. Виды предложений по цели выска</w:t>
        <w:softHyphen/>
        <w:t>зывания; восклицательные предложения (повторение). Прямой и обратный порядок слов. Логическое уда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вусоставные предложения (1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лежащее и сказуемое как главные члены предложения. Способы выражения подлежащего. Простое и составное сказуемое (глагольное и имен</w:t>
        <w:softHyphen/>
        <w:t>ное). Связка. Постановка тире между подлежащим и сказуем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</w:t>
        <w:softHyphen/>
        <w:t>стоятельств. Сравнительный оборот. Выделение за</w:t>
        <w:softHyphen/>
        <w:t>пятыми сравнительного 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дносоставные предложения (11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составные предложения с главным членом в форме подлежащего (назывные) и в форме сказуемо</w:t>
        <w:softHyphen/>
        <w:t>го (определенно-личные, неопределенно-личные, без</w:t>
        <w:softHyphen/>
        <w:t>лич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неполных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с однородными членами (14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члены предложения; их признаки. Однородные члены, связанные бессоюзно и при по</w:t>
        <w:softHyphen/>
        <w:t>мощи сочинительных союзов. Однородные и неодно</w:t>
        <w:softHyphen/>
        <w:t>родные определения. Предложения с несколькими рядами однородных членов. Запятая между однород</w:t>
        <w:softHyphen/>
        <w:t>ными членами. Обобщающие слова при однородных членах предложения. Двоеточие и тире при обоб</w:t>
        <w:softHyphen/>
        <w:t>щающих словах в предложениях с однородными чле</w:t>
        <w:softHyphen/>
        <w:t>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ложения с обособленными членами (19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бособления. Обособление определений, приложений, дополнений, обстоятельств. Уточняю</w:t>
        <w:softHyphen/>
        <w:t xml:space="preserve">щие члены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ва, грамматически не связанные с членами предложения (12 час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 нераспространенное и распространен</w:t>
        <w:softHyphen/>
        <w:t>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ямая и косвенная речь (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чужой речи: прямая и косвен</w:t>
        <w:softHyphen/>
        <w:t>ная речь. Строение предложений с прямой речью. Знаки препинания при прямой речи. Цитата как способ передачи чужой речи. Выделе</w:t>
        <w:softHyphen/>
        <w:t>ние цитаты знаками препинания. Диал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ение и систематизация изученного в 8 классе (10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 (102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язык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среди языков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ч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17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ация и обобщение сведений о тексте, теме и основной мысли связного высказывания, средствах связи предложений в тексте, о стилях и типах речи. Особенности строения устного и письменного пуб</w:t>
        <w:softHyphen/>
        <w:t xml:space="preserve">лицистического высказывания (задача речи, типы речи, характерные языковые и речевые средст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онные формы: высказывание типа газетной статьи с рассуждени</w:t>
        <w:softHyphen/>
        <w:t>ем-размышлением (Что такое настоящая дружба? Деловой человек. Хорошо это или плохо? Воспитан</w:t>
        <w:softHyphen/>
        <w:t>ный человек. Какой он?); эссе; высказывание типа статьи в газету с рассуждени</w:t>
        <w:softHyphen/>
        <w:t>ем-доказательством (Надо ли читать книги в век ра</w:t>
        <w:softHyphen/>
        <w:t>дио и телевидения? Почему я (не) люблю легкую музыку? Чем измеряется жизнь?); реценз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ые бумаги: заявление (стандартная форма, языковые средства, характерные для этого вида деловых бумаг), довер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зисы, конспекты научно-популярных и публи</w:t>
        <w:softHyphen/>
        <w:t>цистических стат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бщение изученного в 5-8 классах (1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единицы языка и их особенности (зву</w:t>
        <w:softHyphen/>
        <w:t>ки, морфемы, слова, словосочетания, предложения). Лексическое и грамматическое значение слова. Части речи и их смысловые, морфологические и синтакси</w:t>
        <w:softHyphen/>
        <w:t>ческие признаки. Основные правила право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аксис сложного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ложное предлож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2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е предложение и его признаки. Сложные предложения с союзами и без союзов. Классификация   сложных    предложений:   сложносочиненные, сложноподчиненные, бессою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сочиненное предло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5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    сложносочиненного    предложения    и средства связи в нем: интонация и сочинительные союзы (соединительные, разделительные и противительные).   Смысловые   отношения   между частями сложносочиненного предложения. Запятая между частями сложносочиненного пред</w:t>
        <w:softHyphen/>
        <w:t xml:space="preserve">ложения.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ожноподчиненное предлож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9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     сложноподчиненного     предложения: главное и придаточное предложение в его составе; средства связи в сложноподчиненном предложении. Основные виды придаточных предложений: опреде</w:t>
        <w:softHyphen/>
        <w:t>лительные, изъяснительные, обстоятельственные (места, времени, образа действия и степени, цели, условия, причины, уступительные, сравнительные, следствия). Место придаточного предложения по от</w:t>
        <w:softHyphen/>
        <w:t>ношению к главному. Предложения с несколькими придаточными. Знаки препинания между главным и придаточ</w:t>
        <w:softHyphen/>
        <w:t>ным предлож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ссоюзное сложное предложение (11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ые отношения между простыми предло</w:t>
        <w:softHyphen/>
        <w:t>жениями в составе бессоюзного сложного предложе</w:t>
        <w:softHyphen/>
        <w:t>ния. Интонация бессоюзного сложного предложе</w:t>
        <w:softHyphen/>
        <w:t>ния. Знаки препинания в бессоюзном сложном предло</w:t>
        <w:softHyphen/>
        <w:t>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жное предложение с разными видами связи (5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ое предложение с различными видами со</w:t>
        <w:softHyphen/>
        <w:t>юзной и бессоюзной связи. Знаки препинания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ервные час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6ч)</w:t>
      </w:r>
    </w:p>
    <w:p>
      <w:pPr>
        <w:pStyle w:val="Style2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4"/>
        <w:jc w:val="center"/>
        <w:rPr/>
      </w:pPr>
      <w:r>
        <w:rPr/>
        <w:t>5 класс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7729"/>
        <w:gridCol w:w="1321"/>
      </w:tblGrid>
      <w:tr>
        <w:trPr>
          <w:trHeight w:val="414" w:hRule="atLeast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, речь и общение (3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языка в жизни обществ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человек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ем, повторяем, изучаем (25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Произношение и правописание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</w:t>
              <w:softHyphen/>
              <w:t>фия. Ор</w:t>
              <w:softHyphen/>
              <w:t xml:space="preserve">фограмма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</w:t>
              <w:softHyphen/>
              <w:t>сание про</w:t>
              <w:softHyphen/>
              <w:t>веряемых безударных гласных в корн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веряемых безударных гласных в корн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ых согласных в корн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непроизносимых согласных в корн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, У, А после шипящи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написание предлогов с другими слов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текст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-Тся и -ться в глагола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написанию подробного изложения «Хитрый заяц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подробного изложения «Хитрый заяц»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окончания глаголов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глагол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тек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омашнему сочинению по картине  А.А. Пла</w:t>
              <w:softHyphen/>
              <w:t xml:space="preserve">стова «Летом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мысль текс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. Пунктуация. Культура речи (37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ные словосочетания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словосочет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осочет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по теме «Словосочет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исание сжатого излож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Главные члены предложения. Подлежаще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уемо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«Памятный день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ённые и распространённые члены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. Закреплени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бращением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и пунктуационный разбор простого пред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Синтаксис и пунктуация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написанию сочинения по картине Ф.П. Решетникова «Мальчишки»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по картине Ф.П. Решетникова «Мальчишк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и сложные предложения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речь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реч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в разделе «Синтак</w:t>
              <w:softHyphen/>
              <w:t>сис. Пунк</w:t>
              <w:softHyphen/>
              <w:t>туация. Культура реч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по теме «Синтаксис и пунктуация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выборочного из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Графика. Орфоэпия. Орфография. Культура речи (13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. Гласные звуки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Изменение звуков в потоке реч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вовани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исание излож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  <w:softHyphen/>
              <w:t>гласные твердые и мягк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 Алфави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контрольная работа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ого звука с помощью мягкого зна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ая роль букв Е, Ё, Ю, 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едмет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 (10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ые и многозначные слова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исание излож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домашнему сочинению по картине И.Э. Грабаря «Февральская лазурь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в разделе «Лексика. Культура речи». Тес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емика. Орфография. Культура речи (19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а – наименьшая значимая часть слова. Изменение и образовани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. Основа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звуков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лые гласные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морф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приставк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З-С на конце пристав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лаг- / -лож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А в корне -раст- / -рос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-Ё после шипящих в корне с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Ы-И после 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 в разделе «Морфемика. Ор</w:t>
              <w:softHyphen/>
              <w:t>фография. Культура речи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Морфемика. Ор</w:t>
              <w:softHyphen/>
              <w:t xml:space="preserve">фография. Культура речи»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картине П.П. Кончаловского «Сирень в корзине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 (27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признаки имени существительн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 в рассужден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я-рассуждения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ённые и неодушевлённы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бственных имен существительны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только множественного чис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только единственного чис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изложения с элементами сочи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 с элементами сочи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склонения имён существительных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. Закреплени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существительных 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изложения с изменением лиц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е число имён существительных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, имеющие форму только множественного чис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-Е после шипящих и Ц в окончаниях существительны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</w:t>
              <w:softHyphen/>
              <w:t>гический разбор име</w:t>
              <w:softHyphen/>
              <w:t>ни сущест</w:t>
              <w:softHyphen/>
              <w:t>вительн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 об имени существи</w:t>
              <w:softHyphen/>
              <w:t>тельно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 об имени существитель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Имя суще</w:t>
              <w:softHyphen/>
              <w:t>ствительное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диктан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сочинения-описа</w:t>
              <w:softHyphen/>
              <w:t>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прилагательное (9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прилагательны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падежных окончаниях прилагательных. Закреплени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исание сочинение. Описание животного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исание излож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полные и кратк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лагательн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об имени прилага</w:t>
              <w:softHyphen/>
              <w:t>тель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  по теме «Имя прилагатель</w:t>
              <w:softHyphen/>
              <w:t xml:space="preserve">ное»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 (25 ч.)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глагол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 неопределенная формы глаго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–тся  и  -ться в глаголах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ся и ться в глаголах. Закреплени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лаго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ый и несовершенный виды глаго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-И в корнях с чередование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описания глаголов с чередованием е-и в корн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Как я однажды…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 Прошедшее врем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абота над ошибкам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 2-го лица единственного чис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ремё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и об</w:t>
              <w:softHyphen/>
              <w:t>общение изученного материала  о глаго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го диктант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систематизация изученного (7ч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ы науки о язык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ммы в приставках и корн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ммы в окончан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отребление букв Ъ и Ь знак. Раздельные написа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фоло</w:t>
              <w:softHyphen/>
              <w:t>гия. Орфо</w:t>
              <w:softHyphen/>
              <w:t>граф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наки препинания в простых  и сложных предложениях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нетика, графика, орфография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2">
    <w:name w:val="Ниж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PageNumber">
    <w:name w:val="Page Number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3">
    <w:name w:val="Текст концевой сноски Знак"/>
    <w:qFormat/>
    <w:rPr>
      <w:rFonts w:ascii="Thames;Courier New" w:hAnsi="Thames;Courier New" w:eastAsia="Times New Roman" w:cs="Thames;Courier New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Style18">
    <w:name w:val="А_сноска Знак"/>
    <w:qFormat/>
    <w:rPr>
      <w:sz w:val="24"/>
      <w:szCs w:val="24"/>
    </w:rPr>
  </w:style>
  <w:style w:type="character" w:styleId="193">
    <w:name w:val="Основной текст (19)3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92">
    <w:name w:val="Основной текст (19)2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C11">
    <w:name w:val="c11"/>
    <w:qFormat/>
    <w:rPr/>
  </w:style>
  <w:style w:type="character" w:styleId="C11c21">
    <w:name w:val="c11 c21"/>
    <w:qFormat/>
    <w:rPr/>
  </w:style>
  <w:style w:type="character" w:styleId="C11c31">
    <w:name w:val="c11 c31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c16">
    <w:name w:val="c3 c16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Цитата"/>
    <w:basedOn w:val="Normal"/>
    <w:qFormat/>
    <w:pPr>
      <w:spacing w:lineRule="auto" w:line="240" w:before="0" w:after="0"/>
      <w:ind w:left="-1080" w:right="-185" w:firstLine="360"/>
    </w:pPr>
    <w:rPr>
      <w:rFonts w:ascii="Times New Roman" w:hAnsi="Times New Roman" w:eastAsia="Times New Roman" w:cs="Times New Roman"/>
      <w:sz w:val="16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А_основно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  <w:lang w:val="en-US"/>
    </w:rPr>
  </w:style>
  <w:style w:type="paragraph" w:styleId="Style42">
    <w:name w:val="А_сноска"/>
    <w:basedOn w:val="Footnote"/>
    <w:qFormat/>
    <w:pPr>
      <w:autoSpaceDE w:val="true"/>
      <w:spacing w:lineRule="auto" w:line="240"/>
      <w:ind w:firstLine="400"/>
    </w:pPr>
    <w:rPr>
      <w:rFonts w:ascii="Calibri" w:hAnsi="Calibri" w:eastAsia="Calibri" w:cs="Calibri"/>
      <w:sz w:val="24"/>
      <w:szCs w:val="24"/>
    </w:rPr>
  </w:style>
  <w:style w:type="paragraph" w:styleId="Style4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8">
    <w:name w:val="c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c5">
    <w:name w:val="c19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36:00Z</dcterms:created>
  <dc:creator>Admin</dc:creator>
  <dc:description/>
  <cp:keywords/>
  <dc:language>en-US</dc:language>
  <cp:lastModifiedBy>Юрий Владимирович</cp:lastModifiedBy>
  <cp:lastPrinted>2020-10-01T09:16:00Z</cp:lastPrinted>
  <dcterms:modified xsi:type="dcterms:W3CDTF">2020-11-13T17:43:00Z</dcterms:modified>
  <cp:revision>31</cp:revision>
  <dc:subject/>
  <dc:title>Рабочая программа по русскому языку  ФГОС 5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