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В ЛЕС ОСЕННИЙ МЫ </w:t>
      </w:r>
      <w:r>
        <w:rPr>
          <w:rFonts w:cs="Times New Roman" w:ascii="Times New Roman" w:hAnsi="Times New Roman"/>
          <w:b/>
          <w:sz w:val="32"/>
          <w:szCs w:val="32"/>
        </w:rPr>
        <w:t>ПОЙДЕМ…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ЛАДШАЯ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общать детей к здоровому образу жизни через двигательную ак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физические качества (быстроту, ловкость, выносливость, координацию дви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двигательной актив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Воспитывать умение двигаться под музыку, учить соблюдать правила в иг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ызывать положительные эмоции от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орудование и материал</w:t>
      </w:r>
      <w:r>
        <w:rPr>
          <w:rFonts w:cs="Times New Roman" w:ascii="Times New Roman" w:hAnsi="Times New Roman"/>
          <w:sz w:val="28"/>
          <w:szCs w:val="28"/>
        </w:rPr>
        <w:t>: обручи, грибочки, зонтики, корзиночки, листочки с разных видов деревьев или вырезанные из бумаги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Ход развлечения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  <w:t>Дети входят в  украшенный зал.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333333"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Arial"/>
          <w:color w:val="333333"/>
          <w:sz w:val="28"/>
          <w:szCs w:val="28"/>
        </w:rPr>
      </w:pPr>
      <w:r>
        <w:rPr>
          <w:rStyle w:val="StrongEmphasis"/>
          <w:rFonts w:cs="Arial" w:ascii="Times New Roman" w:hAnsi="Times New Roman"/>
          <w:color w:val="333333"/>
          <w:sz w:val="28"/>
          <w:szCs w:val="28"/>
        </w:rPr>
        <w:t>Воспитатель:</w:t>
      </w:r>
      <w:r>
        <w:rPr>
          <w:rStyle w:val="Appleconvertedspace"/>
          <w:rFonts w:cs="Arial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 xml:space="preserve">Здравствуйте, дети! Посмотрите, куда это мы сегодня с вами попали? Да то же лес! Не простой! Волшебный, осенний, золотой!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Осень, осень за окошком,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Дождик сыплется горошком,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Листья падают шурша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Как ты осень хорош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333333"/>
          <w:sz w:val="28"/>
          <w:szCs w:val="28"/>
        </w:rPr>
        <w:t>Осень – замечательное время года. Яркое и волшебное! Сколько радости она нам приносит!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color w:val="333333"/>
          <w:sz w:val="28"/>
          <w:szCs w:val="28"/>
        </w:rPr>
      </w:pPr>
      <w:r>
        <w:rPr>
          <w:rFonts w:cs="Arial" w:ascii="Times New Roman" w:hAnsi="Times New Roman"/>
          <w:i/>
          <w:color w:val="333333"/>
          <w:sz w:val="28"/>
          <w:szCs w:val="28"/>
        </w:rPr>
        <w:t>Звучит музыка и входит осень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i/>
          <w:i/>
          <w:color w:val="333333"/>
          <w:sz w:val="28"/>
          <w:szCs w:val="28"/>
        </w:rPr>
      </w:pPr>
      <w:r>
        <w:rPr>
          <w:rFonts w:cs="Arial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  <w:t>Осень:</w:t>
      </w:r>
      <w:r>
        <w:rPr>
          <w:rFonts w:cs="Arial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 xml:space="preserve">Здравствуйте, ребята! Какие вы красивые! Вы в гости ко мне, к осени пришл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333333"/>
          <w:sz w:val="28"/>
          <w:szCs w:val="28"/>
        </w:rPr>
        <w:t xml:space="preserve">Я очень рада и приглашаю вас прогуляться по моим осенним дорожка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Идем по широкой дорожке, высоко поднимаем ножки. (обычная ходьб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color w:val="333333"/>
          <w:sz w:val="28"/>
          <w:szCs w:val="28"/>
        </w:rPr>
        <w:t>А теперь пройдемся по узенькой тропке, высоко поднимая ручки. (ходьба на носочк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А теперь немного поторопимся и пробежимся.(бег на носочк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Вышли с вами на полянку, встанем все в кружок и поиграем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color w:val="333333"/>
          <w:sz w:val="28"/>
          <w:szCs w:val="28"/>
        </w:rPr>
      </w:pPr>
      <w:r>
        <w:rPr>
          <w:rFonts w:cs="Arial" w:ascii="Times New Roman" w:hAnsi="Times New Roman"/>
          <w:i/>
          <w:color w:val="333333"/>
          <w:sz w:val="28"/>
          <w:szCs w:val="28"/>
        </w:rPr>
        <w:t>МУЗЫКАЛЬНАЯ РАЗМИНКА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color w:val="333333"/>
          <w:sz w:val="28"/>
          <w:szCs w:val="28"/>
        </w:rPr>
      </w:pPr>
      <w:r>
        <w:rPr>
          <w:rFonts w:cs="Arial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color w:val="333333"/>
          <w:sz w:val="28"/>
          <w:szCs w:val="28"/>
        </w:rPr>
        <w:t>Ребята, посмотрите, сколько листочков у нас под ногами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iCs/>
          <w:color w:val="000000"/>
          <w:sz w:val="28"/>
          <w:szCs w:val="28"/>
          <w:lang w:eastAsia="ru-RU"/>
        </w:rPr>
      </w:pPr>
      <w:r>
        <w:rPr>
          <w:rFonts w:cs="Arial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Каждый листик золот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Маленькое солнышко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Соберу в корзинку я,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оложу на донышко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Давайте на полянке порядок наведем и соберем листочки? В эту корзиночку собирают девочки, а в другую мальчики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«СОБЕРИ ЛИСТОЧКИ»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Ай! Да молодцы! 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>Ой! Посмотрите, что это там под деревом растет? (гриб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Фадеева</w:t>
        <w:br/>
        <w:t>Да, грибы искать не просто -</w:t>
        <w:br/>
        <w:t>Они маленького роста.</w:t>
        <w:br/>
        <w:t>Прячутся под ёлками,</w:t>
        <w:br/>
        <w:t>Засыпаны игол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ня в лесу много грибочком выросло. Давайте их  мы соберем. Хоти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  <w:i/>
          <w:color w:val="333333"/>
          <w:sz w:val="28"/>
          <w:szCs w:val="28"/>
        </w:rPr>
        <w:t>(Дети собирают грибочки. Крупные в одну корзиночку, а мелкие в другую)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i/>
          <w:i/>
          <w:color w:val="333333"/>
          <w:sz w:val="28"/>
          <w:szCs w:val="28"/>
        </w:rPr>
      </w:pPr>
      <w:r>
        <w:rPr>
          <w:rFonts w:cs="Arial" w:ascii="Times New Roman" w:hAnsi="Times New Roman"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ИГРА С ГРИБОЧКАМИ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 xml:space="preserve">Становитесь все в круж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Ребята, в моем лесу живет много животных. И один к нам на праздник прискакал. Посмотрите кто? (зайка) давайте с ним поиграем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color w:val="333333"/>
          <w:sz w:val="28"/>
          <w:szCs w:val="28"/>
        </w:rPr>
        <w:t>ИГРА «ЗАЙКА СЕРЕНЬКИЙ СИДИТ»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color w:val="333333"/>
          <w:sz w:val="28"/>
          <w:szCs w:val="28"/>
        </w:rPr>
      </w:pPr>
      <w:r>
        <w:rPr>
          <w:rFonts w:cs="Arial" w:ascii="Times New Roman" w:hAnsi="Times New Roman"/>
          <w:b/>
          <w:color w:val="333333"/>
          <w:sz w:val="28"/>
          <w:szCs w:val="28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  <w:t>Ребята, послушайте ме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с солнышком оп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тки начали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лнце спряч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 вся распла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солнышко найдётся,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радуга смеётся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color w:val="333333"/>
          <w:sz w:val="28"/>
          <w:szCs w:val="28"/>
        </w:rPr>
      </w:pPr>
      <w:r>
        <w:rPr>
          <w:rFonts w:cs="Arial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ью часто идут дожди, а солнышку мы всегда рады. Давайте поиграем мы в игру «Солнышко и 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СОЛНЫШКО И ДОЖД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Ребята, а теперь давайте соберем букет из листьев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АЛЬЧИКОВАЯ ИГРА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Раз, два, три, четыре, пять</w:t>
        <w:br/>
        <w:t>Будем листья собирать.</w:t>
        <w:br/>
        <w:t>Листья березы,</w:t>
        <w:br/>
        <w:t>Листья рябины,</w:t>
        <w:br/>
        <w:t>Листья тополя,</w:t>
        <w:br/>
        <w:t>Листья осины,</w:t>
        <w:br/>
        <w:t>Листики дуба</w:t>
        <w:br/>
        <w:t>Мы соберем,</w:t>
        <w:br/>
        <w:t>Маме осенний букет отнесем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  <w:lang w:eastAsia="ru-RU"/>
        </w:rPr>
      </w:pPr>
      <w:r>
        <w:rPr>
          <w:rFonts w:cs="Arial" w:ascii="Times New Roman" w:hAnsi="Times New Roman"/>
          <w:b/>
          <w:sz w:val="28"/>
          <w:szCs w:val="28"/>
          <w:lang w:eastAsia="ru-RU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осмотрите! Посмотрите! Вам корзину прине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з! Два! Три!</w:t>
        <w:br/>
        <w:t>Что же спряталось внутри?</w:t>
        <w:br/>
        <w:t>Мы платочек поднимаем.</w:t>
        <w:br/>
        <w:t>Что под ним? Сейчас узнаем!</w:t>
        <w:br/>
        <w:t xml:space="preserve">Ой, да тут у нас яблоки. </w:t>
      </w:r>
      <w:r>
        <w:rPr>
          <w:rFonts w:cs="Times New Roman" w:ascii="Times New Roman" w:hAnsi="Times New Roman"/>
          <w:i/>
          <w:sz w:val="28"/>
          <w:szCs w:val="27"/>
        </w:rPr>
        <w:t>(угощает детей)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 xml:space="preserve">Осен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Быстро время пролетело,</w:t>
        <w:br/>
        <w:t>Расставаться нам пора.</w:t>
        <w:br/>
        <w:t>Ждут меня еще заботы.</w:t>
        <w:br/>
        <w:t>До свиданья, детвора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  <w:t>Под спокойную музыку Осень выходит из за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toys-4kids.ru/blog/stihi-osen-dlya-detej-3-4-let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s://www.culture.ru/poems/14572/tuchka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infouro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portivno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azvlecheni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osennya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por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dly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mladshe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redne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rupp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3682476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ys-4kids.ru/blog/stihi-osen-dlya-detej-3-4-let" TargetMode="External"/><Relationship Id="rId3" Type="http://schemas.openxmlformats.org/officeDocument/2006/relationships/hyperlink" Target="https://www.culture.ru/poems/14572/tuchka" TargetMode="External"/><Relationship Id="rId4" Type="http://schemas.openxmlformats.org/officeDocument/2006/relationships/hyperlink" Target="https://infourok.ru/sportivnoe-razvlechenie-osennyaya-pora-dlya-mladshey-i-sredney-gruppi-368247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09:00Z</dcterms:created>
  <dc:creator>Евсюкова Любовь Федоровна</dc:creator>
  <dc:description/>
  <cp:keywords/>
  <dc:language>en-US</dc:language>
  <cp:lastModifiedBy>Евсюкова Любовь Федоровна</cp:lastModifiedBy>
  <dcterms:modified xsi:type="dcterms:W3CDTF">2020-11-12T17:30:00Z</dcterms:modified>
  <cp:revision>5</cp:revision>
  <dc:subject/>
  <dc:title>1</dc:title>
</cp:coreProperties>
</file>