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b/>
          <w:bCs/>
          <w:color w:val="000000"/>
          <w:sz w:val="32"/>
          <w:szCs w:val="32"/>
        </w:rPr>
        <w:t>дидактический материал по грамматике русского языка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b/>
          <w:bCs/>
          <w:color w:val="000000"/>
          <w:sz w:val="32"/>
          <w:szCs w:val="32"/>
        </w:rPr>
        <w:t>Грамматические сказки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7"/>
          <w:szCs w:val="27"/>
        </w:rPr>
        <w:t>1. Скорая помощь.</w:t>
        <w:br/>
        <w:t>В пункте скорой помощи раздался тревожный звонок. Был принят срочный вызов. По стране Грамматика помчались машины неотложки. А случилось вот что.</w:t>
        <w:br/>
        <w:t>На краю листа лежало слово, искромсанное красными чернилами. Дело в том, что какой-то нерадивый школьник решил его перенести, так как оно не помещалось на строке. Он, конечно, помнил, что слова переносятся по слогам, но забыл, что нельзя отрывать начальную букву корня вместе с приставкой. И слово оказалось изуродованным: Поз-нал. Специалисты из скорой помощи немедленно исправили ошибку. А мальчик никогда больше не совершал подобных проступков, так как ПО-знал правила переноса слов.</w:t>
        <w:br/>
      </w:r>
      <w:r>
        <w:rPr>
          <w:rFonts w:cs="Arial" w:ascii="Arial" w:hAnsi="Arial"/>
          <w:color w:val="000000"/>
          <w:sz w:val="18"/>
          <w:szCs w:val="18"/>
        </w:rPr>
        <w:br/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7"/>
          <w:szCs w:val="27"/>
        </w:rPr>
        <w:t>2. Две сестры.</w:t>
        <w:br/>
        <w:t>В одном из городов страны Грамматики на улице Словообразования жили приставки. Это были приставки-сёстры ПРИ и ПРЕ. Приставка ПРИ была добрая и ласковая. Она хотела всех приласкать, приголубить. Её сестра приставка ПРЕ была совсем другого характера. Она всех преследовала, хотела превратить в своих рабов.</w:t>
        <w:br/>
        <w:t>И тогда на первом же совещании приставок стали обсуждать поведение приставки ПРЕ. Приставка РАЗ сказала: « А твоя мама приставка ПЕРЕ не была такой злой, как ты. Почему ты слово «передать» переделала в слово «предать»? Как тебе не стыдно?»</w:t>
        <w:br/>
        <w:t>Приставка ПРЕ осознала свою вину и стала образовывать новые слова, такие, как « прекрасный», «прелестный».</w:t>
        <w:br/>
        <w:t>Приставка ПРЕ подобрела. Она образует много слов с разными значениями, а «злых» слов всё меньше и меньше.</w:t>
        <w:br/>
      </w:r>
      <w:r>
        <w:rPr>
          <w:rFonts w:cs="Arial" w:ascii="Arial" w:hAnsi="Arial"/>
          <w:color w:val="000000"/>
          <w:sz w:val="18"/>
          <w:szCs w:val="18"/>
        </w:rPr>
        <w:br/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7"/>
          <w:szCs w:val="27"/>
        </w:rPr>
        <w:t>3. Две принцессы.</w:t>
        <w:br/>
        <w:t>Жила-была и училась в пятом классе девочка Ира. Однажды с ней приключилась странная история. Как-то вечером писала Ира сочинение. Дверь приоткрылась, а Ира вскрикнула от удивления. К ней приближалась величественная женщина со строгим лицом. Вся комната преобразилась. Она превратилась в огромный зал, вдоль стен которого тянулись длинные полки. Женщина сказала: «Девочка, ты попала в великую страну. Я – королева этой страны. Зовут меня Грамматика. У меня есть две принцессы. Одну зовут ПРЕ, а другую – ПРИ. Это очень лукавые девушки. Их трудно отличить друг от друга. Если не отгадаешь их загадок, то станешь прислужницей у безобразной госпожи Неграмотности». Королева пропала, а перед Ирой стояли две юные принцессы и старая женщина со злым лицом – госпожа Неграмотность.</w:t>
        <w:br/>
        <w:t>В тишине раздался неприятный голос старухи: « Отгадай, девочка, кто из этих принцесс ПРИ, а кто – ПРЕ». К Ире подошла прекрасная девушка, которая во всём превосходила свою сестру, и голосом полным величия и гордости, сказала: «Я всё могу, я очень мудрая и очень глупая, я очень сильная и очень слабая, я очень добрая и очень злая. Кто я?»</w:t>
        <w:br/>
        <w:t>Ира улыбнулась и спокойно сказала; « Первая из вас, Ваше превосходительство, - ПРЕ, а вторая – ПРИ.»</w:t>
        <w:br/>
        <w:t>Госпожа Неграмотность, ворча, поплелась в угол зала. Принцессы взяли Иру за руку и повели к окну, за которым простиралась полная прекрасных загадок, преудивительная тайн и приключений страна Великого Русского Языка, где счастлив тот, кто с уважением относится к законам этой страны.</w:t>
        <w:br/>
      </w:r>
      <w:r>
        <w:rPr>
          <w:rFonts w:cs="Arial" w:ascii="Arial" w:hAnsi="Arial"/>
          <w:color w:val="000000"/>
          <w:sz w:val="18"/>
          <w:szCs w:val="18"/>
        </w:rPr>
        <w:br/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7"/>
          <w:szCs w:val="27"/>
        </w:rPr>
        <w:t>4. Однажды Орфография…</w:t>
        <w:br/>
        <w:t>Однажды орфография выставила все приставки. Первыми стояли те, которые имели в своём составе четыре буквы, потом – три, а затем – две и одну. Самой первой оказалась ПЕРЕ-, которая очень гордилась своим положением.</w:t>
        <w:br/>
        <w:t>- Я среди вас главная, захочу и всех заставлю всё переделать! – заявила она остальным.</w:t>
        <w:br/>
        <w:t>Услышал её король Словообразование и сказал:</w:t>
        <w:br/>
        <w:t>- Не место красит приставку, а её значение. Ты ПЕРЕ-, придаёшь словам их всего два: «слишком» и «выполнить ещё раз». А вот твоя близкая родственница приставка ПРИ-, хоть и меньше тебя на целую букву, имеет четыре значения.</w:t>
        <w:br/>
        <w:t>Приставка ПЕРЕ- задумалась. Очень уж ей не хотелось отставать от приставки ПРИ-. И вот, когда Графика по просьбе Орфографии переписывала все слова на букву П, ПЕРЕ- бросилась на колени перед королём:</w:t>
        <w:br/>
        <w:t>- О, мудрый король! Я, как и приставка ПРИ-, хочу быть многозначительной, то есть многозначимой. Переквалифицироваться хочу.</w:t>
        <w:br/>
        <w:t>- Хорошо, - подумав, ответил король.</w:t>
        <w:br/>
        <w:t>– Но за то, что ты такая завистливая, мы сократим тебя на одну букву. Теперь ты станешь приставкой ПРЕ -, и будешь употребляться в значении «пере» - и в значении, близком слову «очень».</w:t>
        <w:br/>
        <w:t>Так в русском языке появилась приставка ПРЕ -.</w:t>
        <w:br/>
        <w:t>Давайте же, ребята, будем очень внимательными-превнимательными, когда надо писать слова с приставкой ПРЕ- и ПРИ.</w:t>
        <w:br/>
      </w:r>
      <w:r>
        <w:rPr>
          <w:rFonts w:cs="Arial" w:ascii="Arial" w:hAnsi="Arial"/>
          <w:color w:val="000000"/>
          <w:sz w:val="18"/>
          <w:szCs w:val="18"/>
        </w:rPr>
        <w:br/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7"/>
          <w:szCs w:val="27"/>
        </w:rPr>
        <w:t>5. Добрый суффикс.</w:t>
        <w:br/>
        <w:t>Давным-давно жили на свете слова. Но они были не такие, как теперь. Отличались эти слова особой твёрдостью, решительностью и не позволяли себе никаких нежностей. Это были барабаны, стулья, колокола и многие другие, имеющие такой же характер.</w:t>
        <w:br/>
        <w:t>Но вот появился суффикс «ЧИК». Он был такой ласковый и добрый, что все слова , приближавшиеся к нему, превращались в таких же добрых и ласковых, как и сам суффикс. «ЧИК» имел ещё очень важную особенность: как только он входил в слова, те сразу же становились крошечными. Вместо мощного колокола, получался чудно звенящий, колокольчик и даже большой зелёный огурец превращался в изящный огурчик.</w:t>
        <w:br/>
        <w:t>Так суффикс «ЧИК» путешествовал, и по его воле слова делались малышами.</w:t>
        <w:br/>
        <w:t>Прошло много лет, и суффикс «ЧИК» приобрёл большой опыт. Он стал не только уменьшать слова и делать их добрыми, но и образовывать слова-профессии. Из корня «ЛЁТ» и «ЧИК» образовал профессию «ЛЁТЧИК», из корня «ГРУЗ» - профессию «ГРУЗЧИК».</w:t>
        <w:br/>
        <w:t>Сейчас уже суффикс «ЧИК» не молодой. Но он по-прежнему хорошо работает и служит людям. И действительно, человеку без него не обойтись! Суффикс выполняет двойную роль: он уменьшает предметы, делает их добрыми и ласковыми и образует слова-названия профессий.</w:t>
        <w:br/>
      </w:r>
      <w:r>
        <w:rPr>
          <w:rFonts w:cs="Arial" w:ascii="Arial" w:hAnsi="Arial"/>
          <w:color w:val="000000"/>
          <w:sz w:val="18"/>
          <w:szCs w:val="18"/>
        </w:rPr>
        <w:br/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7"/>
          <w:szCs w:val="27"/>
        </w:rPr>
        <w:t>6. Суффикс-фантазёр.</w:t>
        <w:br/>
        <w:t>Жил-был суффикс ЁР-. И работал он в театре. Это был мастер на все руки. В театре он имел несколько специальностей.</w:t>
        <w:br/>
        <w:t>Когда он надевал чёрный фрак с белой манишкой, то превращался в важного дирижёра.</w:t>
        <w:br/>
        <w:t>Актёр из ЁРа- был превосходный. В помощи гримёра он не нуждался, так как сам был искусным мастером.</w:t>
        <w:br/>
        <w:t>Иногда Ёру- приходилось быть дублёром. Благодаря прекрасной памяти он запомнил все роли в спектакле.</w:t>
        <w:br/>
        <w:t>Дикция у Ёра- была отличная, и порой он подменял заболевшего суфлёра.</w:t>
        <w:br/>
        <w:t>А часто он вставал на место билетёра и пропускал даже без билетов всех детей, желающих попасть в театр.</w:t>
        <w:br/>
        <w:t>В антракте он был ловким жонглёром. И все дети удивлялись, как подчиняются ему мячи, тарелки, гири и обручи.</w:t>
        <w:br/>
        <w:t>Вот такой фантазёр был этот суффикс ЁР.</w:t>
        <w:br/>
      </w:r>
      <w:r>
        <w:rPr>
          <w:rFonts w:cs="Arial" w:ascii="Arial" w:hAnsi="Arial"/>
          <w:color w:val="000000"/>
          <w:sz w:val="18"/>
          <w:szCs w:val="18"/>
        </w:rPr>
        <w:br/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7"/>
          <w:szCs w:val="27"/>
        </w:rPr>
        <w:t>7. Котик и бантик.</w:t>
        <w:br/>
        <w:t>Жил-был в стране Грамматике маленький котёнок. Он был таким крошечным, что все постоянно наступали ему на хвост и на лапки. От огорчения котёнок даже играть перестал. И так ему, бедняжке, хотелось стать взрослым котом!</w:t>
        <w:br/>
        <w:t>Однажды он печально сидел возле своего хозяина Вовы, который делал уроки по русскому языку. Случайно котёнок заглянул в учебник и сразу повеселел. Оказывается, есть очень простое средство, чтобы вырасти. На другой день котёнок вместе с бантиком подвязал суффикс «ИЩ». Вышел он погулять, а все так и ахнули: «Ну и котиЩЕ!»</w:t>
        <w:br/>
      </w:r>
      <w:r>
        <w:rPr>
          <w:rFonts w:cs="Arial" w:ascii="Arial" w:hAnsi="Arial"/>
          <w:color w:val="000000"/>
          <w:sz w:val="18"/>
          <w:szCs w:val="18"/>
        </w:rPr>
        <w:br/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7"/>
          <w:szCs w:val="27"/>
        </w:rPr>
        <w:t>8. Сказка-шутка.</w:t>
        <w:br/>
        <w:t>Рыжий котище спал на бревнище, а хвостище свесил вниз. Бежал мимо серенький котишка-плутишка. Взял и дёрнул старого кота за хвост. Тот проснулся, открыл глазищи и пошевелил усищами. А котишка был трусишка. Как увидел, какая у кота лапища, какие когтищи, сразу к своей маме в домишко убежал. А кот зевнул, сначала закрыл один глазище, потом – другой и снова заснул. Заснул и маленький шалунишка под ласковую песенку: « Спи, мой паинька, спи, мой заинька: баиньки-баю!»</w:t>
        <w:br/>
      </w:r>
      <w:r>
        <w:rPr>
          <w:rFonts w:cs="Arial" w:ascii="Arial" w:hAnsi="Arial"/>
          <w:color w:val="000000"/>
          <w:sz w:val="18"/>
          <w:szCs w:val="18"/>
        </w:rPr>
        <w:br/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7"/>
          <w:szCs w:val="27"/>
        </w:rPr>
        <w:t>9. Предки.</w:t>
        <w:br/>
        <w:t>Однажды из страны Арифметики в страну Грамматику шли два числительных. Одиннадцать и Двенадцать. Устали по дороге, сели отдохнуть под развесистой Семёркой. Вот Двенадцать и спрашивает: «Скажи, почему ты пишешься с двумя Н, а я с одним?» Одиннадцать ответило: «Это очень интересная история, которая произошла давным-давно.</w:t>
        <w:br/>
        <w:t>Когда-то наши предки не были похожи на нас и писались в три слова: ОДИН НА ДЕСЯТЬ и ДВА НА ДЕСЯТЬ. Позже они решили, что удобнее жить одним словом, и соединились. Так и появилось в числительном Одиннадцать два Н – одно от корня, а другое от бывшего предлога».</w:t>
        <w:br/>
      </w:r>
      <w:r>
        <w:rPr>
          <w:rFonts w:cs="Arial" w:ascii="Arial" w:hAnsi="Arial"/>
          <w:color w:val="000000"/>
          <w:sz w:val="18"/>
          <w:szCs w:val="18"/>
        </w:rPr>
        <w:br/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7"/>
          <w:szCs w:val="27"/>
        </w:rPr>
        <w:t>10. Ударные и безударные.</w:t>
        <w:br/>
        <w:t>- А, здравствуйте!</w:t>
        <w:br/>
        <w:t>- Извините, я не А, а О.</w:t>
        <w:br/>
        <w:t>- О, значит тёзка! А голос у тебя совсем как у А.</w:t>
        <w:br/>
        <w:t>- Стань на моё место, тогда посмотрим, какой у тебя будет голос.</w:t>
        <w:br/>
        <w:t>- Что же у тебя за место такое?</w:t>
        <w:br/>
        <w:t>- Периферия. Ты вот в центре, тебе всё внимание, а обо мне кто помнит?</w:t>
        <w:br/>
        <w:t>Разговор происходит в слове между двумя гласными: Ударным О и Безударным О.</w:t>
        <w:br/>
        <w:t>- Конечно, - жалуется Безударный, слог у меня не тот. В твоём положении легко звучать. Я бы на твоём месте ещё не так звучал!</w:t>
        <w:br/>
        <w:t>- Но ведь я по ударением, - напоминает Ударный.</w:t>
        <w:br/>
        <w:t>- Стань под ударение и звучи. Кто тебе мешает?</w:t>
        <w:br/>
        <w:t>Безударный произносит какой-то звук, больше напоминающий А, чем О, и умолкает.</w:t>
        <w:br/>
        <w:t>- Так договорились? – не унимается Ударный. – Ты станешь ударным, а я безударным…</w:t>
        <w:br/>
        <w:t>Молчит Безударный. Хмурится. Ему не хочется отвечать. Ему не хочется меняться. Кому охота ставить себя под удар?</w:t>
        <w:br/>
      </w:r>
      <w:r>
        <w:rPr>
          <w:rFonts w:cs="Arial" w:ascii="Arial" w:hAnsi="Arial"/>
          <w:color w:val="000000"/>
          <w:sz w:val="18"/>
          <w:szCs w:val="18"/>
        </w:rPr>
        <w:br/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7"/>
          <w:szCs w:val="27"/>
        </w:rPr>
        <w:t>11. Сказка о приставке и окончании.</w:t>
        <w:br/>
        <w:t>- Спокойно, безмятежно живёт корень слова, - говорю я. - Он всех роднит, делает родственниками, не изменяется ни при каких обстоятельствах. Но вот вдруг окончание расхвасталось:</w:t>
        <w:br/>
        <w:t>- Если бы ни я, была бы сущая ерунда. Я люблю слова конец. Без конца не было бы словца. Вот ведь какая вещь: я регулирую всю речь. Тоже родню слова, помогаю им дружить, сливаться в одну законную мысль.</w:t>
        <w:br/>
        <w:t>И тут слышится голос:</w:t>
        <w:br/>
        <w:t>- Погоди, не спеши хвастаться, я тоже к корню приставлена и навсегда у него оставлена. Зовут ПРИСТАВКОЙ меня, значение слова меняю я, но без корня – никуда. Нельзя нас с корнем разделять. К вам обращаюсь, ребята, я: «Не отделяйте от корня нигде и никогда».</w:t>
        <w:br/>
      </w:r>
      <w:r>
        <w:rPr>
          <w:rFonts w:cs="Arial" w:ascii="Arial" w:hAnsi="Arial"/>
          <w:color w:val="000000"/>
          <w:sz w:val="18"/>
          <w:szCs w:val="18"/>
        </w:rPr>
        <w:br/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7"/>
          <w:szCs w:val="27"/>
        </w:rPr>
        <w:t>12. Сказка о существительных с шипящими на конце (ж, ш, ч, щ).</w:t>
        <w:br/>
        <w:t>Жили-были три рода: Мужской, Женский и Средний.</w:t>
        <w:br/>
        <w:t>Однажды средний род услышал спор. Спорили Мужской род и Женский род. Они никак не могли поделить Ь знак среди шипящих согласных букв Ж, Ш, Ч, Щ. И тогда Средний род предложил разрешить спор. Он сказал: «Мужчины-рычари! Уступите мягкий знак Женскому роду». Спор окончился мирно. Мужской род уступил Женскому роду Ь.</w:t>
        <w:br/>
        <w:t>С тех пор в именах существительных Женского рода единственного числа на конце после шипящих согласных Ж, Ш, Ч, Щ пишется Ь, а у Мужского рода – мягкий знак отсутствует.</w:t>
        <w:br/>
      </w:r>
      <w:r>
        <w:rPr>
          <w:rFonts w:cs="Arial" w:ascii="Arial" w:hAnsi="Arial"/>
          <w:color w:val="000000"/>
          <w:sz w:val="18"/>
          <w:szCs w:val="18"/>
        </w:rPr>
        <w:br/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7"/>
          <w:szCs w:val="27"/>
        </w:rPr>
        <w:t>13. Сказка о падеже.</w:t>
        <w:br/>
        <w:t>Он ещё не родился, а уже думали, какое дать ему имя и решили назвать – именительный.</w:t>
        <w:br/>
        <w:t>Родился- стал родительный. Это имя ему ещё больше понравилось.</w:t>
        <w:br/>
        <w:t>Он был малышом, ему всё давали, и он стал дательным.</w:t>
        <w:br/>
        <w:t>Но он был большим озорником, за всяческие проделки его винили, и он стал винительным.</w:t>
        <w:br/>
        <w:t>Потом подрос, стал творить добрые дела, и назвали его творительным.</w:t>
        <w:br/>
        <w:t>Он всем стал предлагать свою помощь, о нём вскоре все заговорили и назвали теперь предложным.</w:t>
        <w:br/>
        <w:t>Прямо так и говорили, когда вспоминали его, даже песенку пели с припевом:</w:t>
        <w:br/>
      </w:r>
      <w:r>
        <w:rPr>
          <w:i/>
          <w:iCs/>
          <w:color w:val="000000"/>
          <w:sz w:val="27"/>
          <w:szCs w:val="27"/>
        </w:rPr>
        <w:t>Именительный, Родительный,</w:t>
        <w:br/>
        <w:t>Дательный, Винительный,</w:t>
        <w:br/>
        <w:t>Творительный, Предложный.</w:t>
      </w:r>
      <w:r>
        <w:rPr>
          <w:color w:val="000000"/>
          <w:sz w:val="27"/>
          <w:szCs w:val="27"/>
        </w:rPr>
        <w:br/>
      </w:r>
      <w:r>
        <w:rPr>
          <w:rFonts w:cs="Arial" w:ascii="Arial" w:hAnsi="Arial"/>
          <w:color w:val="000000"/>
          <w:sz w:val="18"/>
          <w:szCs w:val="18"/>
        </w:rPr>
        <w:br/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7"/>
          <w:szCs w:val="27"/>
        </w:rPr>
        <w:t>14. Сказка о звонких и глухих согласных.</w:t>
        <w:br/>
        <w:t>Жили-были парные звонкие и глухие согласные. Жили дружно. Но однажды при составлении слов звонкие согласные оказались в конце слов. И началась между ними ссора, потому что звонкие согласные потеряли свою звонкость и стали слышаться как глухие.</w:t>
        <w:br/>
        <w:t>Эту ссору услышали гласные, они пришли на помощь, помирили парные согласные. Стоило гласным встать около согласных, как согласные стали слышаться ясно, и никакого сомнения в их написании уже не было.</w:t>
        <w:br/>
        <w:t>Помните, дети! Чтобы правильно написать парные звонкие и глухие согласные на конце слов, надо позвать на помощь гласные.</w:t>
        <w:br/>
      </w:r>
      <w:r>
        <w:rPr>
          <w:rFonts w:cs="Arial" w:ascii="Arial" w:hAnsi="Arial"/>
          <w:color w:val="000000"/>
          <w:sz w:val="18"/>
          <w:szCs w:val="18"/>
        </w:rPr>
        <w:br/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7"/>
          <w:szCs w:val="27"/>
        </w:rPr>
        <w:t>15. Сказка о букве Ч.</w:t>
        <w:br/>
        <w:t>Пошли однажды буквы в лес за грибами. Когда вернулись, буква Я расхвасталась: «Я больше всех грибов набрала, я, я, я, грибы у меня самые лучшие я, я, я..».</w:t>
        <w:br/>
        <w:t>Буквы рассердились : «Мы так дружно жили, никто у нас не зазнавался». И решили буквы наказать букву Я, отправили её в самый конец алфавита. Но тут заюлила Буква Ю, стала защищать букву Я. Буквы и её отправили в конец алфавита. ,Тогда вышла буква Ч и сказала, что никогда не встанет рядом с зазнайками Я и Ю, будет дружить с А и У.</w:t>
        <w:br/>
        <w:t>Запомните, ребята, слог ЧА пишем с буквой А, слог ЧУ пишем с буквой У.</w:t>
        <w:br/>
      </w:r>
      <w:r>
        <w:rPr>
          <w:rFonts w:cs="Arial" w:ascii="Arial" w:hAnsi="Arial"/>
          <w:color w:val="000000"/>
          <w:sz w:val="18"/>
          <w:szCs w:val="18"/>
        </w:rPr>
        <w:br/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16. Сказка о разделительных Ь и Ъ знаках.</w:t>
        <w:br/>
        <w:t>Жил-был на свете мальчик Незнайкин. Он учился в 3 классе.</w:t>
        <w:br/>
        <w:t>Однажды Незнайкин писал диктант. «Сел» кашу; «пю» воду; введу «сёмку»; забить «коля», - старательно выводил он.</w:t>
        <w:br/>
        <w:t>- Ой, ой, ой! – испугались неправильно написанные слова.</w:t>
        <w:br/>
        <w:t>- В таком виде нельзя показываться в в обществе: нас на смех поднимут!</w:t>
        <w:br/>
        <w:t>- А что с вами случилось? – удивился Незнайкин.</w:t>
        <w:br/>
        <w:t>- Ничего-то ты не знаешь! – горевали буквы е, ё, ю, я.</w:t>
        <w:br/>
        <w:t>- В этих словах мы обозначаем два звука [йэ], [йу], [йо], [йа], но делаем это только с помощью Ъ знака, который ставится перед нами после приставок, которые оканчиваются на согласный. После мягкого знака, который ставится перед гласными е, ё, ю, я, и.</w:t>
        <w:br/>
        <w:t>Ты же таких помощников потерял, и теперь все думают, что мы обозначаем один звук [э], [у], [о], [а], и читают неправильно.</w:t>
        <w:br/>
        <w:t>Незнайкин очень смутился, покраснел. Он бережно взял знаки и поставил их на место. С тех пор он очень внимательно стал относиться к тем буквам, которые ничего не значат, но другим помогают.</w:t>
      </w:r>
    </w:p>
    <w:p>
      <w:pPr>
        <w:pStyle w:val="Normal"/>
        <w:spacing w:before="0" w:after="20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4T11:06:00Z</dcterms:created>
  <dc:creator>Teacher2</dc:creator>
  <dc:description/>
  <dc:language>en-US</dc:language>
  <cp:lastModifiedBy>Teacher2</cp:lastModifiedBy>
  <dcterms:modified xsi:type="dcterms:W3CDTF">2020-11-14T11:06:00Z</dcterms:modified>
  <cp:revision>2</cp:revision>
  <dc:subject/>
  <dc:title/>
</cp:coreProperties>
</file>