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ы о здоровье в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ебенок и здоровье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ать помощь друг друг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Поговорить о здоровье, выяснить, как дети понимают слово «здоровье»: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доровье – лучшее богатство;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здоровому – все здорово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нести куклу-мальчика небрежно одетого. Обратить внимание на то, что, одеваясь таким образом можно навредить своему здоровью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Разобрать ситуации, когда нужно вести себя осторожно, беречь здоровье (как пройти по мокрому полу, чтобы не поскользнуться; как спускаться по лестнице; как одеваться, собираясь на прогулк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ение стихов – совет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олезные продукты»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уточнить знания детей о полезных продуктах, их назначении для здоровья и хорошего настроения. Закрепить названия овощей, их вкусовые качества. Воспитывать желание употреблять в пищу фрукт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Предложить детям вспомнить какое сейчас время года, показать подарки осени – корзину с фруктами (рассмотреть и описать их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Рассказать детям о пользе фруктов для здоровья детей и взрослых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Спросить какие фрукты покупают детям родители, напомнить, что для того, чтобы быть сильными и здоровыми, обязательно нужно кушать свежие фрукт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Личная гигиен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развивать у детей понимание значения и необходимости гигиенических процедур. Уточнить, какими принадлежностями пользуются дети при умывании. Учить эмоционально, четко читать чистоговор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) Чтение отрывка из стихотворения Маяковского «Что такое хорошо и что такое плохо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Какой из мальчиков вам больше нравиться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Почему вам понравился опрятный, аккуратный мальчик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А другой мальчик кому-нибудь понравился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Почему не понравился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Какие туалетные принадлежности нужны, чтобы смыть грязь и быть чистым?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Что, кроме мыла и губки, необходимо для мытья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дложить детям показать, как дети моют руки и лицо (имитации движений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) Предложить выучить чистоговорку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-Мама Милу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 мылом мыла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Тело человек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Уточнить знания детей, из каких частей состоит тело человека, рассказать о роли органов чувств. Учить понимать значение определенных частей тела: рук, ног, головы, туловища. Понятно отвечать на вопросы воспитателя. Воспитывать желание вырасти сильными и здоровым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В гости пришла кукла Маша и принесла картинки с изображениями своих подруг. Обратить внимание, что все куклы разные (рост, цвет волос и глаз), предложить найти различия, подвести к выводу: у всех одни и те же части тела (предложить показать их на себе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Что можно делать ногами, в какие игры играть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Что делают рукам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Почему руки называют первыми помощникам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Для чего нужны уш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От чего нужно беречь глаз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Рассмотреть фотографии детей разного возраста, обратить внимание на изменение их роста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Побудить прийти к выводу: чтобы вырасти большим, сильными и здоровыми, нужно хорошо кушать, заниматься спортом и заботиться о своем здоровь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итамины и здоровый организм»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Рассказать о пользе витаминов и их значении для здоровья человека. Познакомить детей с назначением витамина А, В, С. Активизировать названия овощей и фруктов. Познакомить с продуктами, которые можно употреблять в небольшом количеств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Показать картинки с изображением крепких, здоровых людей, подвести к пониманию, что для хорошего здоровья необходимо правильное питание. Побеседовать о любимых блюдах дет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Рассказать о витаминах, в каких продуктах содержатся и работе каких органов помогаю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Рассказать о продуктах, которые не очень полезны (конфеты, черный кофе)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сем ребятам надо знать, как по улице шагать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правила поведения на улице: ПДД, понятие о светофоре и его назначении. Воспитывать правила безопасного поведения на улицах. Способствовать формированию культуры речевого общения в транспорт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Внести и рассмотреть макет перекрестка. Уточнить значение сигналов светофора, действия пешеходов и водител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Кто регулирует  движение на дорогах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Что означает каждый сигнал светофора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Где можно переходить через дорогу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С/р игра «Автобус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доровье в порядке, спасибо зарядке!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Способствовать формированию основ здорового образа жизни, потребности заниматься физической культурой и спортом. Закрепить названия некоторых видов спорт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Показать картинки с изображением разных видов спорта, уточнить, знают ли дети их названи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акие виды спорта нравятся и почему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аким видом хотели бы заниматься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акими видами спорта можно заниматься зимой, летом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Чтение стихотворения Т.Волгиной «Два друга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Что случилось с этим мальчиком, почему он заболел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Почему спортсмены реже болеют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ак называется ваша любимая подвижная игр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Подвести к выводу о пользе физической культуры и необходимости ею заниматьс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рачи – наши помощники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знания о витаминах, уточнить представления об овощах, учить сажать лук. Продолжать воспитывать у детей понимание ценности здоровья, потребности быть здоровыми. Активизировать название: шиповник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группу въезжает «автомашина», в которой лежат мешочки с шиповником, овощами и фруктами и доктором Айболитом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Д/и «Чудесный мешочек»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Д/и «Угадай на вкус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казать плоды шиповника, объяснить, что это такое. Обратить внимание на лук и предложить его посади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к я буду заботиться о своем здоровье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понимания о здоровом образе жизни. Продолжать знакомить детей с профессиями врача и медицинской сестры, воспитывать уважение к людям этих профессий. Повторить пословицы о здоровье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ак вы себя сегодня чувствуете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то в детском саду заботится о вашем здоровье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Как вы сами можете помочь себе быть здоровым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Быть здоровым хорошо или плох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общить ответы детей, повторить знакомые пословицы о здоровь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9:11:00Z</dcterms:created>
  <dc:creator>Оксана Олеговна</dc:creator>
  <dc:description/>
  <cp:keywords/>
  <dc:language>en-US</dc:language>
  <cp:lastModifiedBy>1</cp:lastModifiedBy>
  <dcterms:modified xsi:type="dcterms:W3CDTF">2020-11-14T17:20:00Z</dcterms:modified>
  <cp:revision>9</cp:revision>
  <dc:subject/>
  <dc:title>Беседы о здоровье в подготовительной группе</dc:title>
</cp:coreProperties>
</file>