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лиал муниципального автономного дошкольного образовательного учреждения «Детский сад «Радуга» п. Агири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ональная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Хочу всё знать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2372360" cy="35712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center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ла: Борисенко А.В.</w:t>
        <w:br/>
        <w:t>высшая квалификационная катего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Пасп</w:t>
      </w:r>
      <w:r>
        <w:rPr>
          <w:b/>
        </w:rPr>
        <w:t>о</w:t>
      </w:r>
      <w:r>
        <w:rPr>
          <w:b/>
          <w:lang w:val="en-US"/>
        </w:rPr>
        <w:t>рт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 xml:space="preserve">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ая</w:t>
            </w:r>
            <w:r>
              <w:rPr>
                <w:color w:val="FF0000"/>
              </w:rPr>
              <w:t xml:space="preserve">  </w:t>
            </w:r>
            <w:r>
              <w:rPr/>
              <w:t>программа «Хочу всё знать!»</w:t>
            </w:r>
          </w:p>
          <w:p>
            <w:pPr>
              <w:pStyle w:val="Normal"/>
              <w:jc w:val="both"/>
              <w:rPr/>
            </w:pPr>
            <w:r>
              <w:rPr/>
              <w:t>Развитие познавательно-исследовательской деятельности дошкольников посредством экспериментирования  с объектами неживой приро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енко А.В. – воспитатель филиала МАДОУ  детский сад «Радуга» п. Агириш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Е.А. – заведующий филиалом МАДОУ д/с «Радуга» п.Агири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,телефон, факс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45, Ханты-Мансийский  автономный округ Тюменской области, Советского района,  п.Агириш, ул Дзержинского, 27;тел:4-10-45; факс4-10-46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 программы «Хочу всё знать!»</w:t>
            </w:r>
            <w:r>
              <w:rPr>
                <w:b/>
              </w:rPr>
              <w:t xml:space="preserve">  - </w:t>
            </w:r>
            <w:r>
              <w:rPr/>
              <w:t>развитие познавательно-исследовательской деятельности дошкольников посредством экспериментирования  с объектами неживой природы.</w:t>
            </w:r>
          </w:p>
        </w:tc>
      </w:tr>
      <w:tr>
        <w:trPr>
          <w:trHeight w:val="6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 персональной  программы «Хочу всё знать!» для дошкольников:</w:t>
            </w:r>
          </w:p>
          <w:p>
            <w:pPr>
              <w:pStyle w:val="Normal"/>
              <w:rPr>
                <w:color w:val="111111"/>
              </w:rPr>
            </w:pPr>
            <w:r>
              <w:rPr>
                <w:b/>
                <w:i/>
                <w:color w:val="111111"/>
              </w:rPr>
              <w:t xml:space="preserve"> </w:t>
            </w:r>
            <w:r>
              <w:rPr>
                <w:b/>
                <w:i/>
                <w:color w:val="111111"/>
              </w:rPr>
              <w:t xml:space="preserve">Образовательные: 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tLeast" w:line="332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ормировать у детей познавательный интерес</w:t>
            </w:r>
            <w:r>
              <w:rPr>
                <w:color w:val="000000"/>
                <w:shd w:fill="FFFFFF" w:val="clear"/>
              </w:rPr>
              <w:t xml:space="preserve"> в процессе экспериментиров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color w:val="111111"/>
              </w:rPr>
              <w:t>Развивающие:</w:t>
            </w:r>
          </w:p>
          <w:p>
            <w:pPr>
              <w:pStyle w:val="Style16"/>
              <w:numPr>
                <w:ilvl w:val="0"/>
                <w:numId w:val="6"/>
              </w:numPr>
              <w:shd w:fill="FFFFFF" w:val="clear"/>
              <w:spacing w:lineRule="atLeast" w:line="332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вать умение на основе сопоставления фактов, результатов наблюдений делать выводы и заключения.</w:t>
            </w:r>
          </w:p>
          <w:p>
            <w:pPr>
              <w:pStyle w:val="Normal"/>
              <w:shd w:fill="FFFFFF" w:val="clear"/>
              <w:spacing w:before="0" w:after="0"/>
              <w:ind w:right="14" w:hanging="0"/>
              <w:contextualSpacing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  <w:spacing w:val="-11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спитывать </w:t>
            </w:r>
            <w:r>
              <w:rPr>
                <w:color w:val="000000"/>
                <w:shd w:fill="FFFFFF" w:val="clear"/>
              </w:rPr>
              <w:t>ответственность, уверенность в своих силах, самостоятельность, доброжелательное отношение детей друг к другу, умение работать вместе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spacing w:before="0" w:after="200"/>
              <w:ind w:right="14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 персональной  программы «Хочу всё знать!» для родителе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720" w:right="14" w:hanging="360"/>
              <w:contextualSpacing/>
              <w:jc w:val="both"/>
              <w:rPr>
                <w:spacing w:val="-11"/>
              </w:rPr>
            </w:pPr>
            <w:r>
              <w:rPr>
                <w:shd w:fill="F6F6F6" w:val="clear"/>
              </w:rPr>
              <w:t>Повысить педагогическую культуру родителей по вопросам познавательно – исследовательского  развития детей в ДОО и семь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еализация программы «Хочу всё знать!»  -   2016-2019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реализации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Муниципального  автономного дошкольного  общеобразовательного учреждение детский сад «Радуга» п. Агириш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  участников, их количество, возрас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менская область, Советский район, п. Агириш, </w:t>
            </w:r>
          </w:p>
          <w:p>
            <w:pPr>
              <w:pStyle w:val="Normal"/>
              <w:jc w:val="both"/>
              <w:rPr/>
            </w:pPr>
            <w:r>
              <w:rPr/>
              <w:t>группа- 20 человек, возраст (3-4 л.); (4-5 л.); (5-6 л.); (6-7 л.)</w:t>
            </w:r>
          </w:p>
        </w:tc>
      </w:tr>
      <w:tr>
        <w:trPr>
          <w:trHeight w:val="5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едение </w:t>
            </w:r>
          </w:p>
          <w:p>
            <w:pPr>
              <w:pStyle w:val="Normal"/>
              <w:rPr/>
            </w:pPr>
            <w:r>
              <w:rPr/>
              <w:t xml:space="preserve">- Цели и задачи  программы </w:t>
            </w:r>
          </w:p>
          <w:p>
            <w:pPr>
              <w:pStyle w:val="Normal"/>
              <w:rPr/>
            </w:pPr>
            <w:r>
              <w:rPr/>
              <w:t>- Характеристика программы</w:t>
            </w:r>
          </w:p>
          <w:p>
            <w:pPr>
              <w:pStyle w:val="Normal"/>
              <w:rPr/>
            </w:pPr>
            <w:r>
              <w:rPr/>
              <w:t xml:space="preserve">-1 Этап - Подготовительны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2 Этап  - Внедренческий </w:t>
            </w:r>
          </w:p>
          <w:p>
            <w:pPr>
              <w:pStyle w:val="Normal"/>
              <w:rPr/>
            </w:pPr>
            <w:r>
              <w:rPr/>
              <w:t xml:space="preserve">- 3 Этап - Мониторинг </w:t>
            </w:r>
          </w:p>
          <w:p>
            <w:pPr>
              <w:pStyle w:val="Normal"/>
              <w:rPr/>
            </w:pPr>
            <w:r>
              <w:rPr/>
              <w:t xml:space="preserve">- Список литературы </w:t>
            </w:r>
          </w:p>
          <w:p>
            <w:pPr>
              <w:pStyle w:val="Normal"/>
              <w:rPr/>
            </w:pPr>
            <w:r>
              <w:rPr/>
              <w:t xml:space="preserve">- Приложен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е результат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Arial"/>
              </w:rPr>
            </w:pPr>
            <w:r>
              <w:rPr>
                <w:spacing w:val="-11"/>
              </w:rPr>
              <w:t>-</w:t>
            </w:r>
            <w:r>
              <w:rPr/>
              <w:t xml:space="preserve"> </w:t>
            </w:r>
            <w:r>
              <w:rPr>
                <w:rStyle w:val="C3"/>
              </w:rPr>
              <w:t>У детей расширятся представления о физических явлениях и физических свойствах неживых объектов приро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Дети </w:t>
            </w:r>
            <w:r>
              <w:rPr>
                <w:rStyle w:val="C3"/>
              </w:rPr>
              <w:t>овладеют объяснительной и доказательной речью</w:t>
            </w:r>
            <w:r>
              <w:rPr>
                <w:spacing w:val="-11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-11"/>
              </w:rPr>
              <w:t>- П</w:t>
            </w:r>
            <w:r>
              <w:rPr>
                <w:shd w:fill="F6F6F6" w:val="clear"/>
              </w:rPr>
              <w:t>овысится педагогическая культура родителей по вопросам познавательно – исследовательского развития детей в ДОО и семь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....................................................................................................... 4-5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.......................................................................................5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 и участники программы..........................................................................5-6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изна программы. Принципы............................................................................6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................................................................................................ .6-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 – Подготовите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Кадровое обеспечение программы ……………………...........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Материально-техническое обеспечение …………………….........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Финансовое обеспечение программы……………………………………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Методологическая основа программы………………………………..….......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- Внедренче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sz w:val="28"/>
          <w:szCs w:val="28"/>
        </w:rPr>
        <w:t xml:space="preserve">2.1.Предполагаемый результат. Перспективный план в соответствии с комплексно тематическим планированием…………………………………...14-19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Предполагаемый результат. Формы работы родителями. ……………....19-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тап – Монитори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……………..…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...……...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ерсональной программы «Хочу всё знать!»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модернизации российского образования говорится, что развивающемуся обществу нужны современно образованные, нравственные, предприимчивые люди, отличающиеся мобильностью, динамизмом, конструктивностью мышления, которые могут самостоятельно принимать решения в ситуации выбора, прогнозируя их возможные последств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концепция определена Законом «Об образовании в Российской Федерации»,   Федеральным компонентом государственного образовательного стандарта  дошкольного образования. Все это необычайно актуализирует поиск реальных источников развития познавательной активности дошкольников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тах многих отечественных педагогов (Г.М. Лямина, Е.А. Панько, А.П. Усова) говориться о необходимости включения дошкольников в осмысленную деятельность, в процессе которой они бы сами могли обнаруживать всё новые и новые свойства предметов, замечать их сходство и различи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необходимо предоставление им возможности приобретать знания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, сформированная в период дошкольного детства, является важной движущей силой познавательного развития ребёнка, что способствует успешному обучению в школе, социализации ребёнка в обществе. Исследования Н.Н. Подъякова доказывают, что причины интеллектуальной пассивности лежат в ограниченности интеллектуальных впечатлений, интересов ребенка. Вместе с тем, будучи не в состоянии справиться с простым заданием, дети быстро выполняют его, когда задание переводится в практическую деятельность. </w:t>
      </w:r>
      <w:r>
        <w:rPr>
          <w:sz w:val="28"/>
          <w:szCs w:val="28"/>
          <w:shd w:fill="FFFFFF" w:val="clear"/>
        </w:rPr>
        <w:t>В процессе экспериментирования с объектами неживой природы идёт обогащение памяти ребёнка, активизируются его мыслительные процессы, так как постоянно возникает необходимость совершать операции анализа и синтеза, сравнения, классификации и обобщения. Необходимость давать отчёт об увиденном, формировать обнаруженные закономерности и выводы стимулирует развитие речи. Следствием является не только ознакомление ребёнка с новыми фактами, но и накопление фонда умственных приёмов и операций, которые рассматриваются как умственные ум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основной образовательной программы филиала МАДОУ д/с «Радуга»  является – познавательно-исследовательское развитие до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У созданы  все необходимые условия для познавательно - исследовательского развития детей. В экологической комнате размещена мини-лаборатория, оборудованная необходимыми материалами и  пособиями для проведения опытов и экспериментов, а так же доступной для детей справочной литературой по разным отраслям знаний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shd w:fill="F4F4F4" w:val="clear"/>
        </w:rPr>
        <w:t>Поскольку</w:t>
      </w:r>
      <w:r>
        <w:rPr>
          <w:rFonts w:cs="Arial" w:ascii="Arial" w:hAnsi="Arial"/>
          <w:color w:val="444444"/>
          <w:shd w:fill="F4F4F4" w:val="clear"/>
        </w:rPr>
        <w:t xml:space="preserve">  </w:t>
      </w:r>
      <w:r>
        <w:rPr>
          <w:sz w:val="28"/>
          <w:szCs w:val="28"/>
          <w:shd w:fill="F4F4F4" w:val="clear"/>
        </w:rPr>
        <w:t>экспериментирование предполагает наличие специальных инструментов и оборудования для изучения и исследования, в филиале имеется электронный микроскоп, аква-стол, мультстудия,  интерактивная панель.</w:t>
      </w:r>
    </w:p>
    <w:p>
      <w:pPr>
        <w:pStyle w:val="Normal"/>
        <w:ind w:firstLine="708"/>
        <w:jc w:val="both"/>
        <w:rPr>
          <w:color w:val="444444"/>
          <w:sz w:val="28"/>
          <w:szCs w:val="28"/>
        </w:rPr>
      </w:pPr>
      <w:r>
        <w:rPr>
          <w:sz w:val="28"/>
          <w:szCs w:val="28"/>
          <w:shd w:fill="F4F4F4" w:val="clear"/>
        </w:rPr>
        <w:t xml:space="preserve">Таким образом, созданные условия в ДОУ </w:t>
      </w:r>
      <w:r>
        <w:rPr>
          <w:sz w:val="28"/>
          <w:szCs w:val="28"/>
        </w:rPr>
        <w:t>способствуют нахождению новых способов реализации познавательной деятельности, расширяющей опыт ребёнка.</w:t>
      </w:r>
      <w:r>
        <w:rPr>
          <w:sz w:val="28"/>
          <w:szCs w:val="28"/>
          <w:shd w:fill="F4F4F4" w:val="clear"/>
        </w:rPr>
        <w:t xml:space="preserve"> </w:t>
      </w:r>
      <w:r>
        <w:rPr>
          <w:sz w:val="28"/>
          <w:szCs w:val="28"/>
        </w:rPr>
        <w:t>Поэтому необходимость разработки и реализации программы «Хочу всё знать!», направленной на познавательно-исследовательское развитие дошкольников посредством экспериментирования с объектами неживой природы – очевидна.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, на основе которых разрабатывалась программа «Хочу всё знать!»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Российской Федерации «Об образовании в Российской Федерации» № 273-ФЗ;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цепция дошкольного воспитания (МО РФ 17.06.2003 г.);</w:t>
      </w:r>
    </w:p>
    <w:p>
      <w:pPr>
        <w:pStyle w:val="Style16"/>
        <w:shd w:fill="FFFFFF" w:val="clear"/>
        <w:spacing w:lineRule="atLeast" w:line="33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ППС по ФГОС (методические рекомендации);</w:t>
      </w:r>
    </w:p>
    <w:p>
      <w:pPr>
        <w:pStyle w:val="Style16"/>
        <w:shd w:fill="FFFFFF" w:val="clear"/>
        <w:spacing w:lineRule="atLeast" w:line="332" w:before="0" w:after="0"/>
        <w:jc w:val="both"/>
        <w:rPr/>
      </w:pPr>
      <w:r>
        <w:rPr>
          <w:color w:val="000000"/>
          <w:sz w:val="28"/>
          <w:szCs w:val="28"/>
        </w:rPr>
        <w:t>- Санитарно-эпидемиологические требования к устройству, содержанию и организации режима работы дошкольных образовательных учреждений;</w:t>
      </w:r>
    </w:p>
    <w:p>
      <w:pPr>
        <w:pStyle w:val="Style16"/>
        <w:shd w:fill="FFFFFF" w:val="clear"/>
        <w:spacing w:lineRule="atLeast" w:line="33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об образовании в Ханты-мансийском автономном округе Югре № 68-оз.</w:t>
      </w:r>
    </w:p>
    <w:p>
      <w:pPr>
        <w:pStyle w:val="Normal"/>
        <w:shd w:fill="FFFFFF" w:val="clear"/>
        <w:spacing w:before="0" w:after="200"/>
        <w:ind w:right="14" w:hanging="0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ерсональной программы «Хочу всё знать!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  развитие познавательно-исследовательской деятельности дошкольников посредством экспериментирования  с объектами неживой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ерсональной программы «Хочу всё знать!»  для дошколь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 детей </w:t>
      </w:r>
      <w:r>
        <w:rPr>
          <w:sz w:val="28"/>
          <w:szCs w:val="28"/>
        </w:rPr>
        <w:t>умение устанавливать причинно – следственные связи между  явлениями и объектами неживой прир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вающие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на основе сопоставления фактов, результатов наблюдений делать выводы и заклю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</w:t>
      </w:r>
    </w:p>
    <w:p>
      <w:pPr>
        <w:pStyle w:val="Style16"/>
        <w:numPr>
          <w:ilvl w:val="0"/>
          <w:numId w:val="10"/>
        </w:numPr>
        <w:shd w:fill="FFFFFF" w:val="clear"/>
        <w:spacing w:lineRule="atLeast" w:line="33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познавательный интерес детей</w:t>
      </w:r>
      <w:r>
        <w:rPr>
          <w:color w:val="000000"/>
          <w:sz w:val="28"/>
          <w:szCs w:val="28"/>
          <w:shd w:fill="FFFFFF" w:val="clear"/>
        </w:rPr>
        <w:t xml:space="preserve"> в процессе экспериментирования.</w:t>
      </w:r>
    </w:p>
    <w:p>
      <w:pPr>
        <w:pStyle w:val="Style16"/>
        <w:shd w:fill="FFFFFF" w:val="clear"/>
        <w:spacing w:lineRule="atLeast" w:line="332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2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ерсональной программы «Хочу всё знать!» для родителей воспитанников:</w:t>
      </w:r>
    </w:p>
    <w:p>
      <w:pPr>
        <w:pStyle w:val="Style16"/>
        <w:numPr>
          <w:ilvl w:val="0"/>
          <w:numId w:val="6"/>
        </w:numPr>
        <w:shd w:fill="FFFFFF" w:val="clear"/>
        <w:spacing w:lineRule="atLeast" w:line="332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педагогическую культуру родителей по вопросам познавательно-исследовательского развития детей в ДОО и семье.</w:t>
      </w:r>
      <w:r>
        <w:rPr>
          <w:rFonts w:cs="Arial" w:ascii="Arial" w:hAnsi="Arial"/>
          <w:color w:val="C00000"/>
          <w:sz w:val="28"/>
          <w:szCs w:val="28"/>
        </w:rPr>
        <w:br/>
      </w:r>
    </w:p>
    <w:p>
      <w:pPr>
        <w:pStyle w:val="Style16"/>
        <w:shd w:fill="FFFFFF" w:val="clear"/>
        <w:spacing w:lineRule="atLeast" w:line="332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 персональной программы «Хочу всё знать!» - 4 года, </w:t>
      </w:r>
      <w:r>
        <w:rPr>
          <w:sz w:val="28"/>
          <w:szCs w:val="28"/>
        </w:rPr>
        <w:t>реализуется с 2016 г.</w:t>
      </w:r>
    </w:p>
    <w:p>
      <w:pPr>
        <w:pStyle w:val="Style16"/>
        <w:shd w:fill="FFFFFF" w:val="clear"/>
        <w:spacing w:lineRule="atLeast" w:line="3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персональной программы «Хочу всё знать!»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питанники от 3 до 8 л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тели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: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научности - </w:t>
      </w:r>
      <w:r>
        <w:rPr>
          <w:color w:val="000000"/>
          <w:sz w:val="28"/>
          <w:szCs w:val="28"/>
        </w:rPr>
        <w:t>детям даются строго научные знания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ориентации на познавательные интересы ребенка. </w:t>
      </w:r>
      <w:r>
        <w:rPr>
          <w:color w:val="000000"/>
          <w:sz w:val="28"/>
          <w:szCs w:val="28"/>
        </w:rPr>
        <w:t>Любознательность процесс творческий, творчество невозможно навязать извне, оно рождается только на основе внутренней потребности, в данном случае потребности в познании. Отсюда вырастает следующий принцип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опоры на развитие умений самостоятельного поиска информации.</w:t>
      </w:r>
      <w:r>
        <w:rPr>
          <w:color w:val="000000"/>
          <w:sz w:val="28"/>
          <w:szCs w:val="28"/>
        </w:rPr>
        <w:t> Главная задача современного образования – не только сообщение знаний, а в первую очередь развитие у ребенка потребностей и способностей эти знания добывать. Только на этой основе можно обеспечить превращение знаний в инструмент творческого освоения мира ребенком.</w:t>
      </w:r>
    </w:p>
    <w:p>
      <w:pPr>
        <w:pStyle w:val="Style16"/>
        <w:numPr>
          <w:ilvl w:val="0"/>
          <w:numId w:val="9"/>
        </w:numPr>
        <w:shd w:fill="FFFFFF" w:val="clear"/>
        <w:spacing w:lineRule="atLeast" w:line="332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нцип сочетания продуктивных и репродуктивных методов обучения.</w:t>
      </w:r>
      <w:r>
        <w:rPr>
          <w:color w:val="000000"/>
          <w:sz w:val="28"/>
          <w:szCs w:val="28"/>
        </w:rPr>
        <w:t> Легко и непроизвольно усваивается тот материал, который включен в активную работу мышления, но далеко не все, что следует освоить ребенку в образовании, он должен открывать в ходе самостоятельных изысканий. А потому использование исследовательских методов обучения должно сочетаться с применением методов репродуктивных. Тем более что в работе любого исследователя традиционно много задач репродуктивного характера, которые могут рассматриваться как рутинные, но от этого не становятся ненужными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Новизна программы </w:t>
      </w:r>
      <w:r>
        <w:rPr>
          <w:color w:val="000000"/>
          <w:sz w:val="28"/>
          <w:szCs w:val="28"/>
          <w:shd w:fill="FFFFFF" w:val="clear"/>
        </w:rPr>
        <w:t>заключается в структуризации методического и практического материала, направленного на развитие познавательно-исследовательской деятельности дошкольников и способствующего развитию ребёнка как субъекта познани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ловесный  - рассказ, беседа, объяснени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наглядный – демонстрационный материал, фильмы и мультфильмы познавательного характера, дидактические  пособия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й – опыт, эксперимент, показ.</w:t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овой – различные виды игр,  в том числе игры-эксперимент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диагностический –  мониторинг  развития познавательно-исследовательской деятельности дошкольнико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ектный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тег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ника это личность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деющая умением самостоятельно выделять и ставить проблему, которую необходимо решить, предлагать возможные решения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ая доказать возможные решения, исходя из данных, делающая выводы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ая применять выводы к новым данным, делать обобщения.</w:t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jc w:val="both"/>
        <w:rPr>
          <w:color w:val="FF0000"/>
          <w:sz w:val="28"/>
          <w:szCs w:val="28"/>
          <w:shd w:fill="F6F6F6" w:val="clear"/>
        </w:rPr>
      </w:pPr>
      <w:r>
        <w:rPr>
          <w:color w:val="FF0000"/>
          <w:sz w:val="28"/>
          <w:szCs w:val="28"/>
          <w:shd w:fill="F6F6F6" w:val="clear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b/>
          <w:sz w:val="36"/>
          <w:szCs w:val="36"/>
        </w:rPr>
        <w:t xml:space="preserve">этап –  Подготовитель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32"/>
          <w:szCs w:val="32"/>
        </w:rPr>
        <w:t xml:space="preserve"> Условия реализации 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дровое обеспечение персональной программы «Хочу всё знать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ециалисты Филиала МАДОУ детский сад «Радуга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деятель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Педагог-психолог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консультативной помощи; участие в разработке и проведении  диагностики, в то числе для детей с ОВЗ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азание помощи в проведении праздников, развлечений, проектов, в то числе для детей с ОВЗ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установка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микроскоп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-стол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студ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мета расход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286"/>
        <w:gridCol w:w="1619"/>
        <w:gridCol w:w="1535"/>
        <w:gridCol w:w="1414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ско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р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ьные пузыр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шар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настольн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песочниц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юного садов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п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чные ча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нок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пет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 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 на приобретение данных материалов и приборов выделены из окружной субвенции на учебные расход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рганизация  развивающей предметно-пространственной среды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к организации  развивающей предметно-пространственной среды по  познавательно - исследовательскому  развитию дошкольников посредством экспериментирования с объектами неживой природы построены в соответствии с  требованиями  государственного  образовательного стандарта к дошкольному  образованию, современных концепций и научных исследований в области  реализации средового подхода  в педагогическом процесс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826"/>
        <w:gridCol w:w="3405"/>
      </w:tblGrid>
      <w:tr>
        <w:trPr>
          <w:trHeight w:val="281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азвит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ы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</w:tr>
      <w:tr>
        <w:trPr>
          <w:trHeight w:val="1124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тр эксперимент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для проведения экспериментов (фартук и нарукавники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различные емкости для воды и сыпучих (колбы, стаканы и т.д.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с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икроскоп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сочные час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ртотека проведения экспериментов в старшем возраст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уб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пуговиц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меты живой и неживой природы  и т.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дидактические пособия «Виды тканей», «Такая разная бумага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/и «Коробочка с сюрпризом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мпас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луп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ниги-энциклопед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инокл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здушные шар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атные палоч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юного огородни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абор для песочниц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ыльные пузыри и т.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ркал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расители (пищевые и не пищевые ( гуашь, акварельные краски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агнит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схемы, таблицы, модели с алгоритмами выполнения опы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ниги познавательного характера, атлас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личные блокноты детей для фиксации результатов опытов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чки-подсказки (разрешающие -запрещающие знаки) "Что можно, что нельзя"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природный материал: камешки, глина, песок, ракушки, шишки, перья, мох, гербарий, семена цветов, овощных культур и д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тилизированный материал: проволока, кусочки кожи, меха, ткани, пластмассы, пробки и др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hd w:fill="FFFFFF" w:val="clear"/>
              </w:rPr>
              <w:t>технические материалы: гайки, скрепки, болты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shd w:fill="FFFFFF" w:val="clear"/>
              </w:rPr>
              <w:t>гвоздики и др</w:t>
            </w:r>
            <w:r>
              <w:rPr>
                <w:color w:val="000000"/>
                <w:sz w:val="32"/>
                <w:szCs w:val="3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е материалы: пипетки, колбы, деревянные палочки, шприцы (без игл), мерные ложки, резиновые груши и др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тодологическая осн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ая основа программы разработана с учетом:  возрастных, физиологических, личностных особенностей дошкольника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иагностический материал разработан на основе «</w:t>
      </w:r>
      <w:r>
        <w:rPr>
          <w:bCs/>
          <w:color w:val="000000"/>
          <w:sz w:val="28"/>
          <w:szCs w:val="28"/>
        </w:rPr>
        <w:t>Педагогического мониторинга освоения детьми образовательной программы ДОУ»  Н.В. Верещагиной.</w:t>
      </w:r>
      <w:r>
        <w:rPr>
          <w:b/>
        </w:rPr>
        <w:t xml:space="preserve"> </w:t>
      </w:r>
      <w:r>
        <w:rPr>
          <w:sz w:val="28"/>
          <w:szCs w:val="28"/>
        </w:rPr>
        <w:t>Данный мониторинг соответствует Федеральному государственному образовательному стандарту дошкольного образования, приказ министерства образования и науки № 1155 от 17 октября 2013 года.</w:t>
      </w:r>
      <w:r>
        <w:rPr/>
        <w:t xml:space="preserve">  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Внимание! Мониторинг проводится с разрешения родителе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развития  познавательно-исследовательской деятельности дошкольник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араметр педагогической оценки может быть диагностирован несколькими методами, с тем, чтобы достичь определённой то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диагностические мет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лемная (диагностическая) ситу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педагогической диагнос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руппов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.</w:t>
      </w:r>
    </w:p>
    <w:p>
      <w:pPr>
        <w:pStyle w:val="Normal"/>
        <w:tabs>
          <w:tab w:val="clear" w:pos="708"/>
          <w:tab w:val="left" w:pos="2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Уровни овладения ребёнком необходимыми знаниями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области «Познавательное развитие» /раздел «Познавательно-исследовательская деятельность/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2 балла, ребёнок выполняет все параметры оценки самостоятельно (нормативные варианты развития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1 балл, ребёнок выполняет все параметры оценки с частичной помощью взрослого (имеются проблемы в развитии ребёнка, а также незначительные трудности  организации педагогического процесса в группе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0 баллов, ребёнок не может выполнить все параметры оценки, помощь взрослого не принимает или выполняет некоторые параметры (несоответствие  развития ребёнка возрасту, а также необходимость корректировки педагогического процесса в группе по данному параметру / данной образовательной област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ладшая группа (от 3 до 4 лет)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870"/>
        <w:gridCol w:w="1189"/>
        <w:gridCol w:w="951"/>
        <w:gridCol w:w="951"/>
        <w:gridCol w:w="1276"/>
        <w:gridCol w:w="1056"/>
        <w:gridCol w:w="787"/>
        <w:gridCol w:w="629"/>
      </w:tblGrid>
      <w:tr>
        <w:trPr>
          <w:trHeight w:val="947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9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ет обобщенными способами исследования разных объектов окружающей жизни с помощью специально разработанных систем эталонов, перцептивных действий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Включается  в совместные с взрослыми практические познавательные действия экспериментального характера, в процессе которых выделяются ранее скрытые свойства изучаемого объект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яет</w:t>
            </w:r>
          </w:p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я в соответствии с задачей и содержанием алгоритма деятельно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2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>
          <w:trHeight w:val="1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/>
      </w:pPr>
      <w:r>
        <w:rPr/>
        <w:t>Средняя группа (от 4 до 5 лет)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870"/>
        <w:gridCol w:w="1189"/>
        <w:gridCol w:w="951"/>
        <w:gridCol w:w="951"/>
        <w:gridCol w:w="1276"/>
        <w:gridCol w:w="1056"/>
        <w:gridCol w:w="787"/>
        <w:gridCol w:w="629"/>
      </w:tblGrid>
      <w:tr>
        <w:trPr>
          <w:trHeight w:val="947" w:hRule="atLeast"/>
          <w:cantSplit w:val="true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 получать сведения о новом объекте в процессе его практического исследования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Умеет  выполнять ряд последовательных действий в соответствии с задачей и предлагаемым алгоритмом деятельности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Понимает  и использует в познавательно-исследовательской деятельности модели, предложенные взрослым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2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>
          <w:trHeight w:val="1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/>
      </w:pPr>
      <w:r>
        <w:rPr/>
        <w:t>Старшая группа (от 5 до 6 лет)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534"/>
        <w:gridCol w:w="534"/>
        <w:gridCol w:w="534"/>
        <w:gridCol w:w="534"/>
        <w:gridCol w:w="534"/>
        <w:gridCol w:w="534"/>
        <w:gridCol w:w="534"/>
        <w:gridCol w:w="534"/>
        <w:gridCol w:w="667"/>
        <w:gridCol w:w="667"/>
        <w:gridCol w:w="801"/>
        <w:gridCol w:w="798"/>
        <w:gridCol w:w="800"/>
        <w:gridCol w:w="666"/>
      </w:tblGrid>
      <w:tr>
        <w:trPr>
          <w:trHeight w:val="951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меет использовать обобщенные способы обследования объектов с помощью специально разработанной системы сенсорных эталонов, перцептивных действий 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авливает функциональные связи и отношения между системами объектов и явлений, применяя различные средства познавательных действий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Самостоятельно использует  действия экспериментального характера для выявления скрытых свойств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 получать информацию о новом объекте в процессе его исследования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действовать в соответствии с предлагаемым алгоритмом , определять алгоритм собственной деятельност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; с помощью взрослого составлять модели и использовать их в познавательно-исследовательской деятельности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2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г</w:t>
            </w:r>
          </w:p>
        </w:tc>
      </w:tr>
      <w:tr>
        <w:trPr>
          <w:trHeight w:val="11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2"/>
        <w:keepNext w:val="true"/>
        <w:keepLines/>
        <w:shd w:fill="auto" w:val="clear"/>
        <w:spacing w:lineRule="exact" w:line="220" w:before="0" w:after="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/модуль «Развитие познавательно-исследовательской деятельности»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готовительная к школе группа (от 6 до 7 лет)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10"/>
        <w:gridCol w:w="632"/>
        <w:gridCol w:w="408"/>
        <w:gridCol w:w="545"/>
        <w:gridCol w:w="545"/>
        <w:gridCol w:w="545"/>
        <w:gridCol w:w="545"/>
        <w:gridCol w:w="545"/>
        <w:gridCol w:w="545"/>
        <w:gridCol w:w="545"/>
        <w:gridCol w:w="545"/>
        <w:gridCol w:w="681"/>
        <w:gridCol w:w="545"/>
        <w:gridCol w:w="545"/>
        <w:gridCol w:w="545"/>
        <w:gridCol w:w="583"/>
      </w:tblGrid>
      <w:tr>
        <w:trPr>
          <w:trHeight w:val="1001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к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202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ёт условия для самостоятельного установления связей и отношений между системами объектов и явлений с применением различных средств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ует характер действий экспериментального характера, направленных на выявление скрытых свойств объектов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ует умение определять способ получения необходимой информации в соответствии с условиями и целями деятельности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самостоятельно действовать в соответствии с предлагаемым алгоритмо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ставить цель, составлять соответствующий собственный алгорит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обнаруживать несоответствие результата и цели; корректировать свою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>
                <w:rStyle w:val="Bodytext1075pt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  <w:t>Умеет самостоятельно составлять модели и использовать их в познавательно-исследовательской деятельности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01"/>
              <w:shd w:fill="auto" w:val="clear"/>
              <w:spacing w:lineRule="exact" w:line="197"/>
              <w:rPr/>
            </w:pPr>
            <w:r>
              <w:rPr>
                <w:rStyle w:val="Bodytext1075pt"/>
                <w:sz w:val="20"/>
                <w:szCs w:val="20"/>
                <w:lang w:eastAsia="ru-RU"/>
              </w:rPr>
              <w:t>Итоговый пока</w:t>
              <w:softHyphen/>
              <w:t>затель по каждо</w:t>
              <w:softHyphen/>
              <w:t xml:space="preserve">му ребенку </w:t>
            </w:r>
          </w:p>
        </w:tc>
      </w:tr>
      <w:tr>
        <w:trPr>
          <w:trHeight w:val="65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1075pt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3" w:leader="none"/>
              </w:tabs>
              <w:snapToGrid w:val="false"/>
              <w:rPr>
                <w:b/>
                <w:b/>
                <w:color w:val="000000"/>
                <w:sz w:val="14"/>
                <w:szCs w:val="18"/>
              </w:rPr>
            </w:pPr>
            <w:r>
              <w:rPr>
                <w:b/>
                <w:color w:val="000000"/>
                <w:sz w:val="14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вневые показат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– 20-15 балл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– 14-7 балл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ий уровень -  6-0 бал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рий к проведению диагностики по развитию познавательно-исследовательской деятельности дошкольников посредством экспериментирования с объектами неживой прир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 педагогической диагностики представляет собой описание тех проблемных ситуаций, вопросов, поручений,  ситуаций наблюдения, которые  используются для определения уровня  сформированности познавательно-исследовательской деятельности 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№1: «Найди всё красное, всё круглое, всё большо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меет группировать  предметы по цвету, размеру, форме, назнач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 размера, муляжи и картинки овощей, фруктов, кукольная посуда /одежда / мебел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№2: «Найди, что к чему подходит по цвету, размеру, назначению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ет группировать предметы по цвету, размеру, форме, назнач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мера, муляжи и картинки овощей, фруктов, кукольная посуда /одежда / мебел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: «Найди, что к чему подходит по цвету, размеру, назначению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дание №3: «Найди, что к чему подходит по форм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личает круг, квадрат, треугольник, прямоугольник, овал. Соотносит объёмные и плоскостные фигу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ая ситуац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атериал: круг, квадрат, треугольник, прямоугольник, овал одного цвета и разного размера, шар, цилиндр, куб разного разме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, подгруппов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4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связи между предметами, выделяет свойства, качества материалов через исследовательскую, проектную деятельность. Проявляет познавательный интерес в быту в организованной деятельности, ищет способы определения свойств незнакомых предме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: наблюдение, проблемная ситуац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: индивидуальн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териал: фонарик необычной формы с динамомашиной для подзарядк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оложить в группе до прихода детей фонарик. Когда ребёнок найдёт 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интересуется: «Что это такое и как работает?», предложить самому подумать.</w:t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2 </w:t>
      </w:r>
      <w:r>
        <w:rPr>
          <w:rFonts w:cs="Times New Roman" w:ascii="Times New Roman" w:hAnsi="Times New Roman"/>
          <w:sz w:val="36"/>
          <w:szCs w:val="36"/>
          <w:lang w:val="ru-RU"/>
        </w:rPr>
        <w:t>э</w:t>
      </w:r>
      <w:r>
        <w:rPr>
          <w:rFonts w:cs="Times New Roman" w:ascii="Times New Roman" w:hAnsi="Times New Roman"/>
          <w:sz w:val="36"/>
          <w:szCs w:val="36"/>
        </w:rPr>
        <w:t>тап  - Внедренче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pacing w:val="-11"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pacing w:val="-11"/>
          <w:sz w:val="28"/>
          <w:szCs w:val="28"/>
        </w:rPr>
        <w:t xml:space="preserve">Перспективный  план работы с детьми </w:t>
      </w:r>
      <w:r>
        <w:rPr>
          <w:b/>
          <w:color w:val="FF0000"/>
          <w:spacing w:val="-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i/>
          <w:i/>
          <w:spacing w:val="-11"/>
          <w:sz w:val="28"/>
          <w:szCs w:val="28"/>
        </w:rPr>
      </w:pPr>
      <w:r>
        <w:rPr>
          <w:b/>
          <w:i/>
          <w:sz w:val="28"/>
          <w:szCs w:val="28"/>
        </w:rPr>
        <w:t>Предполагаемые результаты:</w:t>
      </w:r>
      <w:r>
        <w:rPr>
          <w:i/>
          <w:sz w:val="28"/>
          <w:szCs w:val="28"/>
        </w:rPr>
        <w:t xml:space="preserve"> к концу реализации программы у детей </w:t>
      </w:r>
      <w:r>
        <w:rPr>
          <w:rStyle w:val="C3"/>
          <w:color w:val="000000"/>
          <w:sz w:val="28"/>
          <w:szCs w:val="28"/>
        </w:rPr>
        <w:t>расширятся представления о физических явлениях и физических свойствах предметов окружающего мира, они</w:t>
      </w:r>
      <w:r>
        <w:rPr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овладеют объяснительной и доказательной речью</w:t>
      </w:r>
      <w:r>
        <w:rPr>
          <w:i/>
          <w:spacing w:val="-11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совместной деятельности </w:t>
      </w:r>
    </w:p>
    <w:p>
      <w:pPr>
        <w:pStyle w:val="Style16"/>
        <w:shd w:fill="FFFFFF" w:val="clear"/>
        <w:spacing w:lineRule="atLeast" w:line="300" w:before="0" w:after="0"/>
        <w:jc w:val="center"/>
        <w:rPr/>
      </w:pPr>
      <w:r>
        <w:rPr>
          <w:b/>
          <w:sz w:val="28"/>
          <w:szCs w:val="28"/>
        </w:rPr>
        <w:t xml:space="preserve">по экспериментированию </w:t>
      </w:r>
      <w:r>
        <w:rPr/>
        <w:t>с детьми младшей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17"/>
        <w:gridCol w:w="641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ыта, эксперимента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76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Сухой песок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знакомить детей со свойствами сухого песка: рассыпается, модно легко насыпать и высыпать, можно сеять, не лепится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ирожок, пирожок испекли мы сами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знакомить детей со свойствами мокрого песка: хорошо лепится, не сыпетс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Сравнение сухого и мокрого песка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Способствовать расширению знаний детей о свойствах сухого и мокрого песка: мокрый лепится, падает комочками, сухой рассыпается, хорошо сыплется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омоги</w:t>
            </w:r>
          </w:p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Зайке-любознайке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сухого песка и камней: песок мелкий, высыпается через сито, камни крупные, остаются в сите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очему осенью бывает грязно?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, откуда берется гряз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Узнаем, какая вода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4" w:hanging="0"/>
              <w:jc w:val="both"/>
              <w:rPr/>
            </w:pPr>
            <w:r>
              <w:rPr/>
              <w:t>Познакомить детей со свойствами воды: прозрачная, без запаха, льется, в ней растворяются некоторые вещества, имеет вес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Тепло или холодно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представление детей о свойствах воды. Учить определять рукой, где холодная, а где теплая вода.</w:t>
            </w:r>
          </w:p>
        </w:tc>
      </w:tr>
      <w:tr>
        <w:trPr>
          <w:trHeight w:val="192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Кто испачкал воду?»</w:t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НОД «Снеговик в беде!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Способствовать накоплению у детей представлений о свойствах воды: жидкая, прозрачная, бесцветная, но может приобретать цвет.</w:t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ознавательный  интерес, воспитывать желание помогать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color w:val="FF6600"/>
              </w:rPr>
            </w:pPr>
            <w:r>
              <w:rPr>
                <w:color w:val="333333"/>
              </w:rPr>
              <w:t>«Снег. Какой он?»</w:t>
              <w:br/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со свойствами снега в морозную погоду (холодный, блестящий, сверкающий, рассыпчатый, плохо лепится) и во время снегопада (белый, пушистый, холодный, липкий, тает в тепле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color w:val="FF6600"/>
              </w:rPr>
            </w:pPr>
            <w:r>
              <w:rPr>
                <w:color w:val="333333"/>
                <w:shd w:fill="FFFFFF" w:val="clear"/>
              </w:rPr>
              <w:t>«Отпечатки на снегу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FF6600"/>
              </w:rPr>
            </w:pPr>
            <w:r>
              <w:rPr>
                <w:color w:val="333333"/>
                <w:shd w:fill="FFFFFF" w:val="clear"/>
              </w:rPr>
              <w:t>Продолжать знакомить детей со свойствами снега. Развивать любопытство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Что в пакете?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/>
              <w:t>Формировать представление о том, что воздух есть вокруг нас, мы его вдыхаем, им можно надуть воздушный шарик, его можно поймать в пакет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Что это за пузырьки?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казать детям, что воздух есть во всех предметах  и внутри человека,  помочь обнаружить его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Знакомство со свойствами глины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rPr/>
            </w:pPr>
            <w:r>
              <w:rPr/>
              <w:t>Дать детям представление о том, что влажная  глина – мягкая. Раскатывается, лепится, но мажет руки. Сухая глина – твёрдая, но при сильном ударе рассыпается.</w:t>
            </w:r>
          </w:p>
        </w:tc>
      </w:tr>
      <w:tr>
        <w:trPr>
          <w:trHeight w:val="106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Бумага и ткань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знакомить детей со свойствами бумаги: непрочная, рвется, мнется, ее можно склеить.</w:t>
            </w:r>
          </w:p>
          <w:p>
            <w:pPr>
              <w:pStyle w:val="Style16"/>
              <w:spacing w:before="0" w:after="150"/>
              <w:rPr/>
            </w:pPr>
            <w:r>
              <w:rPr/>
              <w:t>Познакомить детей со свойствами ткани: прочная, её трудно порвать, меньше мнется, чем бумага, ткань можно сшить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Древесина, ее качества и свойства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Учить узнавать предметы, изготовленные из древесины, определять ее качество (твердость, структуру поверхности; толщину, степень прочности) и свойства (режется, горит, не бьется, не тонет в воде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rPr>
                <w:rFonts w:ascii="Helvetica" w:hAnsi="Helvetica" w:cs="Helvetica"/>
                <w:b/>
                <w:b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Легкий - тяжелый»</w:t>
              <w:br/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казать, что предметы бывают легкие и тяжелые, научить определять вес предметов и группировать предметы по весу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Что в коробке?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знакомить со значением света, с источниками света (солнце, фонарик,  лампа,  свеча); показать, что свет не проходит через непрозрачные предмет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Style w:val="C3"/>
                <w:bCs/>
              </w:rPr>
              <w:t>«Свойства солнечных лучей»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>
                <w:rStyle w:val="C0"/>
              </w:rPr>
              <w:t>Познакомить детей  со свойством солнечных лучей (нагревание предметов).</w:t>
            </w:r>
          </w:p>
        </w:tc>
      </w:tr>
    </w:tbl>
    <w:p>
      <w:pPr>
        <w:pStyle w:val="Style16"/>
        <w:shd w:fill="FFFFFF" w:val="clear"/>
        <w:spacing w:lineRule="atLeast" w:line="30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совместной деятельности</w:t>
      </w:r>
    </w:p>
    <w:p>
      <w:pPr>
        <w:pStyle w:val="Style16"/>
        <w:shd w:fill="FFFFFF" w:val="clear"/>
        <w:spacing w:lineRule="atLeast" w:line="30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экспериментированию </w:t>
      </w:r>
      <w:r>
        <w:rPr/>
        <w:t xml:space="preserve"> с детьми средней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553"/>
        <w:gridCol w:w="637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>
                <w:b/>
              </w:rPr>
              <w:t xml:space="preserve">Тема 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ыта, эксперимент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Куда пропала вода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песка и глины: песок хорошо пропускает воду, а глина – плохо.</w:t>
            </w:r>
          </w:p>
        </w:tc>
      </w:tr>
      <w:tr>
        <w:trPr>
          <w:trHeight w:val="756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очему осенью много луж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почему осенью много луж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>
                <w:bCs/>
                <w:shd w:fill="FFFFFF" w:val="clear"/>
              </w:rPr>
              <w:t>«Воздух повсюду</w:t>
            </w:r>
            <w:r>
              <w:rPr/>
              <w:t>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вивать у детей умение обнаружить воздух в окружающем пространстве и выявить его свойство — невидимост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«Волшебное мыло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ширить представлений детей о мыле и его свойствах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Волшебная водица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знания детей о свойствах воды: жидкая, принимает форму сосуда в который налита, течет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«Играем с красками»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с процессом растворения краски в воде (произвольно и при помешивании); развивать наблюдательность, сообразительность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«Волшебный снег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Закреплять знания детей о свойствах сухого и влажного снега (определение свойств снега в теплые и холодные дни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«Взаимодействие воды и снег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авнить свойства снега и воды: прозрачность, текучесть — хрупкость, твердость; проверить способность снега под действием тепла превращаться в жидкое состояние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Что притянет магнит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знакомить детей с магнитом, его элементарными свойствами. Развивать умение формулировать гипотезы и проверять их правильность в ходе эксперимента, умение формулировать выводы.</w:t>
            </w:r>
          </w:p>
        </w:tc>
      </w:tr>
      <w:tr>
        <w:trPr>
          <w:trHeight w:val="58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center"/>
              <w:rPr/>
            </w:pPr>
            <w:r>
              <w:rPr/>
              <w:t>«Испытание магнита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5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должать знакомить детей со свойствами магнита (может действовать через преграду: воду, бумагу).</w:t>
            </w:r>
          </w:p>
        </w:tc>
      </w:tr>
      <w:tr>
        <w:trPr>
          <w:trHeight w:val="69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 xml:space="preserve">«Деревянное царство»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о свойствах дерева и предметов из него: не тонут в воде, крепкие, могут гореть.</w:t>
            </w:r>
          </w:p>
        </w:tc>
      </w:tr>
      <w:tr>
        <w:trPr>
          <w:trHeight w:val="80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332" w:before="0" w:after="0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 xml:space="preserve"> </w:t>
            </w:r>
            <w:r>
              <w:rPr>
                <w:bCs/>
                <w:iCs/>
              </w:rPr>
              <w:t>«Бумажное царство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 бумаги. Развивать умение получать знания в ходе эксперимент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В гостях у металлов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металлов: гладкие, с блеском, холодные на ощупь, тонут в воде, твердые, их трудно разделить. Развивать умение получать знания в ходе эксперимента, сравнивать предметы по свойствам.</w:t>
            </w:r>
          </w:p>
        </w:tc>
      </w:tr>
      <w:tr>
        <w:trPr>
          <w:trHeight w:val="82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Знакомство со свойствами резины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детей со свойствами резины: мягкий, упругий материал. Показать, как люди используют свойства материалов при изготовлении предме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«Пластмасса, его качества и свойства»</w:t>
            </w:r>
          </w:p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Учить детей узнавать вещи из пластмассы, определять ее качества (структура поверхности, толщина, цвет) и свойства (плотность, гибкость, плавление, теплопроводность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bCs/>
              </w:rPr>
              <w:t>«Стекло, его качества и свойства»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Узнавать предметы, сделанные из стекла; определять его качества (структура поверхности, толщина, прозрачность) и свойства (хрупкость, плавление, теплопроводность)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Солнечные зайчики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знакомить детей  с </w:t>
            </w:r>
            <w:r>
              <w:rPr/>
              <w:t>причиной возникновения солнечных зайчиков, научить пускать солнечных зайчиков (отражать свет зеркалом)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«Кто нагрел предметы?»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Дать детям знания о том, что солнце не только светит, но и греет.</w:t>
            </w:r>
          </w:p>
        </w:tc>
      </w:tr>
    </w:tbl>
    <w:p>
      <w:pPr>
        <w:pStyle w:val="Style16"/>
        <w:shd w:fill="FFFFFF" w:val="clear"/>
        <w:spacing w:lineRule="atLeast" w:line="300" w:before="0" w:after="15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совместной деятельности </w:t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ериментированию с детьми старшей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26"/>
        <w:gridCol w:w="650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дач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Сравнение свойств песка и глин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знания детей о свойствах песка и глины, обобщить представление об их использовани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есчаный кону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Закреплять знания детей о свойствах песка, их зависимости от его состояни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Песчаный кону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Развивать умение детей устанавливать связь между свойствами вещества и его состоянием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Сухая и влажная поч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чить определять и сравнивать сухую и влажную почву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Воздушный мир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воздуха: занимает место, его можно поймать, он необходим для дыхания, имеет вес, его можно загрязнят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Воздух окружает на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что воздух невидим, но он есть везде, воздух окружает нас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</w:t>
            </w:r>
          </w:p>
          <w:p>
            <w:pPr>
              <w:pStyle w:val="Normal"/>
              <w:jc w:val="center"/>
              <w:rPr/>
            </w:pPr>
            <w:r>
              <w:rPr/>
              <w:t>«Каким воздухом полезно дышать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ть представление о жизненно важной потребности человека дышать чистым воздухом; об условиях, влияющих на его чистоту. Развивать умение  восстанавливать  взаимосвязь и  делать выводы. Вызывать желание заботиться о себе, своём здоровье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28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rPr/>
            </w:pPr>
            <w:r>
              <w:rPr/>
              <w:t>«Превращения вод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я о том, что вода может быть жидкой, твердой, газообразной, и об условиях ее существования. Развивать умение делать несложные опыты. Формировать научные представления об образовании дождя и снега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Чистая вода»</w:t>
            </w:r>
          </w:p>
          <w:p>
            <w:pPr>
              <w:pStyle w:val="Style16"/>
              <w:spacing w:lineRule="atLeast" w:line="300" w:before="0" w:after="150"/>
              <w:rPr/>
            </w:pPr>
            <w:r>
              <w:rPr/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предметов и веществ.</w:t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Развивать умение анализировать и делать выводы. Формулировать предположения, искать пути их проверки, подбирать оборудование для проведения опы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jc w:val="center"/>
              <w:rPr/>
            </w:pPr>
            <w:r>
              <w:rPr>
                <w:b/>
              </w:rPr>
              <w:t>Янва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Одеяло снежное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снега. Развивать умение проводить несложные исследования. Дать знания о том, что снег, как и одежда, не пропускает тепло и холод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Растворяются – не растворяются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предметов и веществ: одни растворяются в воде, другие смешиваются с ней, а третьи в ней не изменяютс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15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Испытание магнит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я детей о свойствах магнита. Развивать мыслительные операции, умение выдвигать гипотезы, делать вывод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</w:t>
            </w:r>
            <w:r>
              <w:rPr>
                <w:bCs/>
                <w:shd w:fill="FFFFFF" w:val="clear"/>
              </w:rPr>
              <w:t>Действует ли магнит через другие материалы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представления детей о свойствах магнита. Формулировать предположения, искать пути их проверки, подбирать оборудование для проведения опы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р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Д</w:t>
            </w:r>
          </w:p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Мир  бумаг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>
                <w:shd w:fill="FFFFFF" w:val="clear"/>
              </w:rPr>
              <w:t>Формировать представления детей о  различных видах бумаги (салфеточная, писчая, оберточная, чертежная), сравнить их качественные характеристики и свойства. Понять, что свойства материала обусловливают способ его использования.</w:t>
            </w:r>
            <w:r>
              <w:rPr/>
              <w:t xml:space="preserve"> Развивать умение анализировать и делать вывод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/>
            </w:pPr>
            <w:r>
              <w:rPr/>
              <w:t>«Мир ткан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Style w:val="C4"/>
                <w:bCs/>
              </w:rPr>
              <w:t xml:space="preserve">Познакомить детей с </w:t>
            </w:r>
            <w:r>
              <w:rPr>
                <w:rStyle w:val="C0"/>
              </w:rPr>
              <w:t xml:space="preserve"> различными видами тканей, сравнить их качества и свойства; понять, что свойства материала обусловливают способ его употреблени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Мир дере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both"/>
              <w:rPr/>
            </w:pPr>
            <w:r>
              <w:rPr/>
              <w:t>Продолжать знакомить детей со свойствами дерева. Развивать умение делать несложные опыты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15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/>
            </w:pPr>
            <w:r>
              <w:rPr/>
              <w:t>«Мир металл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both"/>
              <w:rPr/>
            </w:pPr>
            <w:r>
              <w:rPr/>
              <w:t>Продолжать знакомить детей со свойствами металла. Развивать умение анализировать и делать выводы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Какими бывают камн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детей со свойствами камней.</w:t>
            </w:r>
          </w:p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Развивать умение анализировать и делать выводы. Формулировать предположения, искать пути их проверки, подбирать оборудование для проведения опытов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15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«Тонут ли камни в воде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знакомить детей со свойствами камня. Развивать умение делать несложные опыты.</w:t>
            </w:r>
          </w:p>
        </w:tc>
      </w:tr>
    </w:tbl>
    <w:p>
      <w:pPr>
        <w:pStyle w:val="Style16"/>
        <w:shd w:fill="FFFFFF" w:val="clear"/>
        <w:spacing w:lineRule="atLeast" w:line="300"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6"/>
        <w:shd w:fill="FFFFFF" w:val="clear"/>
        <w:spacing w:lineRule="atLeast" w:line="30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ерспективный план совместной деятельности </w:t>
      </w:r>
    </w:p>
    <w:p>
      <w:pPr>
        <w:pStyle w:val="Style16"/>
        <w:shd w:fill="FFFFFF" w:val="clear"/>
        <w:spacing w:lineRule="atLeast" w:line="300" w:before="0" w:after="0"/>
        <w:jc w:val="center"/>
        <w:rPr/>
      </w:pPr>
      <w:r>
        <w:rPr>
          <w:b/>
          <w:color w:val="333333"/>
          <w:sz w:val="28"/>
          <w:szCs w:val="28"/>
        </w:rPr>
        <w:t xml:space="preserve">по экспериментированию </w:t>
      </w:r>
      <w:r>
        <w:rPr/>
        <w:t>с детьми подготовительной к школе групп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26"/>
        <w:gridCol w:w="650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есяц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адачи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Сен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Из чего состоят вещества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ть представления детей о строении веществ: они состоят из очень маленьких частичек. Развивать умение сравнивать, находить общие свойства у веществ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Предметы из стекла и пластмасс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родолжить знакомить детей со свойствами материалов, их применением, выделять их качества и свойств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/>
            </w:pPr>
            <w:r>
              <w:rPr>
                <w:b/>
                <w:color w:val="333333"/>
              </w:rPr>
              <w:t>Окт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Где же пятый океан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формировать представления детей о роли воздуха, познакомить с некоторыми его свойствами. Развивать способность делать умозаключения, анализировать, сравнивать, классифицировать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Сжимаемость воздух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представление о том, что холодный воздух при нагревании расширяетс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28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оя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Воздушный пресс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что воздух давит на предметы с определенной силой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</w:t>
            </w:r>
            <w:r>
              <w:rPr>
                <w:bCs/>
                <w:color w:val="000000"/>
                <w:shd w:fill="FFFFFF" w:val="clear"/>
              </w:rPr>
              <w:t>Как обнаружить воздух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становить, окружает ли нас воздух и как его обнаружить. Определить поток воздуха в помещени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ак заводы загрязняют воздух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знакомить детей с загрязнением воздух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вать исследовательский интере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оспитывать желание беречь окружающую среду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28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каб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Мокрое и сухое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Дать детям представление о том, что сухие продукты впитывают воду, продукты специально сушат для длительного хранения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гадочная снежинка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ять представления детей  о снежинках и их свойствах через организацию опытно-экспериментальной деятельност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родолжать учить детей анализировать, делать выводы в процессе экспериментир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должать </w:t>
            </w:r>
            <w:r>
              <w:rPr>
                <w:shd w:fill="FFFFFF" w:val="clear"/>
              </w:rPr>
              <w:t xml:space="preserve">упражнять детей  в подборе слов, близких по смыслу. 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звивать связную речь с опорой на картинки.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/>
              <w:t>Развивать мышление, интерес к зимним явлениям природы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Вызвать радость от открытий, полученных в результате опытов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нвар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Путешествие по реке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Формировать у детей представления о свойстве бумаги размокать в воде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Таинственные письмен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родолжать развивать познавательную активность в процессе экспериментирования. Поощрять выдвижение детьми гипотез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акой кораблик прочнее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лжать знакомить детей</w:t>
            </w:r>
            <w:r>
              <w:rPr/>
              <w:t xml:space="preserve"> с разными сортами бумаги и их свойств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вать наблюдательность, интерес к исследования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зывать радостные эмоции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евра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Свет и тень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/>
            </w:pPr>
            <w:r>
              <w:rPr/>
              <w:t>Познакомить детей с понятиями «свет» и «тень»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</w:t>
            </w:r>
            <w:r>
              <w:rPr>
                <w:iCs/>
                <w:color w:val="111111"/>
                <w:shd w:fill="FFFFFF" w:val="clear"/>
              </w:rPr>
              <w:t>Как образуется тень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ать детям представление о том, как образуется тень, ее зависимость от источника света и предмета, их взаимоположения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р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В мире электричеств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знакомить детей с понятиями «электричество», «электрический ток». Формировать основы безопасност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iCs/>
                <w:color w:val="111111"/>
                <w:shd w:fill="FFFFFF" w:val="clear"/>
              </w:rPr>
              <w:t>«Электрическая расческа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111111"/>
                <w:shd w:fill="FFFFFF" w:val="clear"/>
              </w:rPr>
              <w:t>Познакомить детей с проявлением одного вида электричеств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пр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Песочные часы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Формировать представление детей о сыпучести как о свойстве твердых предметов. Формировать умение детей сравнивать предметы по сыпучести экспериментальным путем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rStyle w:val="C4"/>
                <w:iCs/>
                <w:color w:val="111111"/>
                <w:shd w:fill="FFFFFF" w:val="clear"/>
              </w:rPr>
              <w:t>«Своды и тоннел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111111"/>
                <w:shd w:fill="FFFFFF" w:val="clear"/>
              </w:rPr>
              <w:t>Продолжать закреплять с детьми свойства песка.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tLeast" w:line="300" w:before="0" w:after="0"/>
              <w:ind w:left="113" w:right="113" w:hanging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Ма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rStyle w:val="C4"/>
                <w:iCs/>
                <w:color w:val="111111"/>
                <w:shd w:fill="FFFFFF" w:val="clear"/>
              </w:rPr>
              <w:t>«Какой магнит сильнее?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111111"/>
                <w:shd w:fill="FFFFFF" w:val="clear"/>
              </w:rPr>
              <w:t>Учить сравнить силы магнитов, изготовленных разными способами.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tLeast" w:line="300" w:before="0" w:after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«Магнитные свойства Земли»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знакомить детей с тем, что Земля – это большой магнит, у которого есть северный и южный полюс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2. Формы работы с родителя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полагаемые результаты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 процессе реализации программы </w:t>
      </w:r>
      <w:r>
        <w:rPr>
          <w:spacing w:val="-11"/>
          <w:sz w:val="28"/>
          <w:szCs w:val="28"/>
        </w:rPr>
        <w:t>п</w:t>
      </w:r>
      <w:r>
        <w:rPr>
          <w:sz w:val="28"/>
          <w:szCs w:val="28"/>
          <w:shd w:fill="F6F6F6" w:val="clear"/>
        </w:rPr>
        <w:t>овысится педагогическая культура родителей по вопросам развития познавательно – исследовательской деятельности детей в ДОО и семь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седание клуба по интересам «Мини-лаборатория «Хочу всё знать!»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амятки, консультации, бесед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матические родительские собр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лечения, праздники, досуг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ытые за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стер-классы, семинары-практику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одительская мастерск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мещение информации на официальном сайте детского сад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группы в социальной сети </w:t>
      </w:r>
      <w:r>
        <w:rPr>
          <w:sz w:val="28"/>
          <w:szCs w:val="28"/>
          <w:lang w:val="en-US"/>
        </w:rPr>
        <w:t>VIB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младшая группа/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Консультация дл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rStyle w:val="StrongEmphasis"/>
                <w:color w:val="111111"/>
                <w:shd w:fill="FFFFFF" w:val="clear"/>
              </w:rPr>
              <w:t> </w:t>
            </w:r>
          </w:p>
          <w:p>
            <w:pPr>
              <w:pStyle w:val="C8"/>
              <w:shd w:fill="FFFFFF" w:val="clear"/>
              <w:spacing w:before="0" w:after="0"/>
              <w:jc w:val="center"/>
              <w:rPr/>
            </w:pPr>
            <w:r>
              <w:rPr>
                <w:i/>
                <w:iCs/>
                <w:color w:val="111111"/>
                <w:shd w:fill="FFFFFF" w:val="clear"/>
              </w:rPr>
              <w:t>«Роль семьи в развитии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познавательных интересов</w:t>
            </w:r>
            <w:r>
              <w:rPr>
                <w:i/>
                <w:iCs/>
                <w:color w:val="111111"/>
                <w:shd w:fill="FFFFFF" w:val="clear"/>
              </w:rPr>
              <w:t>»</w:t>
            </w:r>
            <w:r>
              <w:rPr>
                <w:color w:val="111111"/>
                <w:shd w:fill="FFFFFF" w:val="clear"/>
              </w:rPr>
              <w:t>.</w:t>
            </w:r>
            <w:r>
              <w:rPr>
                <w:rStyle w:val="C3"/>
                <w:bCs/>
                <w:color w:val="000000"/>
              </w:rPr>
              <w:t xml:space="preserve"> </w:t>
            </w:r>
          </w:p>
          <w:p>
            <w:pPr>
              <w:pStyle w:val="C8"/>
              <w:shd w:fill="FFFFFF" w:val="clear"/>
              <w:spacing w:before="0" w:after="0"/>
              <w:rPr>
                <w:rStyle w:val="C3"/>
                <w:bCs/>
                <w:color w:val="000000"/>
              </w:rPr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bCs/>
                <w:color w:val="000000"/>
              </w:rPr>
              <w:t>Анкетирование родителей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/>
            </w:pPr>
            <w:r>
              <w:rPr/>
              <w:t>Повышение компетентности родителей по вопросам развития познавательных интересов у ребенка.</w:t>
            </w:r>
          </w:p>
          <w:p>
            <w:pPr>
              <w:pStyle w:val="C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Определение степени отношения родителей к экспериментальной деятельности ребенка в домашних услов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111111"/>
                <w:shd w:fill="FFFFFF" w:val="clear"/>
              </w:rPr>
              <w:t> </w:t>
            </w:r>
            <w:r>
              <w:rPr>
                <w:iCs/>
                <w:color w:val="111111"/>
                <w:shd w:fill="FFFFFF" w:val="clear"/>
              </w:rPr>
              <w:t>«Почтовый ящик»</w:t>
            </w:r>
            <w:r>
              <w:rPr>
                <w:color w:val="111111"/>
                <w:shd w:fill="FFFFFF" w:val="clear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взаимодействия с родителями воспитанник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ьское собр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111111"/>
                <w:shd w:fill="FFFFFF" w:val="clear"/>
              </w:rPr>
              <w:t> </w:t>
            </w:r>
            <w:r>
              <w:rPr>
                <w:i/>
                <w:iCs/>
                <w:color w:val="111111"/>
                <w:shd w:fill="FFFFFF" w:val="clear"/>
              </w:rPr>
              <w:t>«Растить любознательных»</w:t>
            </w:r>
            <w:r>
              <w:rPr>
                <w:color w:val="111111"/>
                <w:shd w:fill="FFFFFF" w:val="clear"/>
              </w:rPr>
              <w:t xml:space="preserve">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Раскрыть значен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познавательного интереса</w:t>
            </w:r>
            <w:r>
              <w:rPr>
                <w:color w:val="111111"/>
                <w:shd w:fill="FFFFFF" w:val="clear"/>
              </w:rPr>
              <w:t> ребенка и отклика взрослых на него; научить развивать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познавательную активность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сультация дл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 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111111"/>
                <w:shd w:fill="FFFFFF" w:val="clear"/>
              </w:rPr>
              <w:t>«Воспитание </w:t>
            </w:r>
            <w:r>
              <w:rPr>
                <w:rStyle w:val="StrongEmphasis"/>
                <w:b w:val="false"/>
                <w:i/>
                <w:iCs/>
                <w:color w:val="111111"/>
              </w:rPr>
              <w:t>познавательного интереса через прогулки</w:t>
            </w:r>
            <w:r>
              <w:rPr>
                <w:b/>
                <w:i/>
                <w:iCs/>
                <w:color w:val="111111"/>
                <w:shd w:fill="FFFFFF" w:val="clear"/>
              </w:rPr>
              <w:t>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Раскрыть дл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ценность прогулки в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формировании познавательного интереса</w:t>
            </w:r>
            <w:r>
              <w:rPr>
                <w:color w:val="111111"/>
                <w:shd w:fill="FFFFFF" w:val="clear"/>
              </w:rPr>
              <w:t>, как важную составляющую разностороннего развития ребен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Педагогический всеобуч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«Методы, повышающ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познавательну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111111"/>
                <w:shd w:fill="FFFFFF" w:val="clear"/>
              </w:rPr>
              <w:t> </w:t>
            </w:r>
            <w:r>
              <w:rPr>
                <w:color w:val="111111"/>
                <w:shd w:fill="FFFFFF" w:val="clear"/>
              </w:rPr>
              <w:t>активность дошкольников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знакомление родителей с методами, повышающими познавательную активность дошкольнико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курс семейных презентаций по домашнему экспериментировани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обмен опыт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средняя группа/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44"/>
        <w:gridCol w:w="450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мят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«Организация детского экспериментирования в домашних условия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дительской компетентности по вопросам организации и проведению опытов в домашних условиях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тер-класс по мыловарению в рамках проекта «Волшебное мыло»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амятка для родителей в информационном уголке «Мыловарение в домашних условия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Формирование у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практических навыков воспитания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детей</w:t>
            </w:r>
            <w:r>
              <w:rPr>
                <w:color w:val="111111"/>
                <w:shd w:fill="FFFFFF" w:val="clear"/>
              </w:rPr>
              <w:t>, привлечен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ей</w:t>
            </w:r>
            <w:r>
              <w:rPr>
                <w:color w:val="111111"/>
                <w:shd w:fill="FFFFFF" w:val="clear"/>
              </w:rPr>
              <w:t> к непосредственному участию в педагогическом процессе детского сад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Как провести выходной день с польз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ышение степени участия родителей в экспериментальной деятельности ребенка и в поддержании его познавательного интерес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полним нашу лабораторию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влечение к созданию познавательно-развивающей среды в группе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color w:val="000000"/>
              </w:rPr>
              <w:t>Пополнение уголка детского экспериментирования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jc w:val="center"/>
              <w:rPr/>
            </w:pPr>
            <w:r>
              <w:rPr>
                <w:rStyle w:val="C4"/>
                <w:bCs/>
                <w:iCs/>
                <w:color w:val="000000"/>
              </w:rPr>
              <w:t xml:space="preserve">Консультация </w:t>
            </w:r>
          </w:p>
          <w:p>
            <w:pPr>
              <w:pStyle w:val="C8"/>
              <w:shd w:fill="FFFFFF" w:val="clear"/>
              <w:spacing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Style w:val="C4"/>
                <w:bCs/>
                <w:i/>
                <w:iCs/>
                <w:color w:val="000000"/>
              </w:rPr>
              <w:t>«Познавательно-исследовательская деятельность как одно из условий  развития детей дошкольного возраст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едагогической компетентности родителей по вопросам развития детей через познавательно-исследовательскую деятельность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Фотовыставка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ы экспериментируе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совместной деятельности с детьми по экспериментированию, обмен опытом с другими родите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старшая группа/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65"/>
        <w:gridCol w:w="447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«Чего нельзя и что нужно делать для поддержания интереса детей к познавательному экспериментированию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вышение педагогического мастерства родителей по проблеме детского экспериментирования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ая мастерская</w:t>
            </w:r>
          </w:p>
          <w:p>
            <w:pPr>
              <w:pStyle w:val="Normal"/>
              <w:jc w:val="center"/>
              <w:rPr/>
            </w:pPr>
            <w:r>
              <w:rPr/>
              <w:t>«Карточки-схемы для проведения опытов и экспериментов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уголка экспериментирования карточками-схемами для проведения опытов и экспериментов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седа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Как организовать игры с водой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ить практические рекомендации, по организации игр и экспериментов с водой. Познакомить с простыми экспериментами и играми с водо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онсультация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«Игра или экспериментирование»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едагогической компетентности родителей в том, что экспериментирование, как и игра является ведущим видом деятельности дошкольников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ация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</w:rPr>
              <w:t>«Соблюдение правил безопасности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необходимыми правилами безопасности при  организации и проведении экспериментов и игр дома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лекция камней»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овышение активности родителей в пополнении уголка экспериментирования.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/>
        <w:t>/подготовительная к школе группа/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6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мероприят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111111"/>
                <w:shd w:fill="FFFFFF" w:val="clear"/>
              </w:rPr>
              <w:t>«Влияни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экспериментальной</w:t>
            </w:r>
            <w:r>
              <w:rPr>
                <w:color w:val="111111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деятельности на всестороннее развитие ребёнка-дошкольник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едагогической компетентности родителей по вопросам всестороннего развития ребенка посредством экспериментирова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Умная книг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Участие родителей в пополнении библиотеки умных книг познавательной литературой и детскими энциклопедиями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«Новогоднее украшение изо льд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активности родителей в жизни группы и ДО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9" w:leader="none"/>
              </w:tabs>
              <w:rPr/>
            </w:pPr>
            <w:r>
              <w:rPr>
                <w:rStyle w:val="StrongEmphasis"/>
                <w:b w:val="false"/>
                <w:color w:val="111111"/>
                <w:shd w:fill="FFFFFF" w:val="clear"/>
              </w:rPr>
              <w:t>Родительское</w:t>
            </w:r>
            <w:r>
              <w:rPr>
                <w:color w:val="111111"/>
                <w:shd w:fill="FFFFFF" w:val="clear"/>
              </w:rPr>
              <w:t xml:space="preserve"> собрание - практикум </w:t>
            </w:r>
          </w:p>
          <w:p>
            <w:pPr>
              <w:pStyle w:val="Normal"/>
              <w:tabs>
                <w:tab w:val="clear" w:pos="708"/>
                <w:tab w:val="left" w:pos="2219" w:leader="none"/>
              </w:tabs>
              <w:rPr>
                <w:i/>
                <w:i/>
              </w:rPr>
            </w:pPr>
            <w:r>
              <w:rPr>
                <w:i/>
                <w:color w:val="111111"/>
                <w:shd w:fill="FFFFFF" w:val="clear"/>
              </w:rPr>
              <w:t>«Исследовательская деятельность и детское </w:t>
            </w:r>
            <w:r>
              <w:rPr>
                <w:rStyle w:val="StrongEmphasis"/>
                <w:b w:val="false"/>
                <w:i/>
                <w:color w:val="111111"/>
                <w:shd w:fill="FFFFFF" w:val="clear"/>
              </w:rPr>
              <w:t>экспериментирование – что это такое</w:t>
            </w:r>
            <w:r>
              <w:rPr>
                <w:i/>
                <w:color w:val="111111"/>
                <w:shd w:fill="FFFFFF" w:val="clear"/>
              </w:rPr>
              <w:t>?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Формирование представления у родителей о различиях между исследовательской деятельностью и детским экспериментированием</w:t>
            </w:r>
            <w:r>
              <w:rPr>
                <w:b/>
                <w:color w:val="111111"/>
                <w:shd w:fill="FFFFFF" w:val="clear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совместно  с детьми «Эксперимент-шоу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детско-родительских отноше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б по интересам </w:t>
            </w:r>
          </w:p>
          <w:p>
            <w:pPr>
              <w:pStyle w:val="Normal"/>
              <w:jc w:val="center"/>
              <w:rPr/>
            </w:pPr>
            <w:r>
              <w:rPr/>
              <w:t>«Мини-лаборатори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взаимодействия с родителями воспитанников, повышение педагогической компетентности по познавательно-исследовательскому развитию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Этап Мониторинг 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го мониторинга 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ю познавательно – исследовательской деятельности дошкольников посредством экспериментирования с объектами неживой природы  показали положительный результат:  высокий уровень  по образовательной области «Познавательное развитие» /раздел «Развитие познавательно-исследовательской деятельности»/ значительно повысился с 25% до 8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усвоения детьми задач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 познавательно-исследовательской деятель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75pt;height:300.75pt" filled="f" o:ole="">
            <v:imagedata r:id="rId4" o:title=""/>
          </v:shape>
          <o:OLEObject Type="Embed" ProgID="Excel.Sheet.12" ShapeID="ole_rId3" DrawAspect="Content" ObjectID="_722595621" r:id="rId3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му способствовали созданные условия в ДОУ для реализации данной программы (мини-лаборатория, электронный микроскоп, аква-стол, интерактивная панель «Колибри»)  и эффективные формы работы с детьми (опыты и эксперименты с объектами неживой природы; наблюдения (в том числе на прогулке); игры-эксперименты; проекты; непосредственно-образовательная деятельность; праздники, развле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необходимо отметить значительное увеличение уровня родительской    компетентности по вопросам</w:t>
      </w:r>
      <w:r>
        <w:rPr>
          <w:color w:val="111111"/>
          <w:sz w:val="28"/>
          <w:szCs w:val="28"/>
        </w:rPr>
        <w:t xml:space="preserve">   </w:t>
      </w:r>
      <w:r>
        <w:rPr>
          <w:sz w:val="28"/>
          <w:szCs w:val="28"/>
        </w:rPr>
        <w:t>развития познавательно-исследовательской деятельности дошкольников посредством экспериментирования с объектами неживой природы  с 30% до 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i/>
          <w:sz w:val="28"/>
          <w:szCs w:val="28"/>
        </w:rPr>
        <w:t>Результаты анкетирования родителей по выявлению уровня  компетентности в вопросах развития познавательно-исследовательской деятельности дошкольников посредством экспериментирования с объектами неживой природы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6644" w:dyaOrig="46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0.35pt;height:234.75pt" filled="f" o:ole="">
            <v:imagedata r:id="rId6" o:title=""/>
          </v:shape>
          <o:OLEObject Type="Embed" ProgID="" ShapeID="ole_rId5" DrawAspect="Content" ObjectID="_125847213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sz w:val="28"/>
          <w:szCs w:val="28"/>
        </w:rPr>
        <w:tab/>
        <w:t>На положительный результат работы с родителями повлияли следующие фор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седание клуба «Мини-лаборатор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амятки, консультации, бесед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матические родительские собр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лечения, праздники, досуг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крытые за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стер-классы, семинары-практикум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одительская мастерска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ектная деятельно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мещение информации на официальном сайте детского сад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здание группы в социальной сети </w:t>
      </w:r>
      <w:r>
        <w:rPr>
          <w:sz w:val="28"/>
          <w:szCs w:val="28"/>
          <w:lang w:val="en-US"/>
        </w:rPr>
        <w:t>VIBER</w:t>
      </w:r>
      <w:r>
        <w:rPr>
          <w:color w:val="C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реализации персональной программы «Хочу всё знать!» была достигнута поставленная цель и выполнены все задачи по развитию познавательно-исследовательской деятельности дошкольников посредством экспериментирования с объектами неживой природы. 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/>
          <w:b/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ab/>
        <w:t>Таким образом, данная программа может служить практическим пособием педагогам дошкольных образовательных учрежд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72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еракса Н. Е. Познавательно-исследовательская деятельность дошкольников. Для занятий с детьми 4-7 лет. ФГОС «Мозаика-Синтез», 201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ыбина О.В. Неизведанное рядом: Занимательные опыты и эксперименты для дошкольников. - М.: ТЦ Сфера, 2005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Дыбина О.В.  Из чего сделаны предметы: Игры – занятия для дошкольников. - 2-е изд., испр.,  -- м.:ТЦ Сфера, 2014.--- 128С.  (Ребенок в мире поиска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Зубкова Н.М. Воз и маленькая тележка чудес. Опыты и эксперименты для детей от 3 до 7 лет.—СПб.: Речь, 2013. --- 64С., ил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ова А.И. Естественно-научные наблюдения и эксперименты в детском саду. Человек. -  Программа развития Издательство: Сфера , 200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ткова Н. А. Познавательно- исследовательская деятельность.//Образовательный процесс в группах детей старшего дошкольного возраста.-М.: ЛИНКА-ПРЕСС,2007, с.118-189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Лыскова Е.В. «Развитие познавательно-исследовательской деятельности у дошкольников». Из опыта работы. ---СПб.: ООО «Издательство «ДЕТСТВО-ПРЕСС», 2013.--- 128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нщикова Л.Н.. Экспериментальная деятельность детей. - Издательство: Учитель,  2009год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каленко В.В.. Опытно-экспериментальная деятельность. - Издательство: Учитель, 200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хорова Л.Н. Организация экспериментальной деятельности дошкольников: методические рекомендации. Методические рекомендации для работников ДО / Л.Н. Прохоровой. - М.: АРКТИ, 2011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333333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82.2pt;width:484.35pt;height:182.1pt;mso-wrap-style:none;v-text-anchor:middle;mso-position-vertical:top" type="_x0000_t136">
            <v:path textpathok="t"/>
            <v:textpath on="t" fitshape="t" string="ФОТООТЧЁТ" style="font-family:&quot;Impact&quot;;font-size:4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Работа с родителями</w:t>
      </w:r>
    </w:p>
    <w:p>
      <w:pPr>
        <w:pStyle w:val="Normal"/>
        <w:shd w:fill="FFFFFF" w:val="clear"/>
        <w:ind w:left="-4" w:hanging="1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одительские собрания</w:t>
      </w:r>
    </w:p>
    <w:p>
      <w:pPr>
        <w:pStyle w:val="Normal"/>
        <w:shd w:fill="FFFFFF" w:val="clear"/>
        <w:ind w:left="-4" w:hanging="1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hd w:fill="FFFFFF" w:val="clear"/>
        <w:ind w:left="-4" w:hanging="10"/>
        <w:jc w:val="both"/>
        <w:rPr>
          <w:b/>
          <w:b/>
          <w:sz w:val="40"/>
          <w:szCs w:val="40"/>
        </w:rPr>
      </w:pPr>
      <w:r>
        <w:rPr>
          <w:color w:val="1DBEF1"/>
          <w:sz w:val="28"/>
          <w:szCs w:val="28"/>
        </w:rPr>
        <w:drawing>
          <wp:inline distT="0" distB="0" distL="0" distR="0">
            <wp:extent cx="3695700" cy="277177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color w:val="1DBEF1"/>
          <w:sz w:val="28"/>
          <w:szCs w:val="28"/>
        </w:rPr>
      </w:pPr>
      <w:r>
        <w:rPr>
          <w:b/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  <w:lang w:val="en-US" w:eastAsia="en-US"/>
        </w:rPr>
        <w:drawing>
          <wp:inline distT="0" distB="0" distL="0" distR="0">
            <wp:extent cx="3331845" cy="3616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17229" r="-139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right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луб по интересам «Мини-лаборатория»</w:t>
      </w:r>
    </w:p>
    <w:p>
      <w:pPr>
        <w:pStyle w:val="Normal"/>
        <w:shd w:fill="FFFFFF" w:val="clear"/>
        <w:rPr>
          <w:i/>
          <w:i/>
          <w:color w:val="1DBEF1"/>
          <w:sz w:val="28"/>
          <w:szCs w:val="28"/>
        </w:rPr>
      </w:pPr>
      <w:r>
        <w:rPr>
          <w:i/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color w:val="1DBEF1"/>
          <w:sz w:val="28"/>
          <w:szCs w:val="28"/>
        </w:rPr>
      </w:pPr>
      <w:r>
        <w:rPr>
          <w:color w:val="1DBEF1"/>
          <w:sz w:val="28"/>
          <w:szCs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2771775" cy="32696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</w:t>
      </w:r>
      <w:r>
        <w:rPr>
          <w:b/>
          <w:bCs/>
          <w:color w:val="000000"/>
          <w:sz w:val="28"/>
          <w:lang w:val="en-US" w:eastAsia="en-US"/>
        </w:rPr>
        <w:drawing>
          <wp:inline distT="0" distB="0" distL="0" distR="0">
            <wp:extent cx="2370455" cy="3276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2230755" cy="2689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13140" r="2714" b="-8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drawing>
          <wp:inline distT="0" distB="0" distL="0" distR="0">
            <wp:extent cx="3676650" cy="21971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</w:t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 xml:space="preserve">Совместная и индивидуальная </w:t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работа с деть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44"/>
          <w:u w:val="single"/>
        </w:rPr>
      </w:pPr>
      <w:r>
        <w:rPr>
          <w:b/>
          <w:bCs/>
          <w:color w:val="000000"/>
          <w:sz w:val="28"/>
          <w:szCs w:val="44"/>
          <w:u w:val="single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40940" cy="27698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286635" cy="28340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2100580" cy="271272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2496185" cy="26949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</w:t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40"/>
          <w:szCs w:val="40"/>
        </w:rPr>
      </w:pPr>
      <w:r>
        <w:rPr>
          <w:b/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  <w:t>Непосредственно образовательная деятельность</w:t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both"/>
        <w:rPr>
          <w:bCs/>
          <w:i/>
          <w:i/>
          <w:color w:val="000000"/>
          <w:sz w:val="40"/>
          <w:szCs w:val="40"/>
        </w:rPr>
      </w:pPr>
      <w:r>
        <w:rPr/>
        <w:drawing>
          <wp:inline distT="0" distB="0" distL="0" distR="0">
            <wp:extent cx="4754880" cy="26638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right"/>
        <w:rPr/>
      </w:pPr>
      <w:r>
        <w:rPr/>
        <w:drawing>
          <wp:inline distT="0" distB="0" distL="0" distR="0">
            <wp:extent cx="4589780" cy="25819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</w:r>
    </w:p>
    <w:p>
      <w:pPr>
        <w:pStyle w:val="Normal"/>
        <w:shd w:fill="FFFFFF" w:val="clear"/>
        <w:ind w:left="-4" w:hanging="10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  <w:drawing>
          <wp:inline distT="0" distB="0" distL="0" distR="0">
            <wp:extent cx="4169410" cy="23450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i/>
          <w:i/>
          <w:color w:val="000000"/>
          <w:sz w:val="28"/>
          <w:szCs w:val="40"/>
        </w:rPr>
      </w:pPr>
      <w:r>
        <w:rPr>
          <w:b/>
          <w:bCs/>
          <w:i/>
          <w:color w:val="000000"/>
          <w:sz w:val="28"/>
          <w:szCs w:val="40"/>
        </w:rPr>
      </w:r>
    </w:p>
    <w:p>
      <w:pPr>
        <w:pStyle w:val="Normal"/>
        <w:shd w:fill="FFFFFF" w:val="clear"/>
        <w:ind w:left="-4" w:hanging="10"/>
        <w:jc w:val="center"/>
        <w:rPr>
          <w:bCs/>
          <w:i/>
          <w:i/>
          <w:color w:val="000000"/>
          <w:sz w:val="44"/>
          <w:szCs w:val="44"/>
        </w:rPr>
      </w:pPr>
      <w:r>
        <w:rPr>
          <w:bCs/>
          <w:i/>
          <w:color w:val="000000"/>
          <w:sz w:val="44"/>
          <w:szCs w:val="44"/>
        </w:rPr>
        <w:t>Проект «Капелька-Капитошка»</w:t>
      </w:r>
    </w:p>
    <w:p>
      <w:pPr>
        <w:pStyle w:val="Normal"/>
        <w:shd w:fill="FFFFFF" w:val="clear"/>
        <w:ind w:left="-4" w:hanging="10"/>
        <w:rPr>
          <w:b/>
          <w:b/>
          <w:bCs/>
          <w:i/>
          <w:i/>
          <w:color w:val="000000"/>
          <w:sz w:val="28"/>
          <w:szCs w:val="44"/>
        </w:rPr>
      </w:pPr>
      <w:r>
        <w:rPr>
          <w:b/>
          <w:bCs/>
          <w:i/>
          <w:color w:val="000000"/>
          <w:sz w:val="28"/>
          <w:szCs w:val="44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lang w:val="en-US" w:eastAsia="en-US"/>
        </w:rPr>
        <w:drawing>
          <wp:inline distT="0" distB="0" distL="0" distR="0">
            <wp:extent cx="2390775" cy="31635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63570"/>
                    </a:xfrm>
                    <a:prstGeom prst="rect">
                      <a:avLst/>
                    </a:prstGeom>
                    <a:ln w="2857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2329180" cy="30740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074035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3891280" cy="21945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pict>
          <v:shape id="shape_0" fillcolor="#0066cc" stroked="t" o:allowincell="f" style="position:absolute;margin-left:0pt;margin-top:-141.1pt;width:512.65pt;height:141pt;mso-wrap-style:none;v-text-anchor:middle;mso-position-vertical:top" type="_x0000_t136">
            <v:path textpathok="t"/>
            <v:textpath on="t" fitshape="t" string="Приложение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4" w:hanging="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z w:val="28"/>
          <w:szCs w:val="48"/>
        </w:rPr>
      </w:pPr>
      <w:r>
        <w:rPr>
          <w:b/>
          <w:bCs/>
          <w:color w:val="000000"/>
          <w:sz w:val="28"/>
          <w:szCs w:val="4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footerReference w:type="default" r:id="rId2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орисенко Анна Владимировна, Филиал МАДОУ д/с «Радуга» п.Агириш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Bodytext10">
    <w:name w:val="Body text (10)_"/>
    <w:qFormat/>
    <w:rPr>
      <w:shd w:fill="FFFFFF" w:val="clear"/>
    </w:rPr>
  </w:style>
  <w:style w:type="character" w:styleId="Bodytext1075pt">
    <w:name w:val="Body text (10) + 7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Heading21">
    <w:name w:val="Heading #2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C12">
    <w:name w:val="c12"/>
    <w:basedOn w:val="Style11"/>
    <w:qFormat/>
    <w:rPr/>
  </w:style>
  <w:style w:type="character" w:styleId="C3">
    <w:name w:val="c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14">
    <w:name w:val="c14"/>
    <w:basedOn w:val="Style11"/>
    <w:qFormat/>
    <w:rPr/>
  </w:style>
  <w:style w:type="character" w:styleId="C29">
    <w:name w:val="c29"/>
    <w:basedOn w:val="Style11"/>
    <w:qFormat/>
    <w:rPr/>
  </w:style>
  <w:style w:type="character" w:styleId="C10">
    <w:name w:val="c10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101">
    <w:name w:val="Body text (10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1"/>
    </w:pPr>
    <w:rPr>
      <w:sz w:val="20"/>
      <w:szCs w:val="20"/>
      <w:lang w:val="en-US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45">
    <w:name w:val="c4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49:00Z</dcterms:created>
  <dc:creator>Shasha</dc:creator>
  <dc:description/>
  <cp:keywords/>
  <dc:language>en-US</dc:language>
  <cp:lastModifiedBy>Admin</cp:lastModifiedBy>
  <cp:lastPrinted>2020-02-01T13:00:00Z</cp:lastPrinted>
  <dcterms:modified xsi:type="dcterms:W3CDTF">2020-11-14T12:28:00Z</dcterms:modified>
  <cp:revision>274</cp:revision>
  <dc:subject/>
  <dc:title/>
</cp:coreProperties>
</file>