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. уч-ся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бе нравится в школ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е очень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ром, когда ты просыпаешься, ты всегда с радостью идешь в школу или тебе часто хочется остаться дом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чаще хочется остаться дом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бывает по-разном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у с радостью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бы учитель сказал, что завтра в школу не обязательно приходить всем ученикам, желающим можно остаться дома, ты бы пошел бы в школу или остался бы дом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зн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тался бы дом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шел бы в школ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бе нравится, когда у вас отменяют какие-нибудь урок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ывают по-разном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ы хотел бы, чтобы тебе не задавали домашних задан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зн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ы хотел бы, чтобы в школе остались одни перемены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зн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ы часто рассказываешь о школе родителям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аст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д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рассказыв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ы хотел бы, чтобы у тебя был менее строгий учител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очно не зн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 тебя в классе много друзе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л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т друзе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ебе нравятся твои одноклассник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оч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тветы на вопросы анкеты расположены в случайном порядке, поэтому для упрощения оценки может быть использован специальный ключ.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111"/>
        <w:gridCol w:w="2268"/>
        <w:gridCol w:w="2126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за 1 ответ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за 2 ответ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за 3 отве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_________баллов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сихологической диагностики сформированности личностных УУ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 "Оценка уровня школьной мотивации" Н.Г. Лусканов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уровня школьной мотивации учащихся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иваем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ействие смыслообразования (интерес, мотивация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ступень предшкольного образования (6,5–7 лет), начальная школа (10,5–11 лет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ая беседа (6,5 – 7 лет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зможности дифференцировки детей по уровню мотивации была разработана система балльных оцено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т ребенка, свидетельствующий о его положительном отношении к школе и предпочтении им учебных ситуаций, оценивается в 3 балл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нейтральный ответ (не знаю, бывает по-разному и т.п.) оценивается в 1 бал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вет, позволяющий судить об отрицательном отношении ребенка к той или иной школьной ситуации, оценивается в 0 бал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ни сформированности школьной мотива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 - 30 баллов</w:t>
      </w:r>
      <w:r>
        <w:rPr>
          <w:rFonts w:cs="Times New Roman" w:ascii="Times New Roman" w:hAnsi="Times New Roman"/>
          <w:sz w:val="24"/>
          <w:szCs w:val="24"/>
        </w:rPr>
        <w:t xml:space="preserve"> (максимально высокий уровень) - высокий уровень школьной мотивации, учебной активности. 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- 24 балла  </w:t>
      </w:r>
      <w:r>
        <w:rPr>
          <w:rFonts w:cs="Times New Roman" w:ascii="Times New Roman" w:hAnsi="Times New Roman"/>
          <w:sz w:val="24"/>
          <w:szCs w:val="24"/>
        </w:rPr>
        <w:t>- хорошая школьная мотивация. Подобные показатели имеют большинство учащихся начальных классов, успешно справляющихся с учебной деятельностью. Подобный уровень мотивации является средней норм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 – 19 баллов</w:t>
      </w:r>
      <w:r>
        <w:rPr>
          <w:rFonts w:cs="Times New Roman" w:ascii="Times New Roman" w:hAnsi="Times New Roman"/>
          <w:sz w:val="24"/>
          <w:szCs w:val="24"/>
        </w:rPr>
        <w:t xml:space="preserve"> –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них сформированы в меньшей степени и учебный процесс их мало привлекае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– 14 баллов</w:t>
      </w:r>
      <w:r>
        <w:rPr>
          <w:rFonts w:cs="Times New Roman" w:ascii="Times New Roman" w:hAnsi="Times New Roman"/>
          <w:sz w:val="24"/>
          <w:szCs w:val="24"/>
        </w:rPr>
        <w:t xml:space="preserve"> – низкая школьная мотивация. Подобные школьник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же 10 баллов</w:t>
      </w:r>
      <w:r>
        <w:rPr>
          <w:rFonts w:cs="Times New Roman" w:ascii="Times New Roman" w:hAnsi="Times New Roman"/>
          <w:sz w:val="24"/>
          <w:szCs w:val="24"/>
        </w:rPr>
        <w:t xml:space="preserve"> – негативное отношение к школе,  школьная дезадаптация.  Такие дети испытывают серьезные трудности в школе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которой для них невыносимо. Маленькие дети (5 – 6 лет) часто плачут, просятся домой. В других случаях ученики могут проявлять агрессивность, отказываться выполнить те или иные задания, следовать тем или иным нормам и правилам. Часто у подобных школьников отмечаются нарушения нервно – психического здоровь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диагностики сформированности личностных У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7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60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83"/>
        <w:gridCol w:w="10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ащих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1:00Z</dcterms:created>
  <dc:creator>Бабинцева</dc:creator>
  <dc:description/>
  <cp:keywords/>
  <dc:language>en-US</dc:language>
  <cp:lastModifiedBy>asus</cp:lastModifiedBy>
  <cp:lastPrinted>2013-02-20T16:57:00Z</cp:lastPrinted>
  <dcterms:modified xsi:type="dcterms:W3CDTF">2020-04-16T03:28:00Z</dcterms:modified>
  <cp:revision>8</cp:revision>
  <dc:subject/>
  <dc:title>Ф</dc:title>
</cp:coreProperties>
</file>