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ПО ДИСЦИПЛИН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ЕГУЛИРОВАНИЕ ЭКОНОМИКО-ПРАВОВОЙ ДЕЯТЕЛЬНОСТИ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УРИСТСКОЙ ФИРМЫ»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ГРУППЫ 3Т(9)-18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три этапа российской экономики и перечислите их характеристик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пецифические экономические особенности туризм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этапы коммерческого расчета в туристском бизнес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признаки предпринимательской деятельност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источники предпринимательского прав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гражданских правоотношени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характеристики субъектов предпринимательской деятельност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виды собственности граждан и юридических лиц, а также государственной и муниципальной собственност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юридического лиц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типы и виды юридических лиц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пособы создания юридических лиц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документы, подаваемые для государственной регистрации юридического лиц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действия, которые следует предпринять учредителям после государственной регистрации юридического лиц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документы, необходимые для открытия рублевого/валютного счета туристской организации, являющейся резидентом РФ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«коды ОКВЭД» и почему их обязательно необходимо указывать при подаче документов на государственную регистрацию туристской организации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а ли индивидуальному предпринимателю печать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ен ли индивидуальному предпринимателю в туризме кассовый аппарат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лучаи, когда туристским организациям необходимо финансовое обеспечение их деятельности, с указанием сумм такого обеспече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лучаи, когда туристским организациям не требуется финансовое обеспечение их деятельност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пункты, которые должен включать в себя договор страхования ответственности туроператор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банковской гарантии с указанием, кто в случае туристской организации является гарантом, принципалом и бенефициаро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государственные стандарты, на соответствие которым чаще всего проводят сертификацию туристские организаци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сновные федеральные налоги в сфере туризм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сновные налоги г. Москвы в сфере туризм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методы бухгалтерского учет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принципы бухгалтерского учет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отличие актива от пассива, а дебета от кредита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формулу расчета прибыли до налогообложения, с расшифровко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формулы расчета производственной и полной себестоимости, с расшифровко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формулу расчета точки безубыточности, с расшифровко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формулу расчета затрат на единицу продукции/услуг, с расшифровко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формулу расчета эффективности, с расшифровко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показатели, используемые для оценки эффективности производств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договора с указанием его существенных услови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договора присоединения и публичного договор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требования к агентскому договору между туроператором и турагенто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онятиям «оферта» и «акцепт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онятиям «существенное нарушение договора» и «существенное изменение обстоятельств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занятост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безработного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итуации, когда работа не считается принудительным трудо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трудового договор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оставные части заработной платы с указанием МРОТ для РФ и города Москвы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ситуации, когда по Трудовому кодексу РФ возможно удержание из зарплаты работник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трудовой дисциплины в соответствии с Трудовым кодексом РФ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меры поощрения и взыскания в соответствии с Трудовым кодексом РФ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порядок привлечения работника к дисциплинарной ответственност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материальной ответственности стороны трудового договора с указанием ее видо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случае наступает материальная ответственность за ущерб, нанесенный стороне трудового договора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лучаи материальной ответственности работодателя перед работнико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лучаи, когда на работника может быть возложена полная материальная ответственность, при условии отсутствия выполняемых им работ или должности в п</w:t>
      </w:r>
      <w:r>
        <w:rPr>
          <w:rFonts w:cs="Times New Roman" w:ascii="Times New Roman" w:hAnsi="Times New Roman"/>
          <w:bCs/>
          <w:sz w:val="24"/>
          <w:szCs w:val="24"/>
        </w:rPr>
        <w:t>остановлении Минтруда РФ от 31.12.2002 № 85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банкротства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Перечислите внешние кризисные факторы, приводящие туристскую организацию к банкротству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Перечислите внутренние кризисные факторы, приводящие туристскую организацию к банкротств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юридически очевидного банкротств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и опишите меры предупреждения банкротств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реорганизации туристской фирмы с перечислением видов реорганизации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Опишите порядок ликвидации туристской фирмы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санаци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последствия признания индивидуального предпринимателя банкротом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9:15:00Z</dcterms:created>
  <dc:creator>Антон</dc:creator>
  <dc:description/>
  <cp:keywords/>
  <dc:language>en-US</dc:language>
  <cp:lastModifiedBy>Антон</cp:lastModifiedBy>
  <dcterms:modified xsi:type="dcterms:W3CDTF">2020-11-14T10:29:00Z</dcterms:modified>
  <cp:revision>8</cp:revision>
  <dc:subject/>
  <dc:title/>
</cp:coreProperties>
</file>