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ормирование словаря и связного высказывания у дет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бщим недоразвитием речи на материале ска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трудности в овладении навыками  связной речи у детей с ОНР обусловлены недоразвитием основных компонентов  языковой системы (фонетико-фонематического, лексического, грамматического) и недостаточной сформированностью  как звуковой, так и смысловой сторон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поиск новых форм и методов обучения и воспитания детей – один  из актуальных вопросов педагогики. С повышением вниманием развитию личности ребёнка связывается возможность обновления и качественного улучшения его речевого  развития. Наряду с поиском современных моделей обучения и воспитания необходимо возрождать  лучшие образцы  народной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 ребёнка с художественной литературой  начинается  с миниатюр народного творчества – потешек, песен, сказок. Сказка как сокровищница русского народа находит применение в различных областях работы с детьми дошкольного возраста, имеющими речевые нарушения. Глубокая человечность, предельно точная моральная направленность, юмор, образность языка - главные особенности ска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а - наиболее действенный инструмент, влияющий на познание ребёнка. В диалоге со сказкой, в творчестве с нею ребёнок впитывает укорённую в веках гуманистическую философию жизни, неизменную веру в победу  добра, любви и счаст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чайшее воспитательное средство видел в сказке В. Г. Белинский: «В детстве фантазия есть преобладающая способность и сила души, главный её деятель и первый посредник между духом ребёнка и вне его находящимся миром действитель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я сказка в системе воспитания решает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несение в доступной форме до сознания детей общих для всех народов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любви ко всем людям и прир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 и  представлений о ми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ожение нравственных основ и нач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сказки в системе логопедических занятий преследует такие цел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муникативной направленности каждого слова и высказывания ребён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лексико- грамматических средств язы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вуковой стороны речи в сфере произношения, восприятия и вырази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алогической и монологической реч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ффективность игровой мотивации детской реч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зрительного, слухового и моторного анализатор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трудничество логопеда с детьми и друг с друг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на занятий благоприятной психологической атмосферы, обогащение эмоционально- чувственной сферы ребён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общение детей к прошлому и настоящему русской культуры, народному фольклору. </w:t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48:00Z</dcterms:created>
  <dc:creator>User</dc:creator>
  <dc:description/>
  <dc:language>en-US</dc:language>
  <cp:lastModifiedBy>Admin</cp:lastModifiedBy>
  <cp:lastPrinted>2010-11-24T17:50:00Z</cp:lastPrinted>
  <dcterms:modified xsi:type="dcterms:W3CDTF">2020-11-14T15:48:00Z</dcterms:modified>
  <cp:revision>2</cp:revision>
  <dc:subject/>
  <dc:title>Формирование словаря</dc:title>
</cp:coreProperties>
</file>