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е игры и упраж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звития мелкой моторики у детей средней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бщим недоразвитием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к педагогическому проек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преодоление речевого недоразви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среднего дошкольного возрас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обучения в специализированном детском сад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й педагог В.А. Сухомлинский писал: «Истоки особенностей и дарований детей – на кончиках пальцев. От пальцев, образно говоря, идут тончайшие ручейки, которые питают источник творческой мысли». Специальными исследованиями сотрудниками Института физиологии детей и подростков АПН установлено, что уровень развития речи детей находится в прямой зависимости от степени сформированности тонких движений пальцев рук. Профессором Кольцовой М.М. в результате многочисленных обследований была установлена следующая закономерность: если развитие движений пальцев соответствует возрасту, то и речевое развитие ребёнка находится в пределах возрастной нормы. Если же развитие движений пальцев отстаёт, то задерживается и речевое развитие. Она же особо подчёркивает, что «влияние проприоцептивной импульсации с мышц руки так значительно только в детском возрасте, пока идёт формирование речевой моторной деятельности. </w:t>
      </w:r>
    </w:p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благотворное влияние движений пальцев рук на развитие речи и психических процессов в системе коррекционно-воспитательной работы с детьми, имеющими общее недоразвитие речи, необходимо уделять большое внимание формированию тонких движений пальцев рук. В данной работе предлагаются следующие разделы: игры с пальчиками, пальчиковая гимнастика, графические упражнения, продуктивная деятельность. Пальчиковая гимнастика отображает реальность окружающего мира. Дети, повторяя движения взрослых, активизируют моторику рук. Игры с пальчиками – это инсценировка каких-либо историй при помощи пальцев. Игры эмоциональны и увлекательны. Они способствуют развитию речи. У детей вырабатывается ловкость, умение управлять своими движениями, концентрировать внимание на одном виде деятельности. Графические упражнения способствуют развитию координации движений руки, развивают ориентировку в условиях двумерного пространства листа бумаги, внимание и восприятие. Продуктивная деятельность развивает умение захвата предмета, развивает точность движений, силу пальцев рук, способствует развитию эстетического вкуса ребёнка. Все перечисленные упражнения способствуют развитию центров коры головного мозга, согласовывают работу понятийного и двигательного центров речи, развивают чувство ритма и координацию движений, подготавливают руку к письму, стимулируют развитие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укты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Компот» *(4,10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ливы» *(5,3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Апельсин» *(5,45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аз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круглённые ладони обеих рук соединены со стороны мизинцев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обираем фрукт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лабленная кисть левой руки изображает ветку с фруктами, правой рукой «снимаем» с ветки фрукт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фруктов цветными карандаш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ую половину фрук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орным 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аза с фруктам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фруктов из солёного те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мелые ру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фруктов из крупной моза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алочек ящичка для фрук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 Урожай из сад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контура фруктов из цветных шнур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Ссылка на источник</w:t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580"/>
        <w:gridCol w:w="3564"/>
        <w:gridCol w:w="3255"/>
        <w:gridCol w:w="3202"/>
      </w:tblGrid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ощ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упражн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«У Лариски  две    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иски»  *(4, 85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рзин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корзиночку беру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в неё кладу.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на себя, пальц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летаются. Больш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цы образуют ручку.)</w:t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омидор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усогнутые указательные и большие пальцы соединены своими подушечками, образуя круг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гурец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ямые указательные и большие пальцы соединены своими подушечками, образуя  овал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трафаретов овощей цветными карандаш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ую половину овощ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орным 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Овощи в корзинк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овощей из солёного те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мелые ру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овощей из крупной моза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алочек ящичка для овощ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 Урожай с гряд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контура овощей из цветных шнур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д - огород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Урожай» *(4,10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обираем урожай» *(6,8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рисуем» *(5,4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Грабл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вытянуты, кисти напряжены, пальцы разжаты и слегка согнут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Лопат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вытянуты, пальцы напряжены и соединен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Корзин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на себя, пальцы переплетаются. Большие пальцы образуют ручку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ливаем из лей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 цветным карандашом проводит прямые линии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рчик по опорным 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Забавные фиг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огородного чучела из геометрических фигу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городные гряд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езание полосок бумаги, изображающих гряд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заборчика из палоч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 - деревья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Осенние листья» *(4,98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сенний букет» *(1,25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 грибы» *(5,35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Дерев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 подняты вверх и напряжены, пальцы широко расставлен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апли дожд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очерёдное постукивание подушечками пальцев по стол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Лист берёз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прямая, пальцы прижаты друг к друг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Лист клён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прямая, пальцы разведены в стороны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Дожд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штрихами дожд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капли дождя и раскрашивает карандаш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листьев цветными каранда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Лужиц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лужицы из шерстяных ниток на бархатной бумаг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Листопад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ание листа цветной бумаги на мелкие кус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ёлочки из палоч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»Дерев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нитками, прикреплёнными к нарисованному стволу его веток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ежда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осчитаем в первый раз» *(4,11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ареж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прямая, 4 пальца сжаты, большой отведён в сторон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ерчат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прямая, все пальцы разведены в стороны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узор на варежке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 головной убор и раскрашивает карандаш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одежды цветными каранда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Укрась платье кукл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цветных кружочков на данную заготов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мелые ру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уговиц различных предметов одеж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астегни платье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ёгивание пуговиц на кукольном плать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кладывание предметов одежды из нескольких час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вь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осчитаем в первый раз» *(4,11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ален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и, имитируют ноги, которые забираются в валенки. Ладони хлопают по столу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второй ботинок, сапог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 узор на сапоге цветными карандаш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обуви цветными каранда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Укрась сапож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геометрических фигурок на данную заготов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есёлые шн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нуровка и завязывание бантиков на ботинках, кроссов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агадочный комо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бумаги с рисунками обуви внутр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ы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Сорока-белобока» *(5,37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Ладушки» *(5,39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Баран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се пальцы по очереди соединяются с большим , образуя колечк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арим каш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Левая ладонь  слегка согнута образует ложку, указательный палец правой руки «мешает» кашу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Баранки 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коле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продолжает по опорным точкам  узор на торте цветными карандаш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Булочна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солёного теста колобков, баран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одукт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продуктов на бархатной бумаге из шерстяных ниток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агадочный комо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бумаги с рисунками продуктов внутр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Умелые ру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уда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омощники» *(4,120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Лож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а слегка вытянута, пальцы вместе, ладошка округлен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Нож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а слегка вытянута, пальцы сжаты, ладонь повёрнута ребром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недостающие детали у посуды 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 узор на тарелке цветными карандаш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 чашки и раскрашивает цветными карандаш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Чаепити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солёного теста чашки и блюдц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Тарелоч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тарелочки  из пластилиновых жгутиков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Соберём картинку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артинки с изображением посуды, разрезанной на  шесть час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Умелые ру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крупной мозаики предметов посуд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ушки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Игрушки» *(4,11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Шарик» *(1,9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смотри мои ладош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(6,9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Гармош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вигаем и соединяем пальцы, ладонь пряма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олч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Вращательные движения указательным пальцем по стол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Мяч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круглённые и разведённые пальцы рук соединяются своими кончиками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олшебный карандаш» 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игрушек и раскрашивает в заданном направл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вторую половину мячика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моги художни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 детали у игрушек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Юный строитель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алочек пароходика, домика для кукл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абавные фиг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геометрических фигур куклы, машины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Мячи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ибание из проволоки мячика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кие животные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Сидит белка» *(4,138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Ёжик топал по дорожке» *(5,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аинька» *(5,4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Заяц играет на барабан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а пальца - безымянный и мизинец по очереди касаются большого, указательный и средний пальцы изображают зайц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шки зайчи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Сгибание и разгибание указательного и среднего пальцев, безымянный и мизинец прижаты большим пальцем к ладони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Волшебный карандаш» 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диких животных и штрихует в заданном направл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детёныша животного. Полученное изображение соединяет стрелкой с его мам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моги художни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 части тела у животных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Умелые ручки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мелких камешков угощения для животного (гриб – белочке, морковку – зайк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Ёж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ежа из солёного теста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Соберём картинку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артинки с изображением дикого животного, разрезанной на шесть част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ие животные.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Лошадка» *(4,19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стреча друзей» *(1,5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Коза» *(5,38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Свин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сжаты в кулачк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шеч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редний и безымянный пальцы полусогнуты и соединены с большим. Указательный и мизинец полусогнуты.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«Волшебный карандаш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животных и штрихует в заданном направлен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омоги художни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ёнок дорисовывает части тела у животных по опорным точкам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детёныша животного. Полученное изображение соединяет стрелкой с его мам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оросёнок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поросёнка из солёного тес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агадочный ком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бумаги с рисунками животных внутр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Юный строитель»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алочек кону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оберём картин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артинки с изображением животного, разрезанной на шесть час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074"/>
        <w:gridCol w:w="3431"/>
        <w:gridCol w:w="3250"/>
        <w:gridCol w:w="3637"/>
      </w:tblGrid>
      <w:tr>
        <w:trPr>
          <w:trHeight w:val="8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ие птицы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484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Уточка» *(4,13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урочка» *(2,7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Гус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ь под прямым углом. Пальцы прижаты друг к другу, средний опирается на большо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урочки клюют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ельный и большой палец соединены и стучат по столу. Остальные пальцы прижаты к ладон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ёнок обводит трафареты птиц по контуру и штрихует в заданном направлени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детёныша птицы. Полученное изображение соединяет стрелкой с его мам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точ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уточки из солёного те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абавные фиг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фигурки цыплёнка из геометрических фигу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кормушки из палоч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кормим цыплят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ание листа бумаги на мелкие кус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550"/>
        <w:gridCol w:w="3462"/>
        <w:gridCol w:w="3385"/>
        <w:gridCol w:w="3186"/>
      </w:tblGrid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кие птицы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ие              упражн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ивная           деятельность</w:t>
            </w:r>
          </w:p>
        </w:tc>
      </w:tr>
      <w:tr>
        <w:trPr>
          <w:trHeight w:val="831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Кормушка» *(4,12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Ласточка» *(4,16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Филин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жатые кулачки прижаты друг к другу, большие пальцы полусогнут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тич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жатые пальцы отведены в стороны, а большие прижаты друг к другу.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«Волшебный карандаш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ы птиц и штрихует в заданном направл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омоги художнику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ёнок дорисовывает части тела у птиц по опорным точкам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втори рисун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по контуру пальчиком нарисованную птиц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Птичка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птички из солёного тес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абавные фигурки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фигурки птички из геометрических фигу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Юный строитель»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алочек кормуш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Покормим птиче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ание листа бумаги на мелкие кус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99"/>
        <w:gridCol w:w="3475"/>
        <w:gridCol w:w="3277"/>
        <w:gridCol w:w="3620"/>
      </w:tblGrid>
      <w:tr>
        <w:trPr>
          <w:trHeight w:val="8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ый год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74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Ёлочка» *(4,130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Наряжаем ёлку» *(1,58-59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Ёл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от себя под углом друг к другу, пальчики пропускаются между собо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Бусин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по очереди соприкасаются подушечками с большим пальцем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Шар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жатые и округлённые пальцы обеих рук соприкасаются кончиками)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шарики по опорным точкам на ёл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вторую половину ёлочной игруш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Ёлочная гирлянд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ниточку с бу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Ёлочная гирлянд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еивание и соединение колечек из полосок бума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Украсим ёл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вырезанных шариков на заготовку ёл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ёлочки из палоч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кладывание веток у ёлки из ниток, прикреплённых к стволу, нарисованного на бумаг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70"/>
        <w:gridCol w:w="3472"/>
        <w:gridCol w:w="3315"/>
        <w:gridCol w:w="3549"/>
      </w:tblGrid>
      <w:tr>
        <w:trPr>
          <w:trHeight w:val="81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има. Зимние забавы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68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Снежок» *(4,12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Мы во двор пошли гулять» *(4,12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негов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 в воздухе указательными пальцами снегов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атание с го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ижение прямой ладони сверху вниз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омоги художни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 детали у снегов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снежинку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втори рисун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по контуру пальчиком нарисованный предмет (лыжи, коньки, санк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негов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неговика из ватных комоч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неж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ание ваты на мелкие кус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снежинок из палоч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Загадочный ком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бумаги с рисунками внутри (лыжи, коньки, санки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509"/>
        <w:gridCol w:w="3185"/>
        <w:gridCol w:w="3272"/>
        <w:gridCol w:w="3483"/>
      </w:tblGrid>
      <w:tr>
        <w:trPr>
          <w:trHeight w:val="8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ловек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721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Дружные пальчики» *(6,7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Наши пальчики сплетём»*(6,9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Этот пальчик»*(5,30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Ну-ка, братцы, за работу!»*(5,3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Человече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 указательным пальцем в воздухе человеч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кукл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овтори рисун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по контуру пальчиком нарисованного мальчика и девоч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человечка из палочек и геометрической фигур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агадочный ком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бумаги с рисунками внутри (мальчик, девоч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Одень куклу на прогул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вание бумажной кукл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779"/>
        <w:gridCol w:w="3154"/>
        <w:gridCol w:w="3078"/>
        <w:gridCol w:w="3365"/>
      </w:tblGrid>
      <w:tr>
        <w:trPr>
          <w:trHeight w:val="8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ин праздник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74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Как у нас семья большая»*(4,15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Бабушка и внуки»*(1,8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Мама»*(1,98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емь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гибание пальцев в кулак,  начиная с большог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лыбель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е полусогнутые и  сложенные вместе ладошки изображают колыбельк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цветок в ваз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вторую половину ваз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узоры на праздничном пир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одарок бабушк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шение заготовки платочка вырезанными фигур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ирог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солёного теста пирога для ма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агадочный ком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бумаги с рисунками внутри (пирожок, цветок, ваза, торт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803"/>
        <w:gridCol w:w="3102"/>
        <w:gridCol w:w="3096"/>
        <w:gridCol w:w="3393"/>
      </w:tblGrid>
      <w:tr>
        <w:trPr>
          <w:trHeight w:val="81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бель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682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Много мебели в квартире»*(4,118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тол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стола четыре ножки, сверху крышка как ладошка. (Правая рука сжата в кулак, левая прижата вертикально к право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тул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ая ладонь прямая, левая сжата в кулак и прижата к ладон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Диван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ямые ладони прижаты друг к другу под прямым углом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омоги художни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 недостающие части у стола, у стула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Повтори рисун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по контуру пальчиком нарисованный предмет мебе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 по опорным точкам вторую половину шка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алочек стола, сту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Забавные фиг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мебели из геометрических фигу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мелые ру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мозаики предметов мебе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оберём картин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артинки с изображением мебели, разрезанной на шесть час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921"/>
        <w:gridCol w:w="3203"/>
        <w:gridCol w:w="3020"/>
        <w:gridCol w:w="3379"/>
      </w:tblGrid>
      <w:tr>
        <w:trPr>
          <w:trHeight w:val="81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66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Теремок»*(3,21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Новый дом»*(5,33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На поляне»*(5,3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Крыш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прямые, соприкасаются подушечками пальцев под углом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Двер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ижение прямой ладони вправо – влево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домик для зайчика и штрихует в заданном направлении крыш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вторую половину д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Забавные фиг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домика из геометрических фигу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домика и забора из палоче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мелые ру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домика и дорожки из мелких камеш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«Дорожк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шерстяных ниток дорожки к дому на бархатной бумаг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467"/>
        <w:gridCol w:w="3266"/>
        <w:gridCol w:w="3125"/>
        <w:gridCol w:w="3834"/>
      </w:tblGrid>
      <w:tr>
        <w:trPr>
          <w:trHeight w:val="81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на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682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Кап, кап, кап»*(4,15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осуль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ит за окошком кулёк ледяной, он полон капелек и пахнет весно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опущены вниз, кончики всех пальцев соприкасаютс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олнышк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яженные пальцы рук разведены в сторон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учеё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исование в воздухе указательным и большим пальцем ручей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Солнышк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лучики у солнц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 и штрихует в заданном направлении парусную лодоч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вторую половину сквореч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Забавные фиг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геометрических фигур сквореч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«Лодоч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 природного материала лод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Ручеё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на бархатной бумаге ручейка из шерстяных нит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Лужиц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гибание из проволоки лужи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042"/>
        <w:gridCol w:w="3177"/>
        <w:gridCol w:w="3105"/>
        <w:gridCol w:w="3474"/>
      </w:tblGrid>
      <w:tr>
        <w:trPr>
          <w:trHeight w:val="84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856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Есть игрушки у меня»*(4,148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Кораблик»*(5,17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ароход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адони сложены как ковшик, большие пальцы подняты вверх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Самолёт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ложение одной ладони на другую тыльной стороной, большие пальцы отведены в сторону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омоги художни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дорисовывает недостающие детали по опорным точкам у маш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Волшебный карандаш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трафарет самолёта и штрихует в заданном направлен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езд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ваго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Забавные фигур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геометрических фигур поезда, самолёта, маши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строител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алочек парохода, лод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агадочный ком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бумаги с рисунками внутри (паровоз, пароход, машина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Соберём картинк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картинки с изображением транспорта, разрезанные на шесть частей.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613"/>
        <w:gridCol w:w="3385"/>
        <w:gridCol w:w="3153"/>
        <w:gridCol w:w="3375"/>
      </w:tblGrid>
      <w:tr>
        <w:trPr>
          <w:trHeight w:val="81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о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 с пальчи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льчиков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афические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жн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уктивная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</w:t>
            </w:r>
          </w:p>
        </w:tc>
      </w:tr>
      <w:tr>
        <w:trPr>
          <w:trHeight w:val="466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«Пчела»*(4,16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Цветы»*(1,126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Цветок»*(5,4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с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льцы сжаты в кулак, вытянутый указательный палец выполняет вращательные движен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Цветок распускаетс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пряжённые пальцы обеих рук соприкасаются кончиками, а затем разводятся в стороны и расслабляютс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рят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лепестки ромашки  по опорным точк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Юный художни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рисует по опорным точкам вторую половину бабоч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Повтори рисун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обводит по контуру пальчиком нарисованный цвет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Гриб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из солёного тес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Цвет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семян арбуза цве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Гусениц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из пластилиновых жгутиков гусениц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Загадочный комок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лаживание смятых комочков  бумаги с рисунками внутри (ягода, гриб, бабочка, цветок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тушина М.Ю. «Логоритмика для малышей» - М., 200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упенчук О.И. «Научите меня говорить» - СПб, 199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пухина И.С. «Логопедия. Речь. Ритм. Движение» СПб, 199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щева Н.В. «Система коррекционной работы в логопедической группе для детей с общим недоразвитием речи» - СПб, 2005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Новоторцева Н.В. «Учимся писать, обучение грамоте в детском саду» - Ярославль, 1998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зорова О.В., Нефёдова Е.А. «Пальчиковая гимнастика» - М., 2002г.</w:t>
      </w:r>
    </w:p>
    <w:sectPr>
      <w:type w:val="nextPage"/>
      <w:pgSz w:orient="landscape" w:w="16838" w:h="11906"/>
      <w:pgMar w:left="851" w:right="53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26:00Z</dcterms:created>
  <dc:creator>Елена</dc:creator>
  <dc:description/>
  <dc:language>en-US</dc:language>
  <cp:lastModifiedBy>Елена</cp:lastModifiedBy>
  <cp:lastPrinted>2013-09-30T19:48:00Z</cp:lastPrinted>
  <dcterms:modified xsi:type="dcterms:W3CDTF">2014-11-06T18:26:00Z</dcterms:modified>
  <cp:revision>2</cp:revision>
  <dc:subject/>
  <dc:title/>
</cp:coreProperties>
</file>