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Картотека игр с использованием пособий из комплекта «Логоформочки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зраст детей</w:t>
      </w:r>
      <w:r>
        <w:rPr>
          <w:rFonts w:cs="Times New Roman" w:ascii="Times New Roman" w:hAnsi="Times New Roman"/>
          <w:sz w:val="24"/>
        </w:rPr>
        <w:t>: 4-7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атегория детей</w:t>
      </w:r>
      <w:r>
        <w:rPr>
          <w:rFonts w:cs="Times New Roman" w:ascii="Times New Roman" w:hAnsi="Times New Roman"/>
          <w:sz w:val="24"/>
        </w:rPr>
        <w:t>: дети с нормой развития; более легкие задания могут выполнять и дети с отклонениями в развит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Форма работы</w:t>
      </w:r>
      <w:r>
        <w:rPr>
          <w:rFonts w:cs="Times New Roman" w:ascii="Times New Roman" w:hAnsi="Times New Roman"/>
          <w:sz w:val="24"/>
        </w:rPr>
        <w:t>: индивидуальная, подгруппов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Виды деятельности</w:t>
      </w:r>
      <w:r>
        <w:rPr>
          <w:rFonts w:cs="Times New Roman" w:ascii="Times New Roman" w:hAnsi="Times New Roman"/>
          <w:sz w:val="24"/>
        </w:rPr>
        <w:t>: игровая, познавательно-исследовательская,  коммуникативная, конструирование, двигательна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</w:rPr>
        <w:t>Образовательные области</w:t>
      </w:r>
      <w:r>
        <w:rPr>
          <w:rFonts w:cs="Times New Roman" w:ascii="Times New Roman" w:hAnsi="Times New Roman"/>
          <w:sz w:val="24"/>
        </w:rPr>
        <w:t>: социально-коммуникативное развитие, речевое развитие, познавательное развитие, художественно-эстетическое развитие, физкультурное разви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 совершенствовать умственные способности ребенка; развивать внимание, память, логическое мышление, умение сравнивать, анализировать, понимать соотношение целого и части пред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ть  навыки конструирования, совершенствование мелкой моторики рук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- совершенствовать математические способности – признаки геометрических фигур, количественный и порядковый  счет, пространственные отнош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ить  строить изображение на основе числовых обозначений  («Логоформочки Визор»); строить сериационные ряды, менять порядок в таблице («Логоформочки Ларчик»); развитие графических навыков, обведение, дорисовывание («Логоформочки Визор», «трафареты «Логоформочк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огащение активного словаря, развитие связной, грамматически правильной диалогической и монологической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атериалы и оборудование: </w:t>
      </w:r>
      <w:r>
        <w:rPr>
          <w:rFonts w:cs="Times New Roman" w:ascii="Times New Roman" w:hAnsi="Times New Roman"/>
          <w:sz w:val="24"/>
        </w:rPr>
        <w:t>игры «Логоформочки 3», «Логоформочки 5», «Логоформочки Ларчик», «Логоформочки Визор», трафареты «Логоформоч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ртотека игр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b/>
          <w:i/>
          <w:sz w:val="24"/>
        </w:rPr>
        <w:t>«От мала до велика»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шел в гости к ребятам в детском саду Незримка Всюсь, смотрит,  а они играют в «Логоформочки-5» и рисуют фигурки на «Логоформочки Визоре».  А  Незримка  никак не может понять,  откуда взялись такие фигурки. Дети объяснили ему, как получаются разные фигуры и предложили собрать на поле все детали игры. Но ввели правила, как ставить фигуры на свои места и заодно показали,  как их можно  нарисовать на планшете и с помощью трафаретов.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и условия игры:</w:t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>- Подобрать  фигурки  по размеру, составить их них линейный ряд, сказать, где находятся и какого цвета,  и нарисовать на «Логоформочки Визоре»:</w:t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i/>
          <w:sz w:val="24"/>
        </w:rPr>
        <w:t>(подбирают фигуры по уменьшению величины от большой до маленькой (или по увеличению, начиная с самой маленькой); раскладывают их по порядку;  рисуют на «Логоформочки Визоре»  по точкам; вкладывают на свои места на поле; называют адрес каждой фигурки – ряд и столбик;  считают,  сколько фигурок в ряду, в столбике, сколько красных, сколько зеленых, сколько состоят из двух отдельных половинок; рисуют с помощью трафаретов «Логофофрмочки»):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829435" cy="1400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>- А мы будем тебе помогать, Незримка, чтобы ты быстрее справился!</w:t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- Какая фигура  самая большая,  какого цвета, где находится?  </w:t>
      </w:r>
      <w:r>
        <w:rPr>
          <w:rFonts w:cs="Times New Roman" w:ascii="Times New Roman" w:hAnsi="Times New Roman"/>
          <w:i/>
          <w:sz w:val="24"/>
        </w:rPr>
        <w:t>(красный квадрат, в самой середине поля, на 3 ряду, в 3 клетке);</w:t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>- Какая фигура  чуть меньше? (</w:t>
      </w:r>
      <w:r>
        <w:rPr>
          <w:rFonts w:cs="Times New Roman" w:ascii="Times New Roman" w:hAnsi="Times New Roman"/>
          <w:i/>
          <w:sz w:val="24"/>
        </w:rPr>
        <w:t xml:space="preserve">арка и карман,  зеленого цвета, карман – на 1 ряду в 3 клетке, арка – на 3 ряду в 1 клетке); </w:t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- Какая фигура еще меньше?  </w:t>
      </w:r>
      <w:r>
        <w:rPr>
          <w:rFonts w:cs="Times New Roman" w:ascii="Times New Roman" w:hAnsi="Times New Roman"/>
          <w:i/>
          <w:sz w:val="24"/>
        </w:rPr>
        <w:t xml:space="preserve">(красный круг, в 1 ряду,  на 1 клетке); 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……….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………..</w:t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- Какая самая маленькая фигурка? </w:t>
      </w:r>
      <w:r>
        <w:rPr>
          <w:rFonts w:cs="Times New Roman" w:ascii="Times New Roman" w:hAnsi="Times New Roman"/>
          <w:i/>
          <w:sz w:val="24"/>
        </w:rPr>
        <w:t>(зеленая капелька, в 5 ряду, во 2 клетке).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«Подарки на день рождения Фифы»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усеничка Фифа праздновала свой день рождения и пригласила друзей в гости. Они принесли ей подарки. Ребята, назовите эти предметы, покажите их и скажите,  где они находятся. Соберите каждому в коробку: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- Мишик (кругленький, толстенький) принес  подарки, имеющие контуры полукруга, сверху или снизу </w:t>
      </w:r>
      <w:r>
        <w:rPr>
          <w:rFonts w:cs="Times New Roman" w:ascii="Times New Roman" w:hAnsi="Times New Roman"/>
          <w:i/>
          <w:sz w:val="24"/>
        </w:rPr>
        <w:t>(1 ряд – нижние  половинки  и 1 столбик – верхние  половинки);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1612900" cy="1161415"/>
            <wp:effectExtent l="0" t="0" r="0" b="0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</w:rPr>
        <w:t xml:space="preserve">         </w:t>
      </w: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966470" cy="1184275"/>
            <wp:effectExtent l="0" t="0" r="0" b="0"/>
            <wp:docPr id="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- Карчик (похож на квадрат, ровный, толстый)  принес подарки, имеющие контуры половины квадрата </w:t>
      </w:r>
      <w:r>
        <w:rPr>
          <w:rFonts w:cs="Times New Roman" w:ascii="Times New Roman" w:hAnsi="Times New Roman"/>
          <w:i/>
          <w:sz w:val="24"/>
        </w:rPr>
        <w:t>(3 ряд – нижние половинки  и 3 столбик – верхние  половинки);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407795" cy="140779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- Околесик (похож на прямоугольник, высокий, тонкий) – подарки, имеющие контуры половины прямоугольника  </w:t>
      </w:r>
      <w:r>
        <w:rPr>
          <w:rFonts w:cs="Times New Roman" w:ascii="Times New Roman" w:hAnsi="Times New Roman"/>
          <w:i/>
          <w:sz w:val="24"/>
        </w:rPr>
        <w:t>(4 ряд – нижние половинки  и 4 ряд – верхние половинки);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391285" cy="132207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-  Мышка  Тройка  – подарки,   имеющие контуры половинки </w:t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треугольника,  потому что у треугольника 3 угла (как Мышка Тройка)  </w:t>
      </w:r>
      <w:r>
        <w:rPr>
          <w:rFonts w:cs="Times New Roman" w:ascii="Times New Roman" w:hAnsi="Times New Roman"/>
          <w:i/>
          <w:sz w:val="24"/>
        </w:rPr>
        <w:t>(2 ряд – нижние  половинки  и 2 столбик – верхние  половинки);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- Магнолик (похож на овал) –  подарки, имеющие полуовальные контуры </w:t>
      </w:r>
      <w:r>
        <w:rPr>
          <w:rFonts w:cs="Times New Roman" w:ascii="Times New Roman" w:hAnsi="Times New Roman"/>
          <w:i/>
          <w:sz w:val="24"/>
        </w:rPr>
        <w:t>(5 ряд – нижние половинки  и 5 столбик – верхние половинки);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289050" cy="128905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Незримка – подарки из двух половинок </w:t>
      </w:r>
      <w:r>
        <w:rPr>
          <w:rFonts w:cs="Times New Roman" w:ascii="Times New Roman" w:hAnsi="Times New Roman"/>
          <w:i/>
          <w:sz w:val="24"/>
        </w:rPr>
        <w:t>(6 ряд).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2065655" cy="503555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Фифа всех поблагодарила и осталась очень довольная подарками. Угостила своих гостей вкусными пирогами, чаем и вареньем. День рождения прошел замечательно. Все веселились, танцевали, пели песни и играли в игры. 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Игрушки для зверят-цифрят»</w:t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Зверята-цифрята  разобрали  фигурки из «Логоформочек  5» к  себе домой на выходные дни, чтобы игрушкам было не скучно одним, без своих друзей: 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найди, скажи какой это предмет и где он находится)</w:t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- Магнолик взял предметы, которые совсем не имеют углов – гладкие, ровные – </w:t>
      </w:r>
      <w:r>
        <w:rPr>
          <w:rFonts w:cs="Times New Roman" w:ascii="Times New Roman" w:hAnsi="Times New Roman"/>
          <w:i/>
          <w:sz w:val="24"/>
        </w:rPr>
        <w:t>красный круг, красный овал – на поле игры, и внизу, состоящие из половинок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144905" cy="136144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 какого предмета больше всех наружных и внутренних  углов –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8 - платьице, 3-йряд, 3 столбик;</w:t>
      </w:r>
    </w:p>
    <w:p>
      <w:pPr>
        <w:pStyle w:val="Style18"/>
        <w:spacing w:lineRule="auto" w:line="240"/>
        <w:ind w:left="435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8 - молоток, 4-й ряд, 3-й столбик ,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ашня 3-й ряд, 4-й столбик;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2156460" cy="98298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- Ежик Единичка взял предметы, у которого 1 угол, какой – наружный или внутренний; </w:t>
      </w:r>
      <w:r>
        <w:rPr>
          <w:rFonts w:cs="Times New Roman" w:ascii="Times New Roman" w:hAnsi="Times New Roman"/>
          <w:i/>
          <w:sz w:val="24"/>
        </w:rPr>
        <w:t>наружный – капелька – 5-й ряд, 2-й столбик.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766445" cy="105791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- Зайка  Двойка - 2 угла -  </w:t>
      </w:r>
      <w:r>
        <w:rPr>
          <w:rFonts w:cs="Times New Roman" w:ascii="Times New Roman" w:hAnsi="Times New Roman"/>
          <w:i/>
          <w:sz w:val="24"/>
        </w:rPr>
        <w:t>карман, арка,  лопатка, язычок;</w:t>
      </w:r>
    </w:p>
    <w:p>
      <w:pPr>
        <w:pStyle w:val="Style18"/>
        <w:spacing w:lineRule="auto" w:line="240" w:before="240" w:after="200"/>
        <w:ind w:left="435" w:hanging="0"/>
        <w:contextualSpacing/>
        <w:jc w:val="center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1541145" cy="78676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970280" cy="773430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240" w:after="200"/>
        <w:ind w:left="435" w:hanging="0"/>
        <w:contextualSpacing/>
        <w:jc w:val="center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-  Мышка Тройка  - 3 угла – </w:t>
      </w:r>
      <w:r>
        <w:rPr>
          <w:rFonts w:cs="Times New Roman" w:ascii="Times New Roman" w:hAnsi="Times New Roman"/>
          <w:i/>
          <w:sz w:val="24"/>
        </w:rPr>
        <w:t xml:space="preserve">красный треугольник – на поле и внизу из двух половинок; 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1095375" cy="1039495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lang w:val="en-US" w:eastAsia="en-US"/>
        </w:rPr>
        <w:t xml:space="preserve">  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- Крыска Четверка – 4 угла – 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57885" cy="833755"/>
            <wp:effectExtent l="0" t="0" r="0" b="0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820545" cy="876935"/>
            <wp:effectExtent l="0" t="0" r="0" b="0"/>
            <wp:docPr id="1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ес Пятерка – 5 углов – 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725295" cy="838835"/>
            <wp:effectExtent l="0" t="0" r="0" b="0"/>
            <wp:docPr id="1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от  Шестерка – 6 углов – 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637030" cy="1133475"/>
            <wp:effectExtent l="0" t="0" r="0" b="0"/>
            <wp:docPr id="1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- Крокодил Семерка – 7 углов – 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249045" cy="1155700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 xml:space="preserve">- Обезьяна Восьмерка – 8 углов – 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201545" cy="100330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Лиса Девятка – 9 углов – нет для неё игрушки. Только, если составить из нескольких фигурок. Дети рисуют на трафаретах и составляют из разных деталей.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Всё для  Фифы»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фа была большая модница, она любила красиво одеваться, украшать свой дом, путешествовать с удовольствием.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попросила девочку Дольку помочь ей найти красивую одежду – платье, сарафан, переднички, юбочку, шляпки.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414145" cy="929640"/>
            <wp:effectExtent l="0" t="0" r="0" b="0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сь Капитан и лягушата – нашли для неё предметы, на которых можно было поплавать на озере Айс.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645920" cy="892810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шик показал предметы, которые могли быть частью дома, и помогать хозяйке  по хозяйству,  в обустройстве своего дома.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343025" cy="1343025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н Лип-Лип нашел предметы, которые могут расти  -  в лесу, на полянке.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312670" cy="986790"/>
            <wp:effectExtent l="0" t="0" r="0" b="0"/>
            <wp:docPr id="2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олесик показал предметы - тихие и громкие.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852930" cy="1036320"/>
            <wp:effectExtent l="0" t="0" r="0" b="0"/>
            <wp:docPr id="2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челка Жужа – те, которые могут летать и рисовать.</w:t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39140" cy="1001395"/>
            <wp:effectExtent l="0" t="0" r="0" b="0"/>
            <wp:docPr id="2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жите эти предметы  и скажите, где они находятся.</w:t>
      </w:r>
    </w:p>
    <w:p>
      <w:pPr>
        <w:pStyle w:val="Style18"/>
        <w:spacing w:lineRule="auto" w:line="240"/>
        <w:ind w:left="43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</w:rPr>
        <w:t>«Башенки»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</w:rPr>
        <w:t>Какие фигурки можно  положить  друг на друга  - по две  и больше штук  – внизу самую маленькую, наверху большую  -  и они не будут видны друг из-под друга: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1й ряд</w:t>
      </w:r>
      <w:r>
        <w:rPr>
          <w:rFonts w:cs="Times New Roman" w:ascii="Times New Roman" w:hAnsi="Times New Roman"/>
          <w:sz w:val="24"/>
        </w:rPr>
        <w:t>: внизу- 2, наверху – 1, 3, 4, 5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</w:rPr>
        <w:tab/>
        <w:t xml:space="preserve">          внизу – 1, наверху – 3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</w:rPr>
        <w:tab/>
        <w:t xml:space="preserve">          внизу – 4, наверху- 3.</w:t>
      </w:r>
    </w:p>
    <w:p>
      <w:pPr>
        <w:pStyle w:val="Style18"/>
        <w:spacing w:lineRule="auto" w:line="240"/>
        <w:ind w:left="426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низу – 5, наверху- 1, 3, 4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i/>
          <w:sz w:val="24"/>
        </w:rPr>
        <w:t>2-й ряд</w:t>
      </w:r>
      <w:r>
        <w:rPr>
          <w:rFonts w:cs="Times New Roman" w:ascii="Times New Roman" w:hAnsi="Times New Roman"/>
          <w:sz w:val="24"/>
        </w:rPr>
        <w:t>: внизу – 1, наверху- 3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низу – 2, наверху – 1,3,4,5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низу – 4, наверху – 3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низу – 5, наверху – 1,3,4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/>
          <w:sz w:val="24"/>
        </w:rPr>
        <w:t>3-й ряд:</w:t>
      </w:r>
      <w:r>
        <w:rPr>
          <w:rFonts w:cs="Times New Roman" w:ascii="Times New Roman" w:hAnsi="Times New Roman"/>
          <w:sz w:val="24"/>
        </w:rPr>
        <w:t xml:space="preserve"> внизу – 2, наверху = 1, 3,4, 5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низу – 1, наверху – 3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 xml:space="preserve">внизу – 4, наверху – 1, 3, 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низу – 5, наверху – 1, 3, 4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/>
          <w:sz w:val="24"/>
        </w:rPr>
        <w:t>4-й ряд</w:t>
      </w:r>
      <w:r>
        <w:rPr>
          <w:rFonts w:cs="Times New Roman" w:ascii="Times New Roman" w:hAnsi="Times New Roman"/>
          <w:sz w:val="24"/>
        </w:rPr>
        <w:t>: внизу – 1, наверху – 3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низу – 2,  наверху – 1, 3, 4, 5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низу – 4, наверху -  3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внизу – 5, наверху – 1, 3, 4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5-й ряд</w:t>
      </w:r>
      <w:r>
        <w:rPr>
          <w:rFonts w:cs="Times New Roman" w:ascii="Times New Roman" w:hAnsi="Times New Roman"/>
          <w:sz w:val="24"/>
        </w:rPr>
        <w:t>: внизу – 1, наверху – 3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внизу – 2, наверху – 1, 3, 4, 5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внизу – 4, наверху – 3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внизу – 5, наверху – 1, 3, 4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i/>
          <w:sz w:val="24"/>
        </w:rPr>
        <w:t>6-й  ряд:</w:t>
      </w:r>
      <w:r>
        <w:rPr>
          <w:rFonts w:cs="Times New Roman" w:ascii="Times New Roman" w:hAnsi="Times New Roman"/>
          <w:sz w:val="24"/>
        </w:rPr>
        <w:t xml:space="preserve"> внизу 1, наверху – 3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внизу – 2, наверху – 3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внизу – 4, наверху – 3.</w:t>
      </w:r>
    </w:p>
    <w:p>
      <w:pPr>
        <w:pStyle w:val="Normal"/>
        <w:spacing w:lineRule="auto" w:line="240"/>
        <w:ind w:left="426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внизу – 5, наверху – 1, 3, 4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исовать на планшете «Логоформочки Визор» сначала самую маленькую фигурку, потом больше и больше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Жужа  собирает мед с цветочков»</w:t>
      </w:r>
    </w:p>
    <w:p>
      <w:pPr>
        <w:pStyle w:val="Style18"/>
        <w:spacing w:lineRule="auto" w:line="240"/>
        <w:ind w:left="435" w:hanging="0"/>
        <w:rPr/>
      </w:pPr>
      <w:r>
        <w:rPr>
          <w:rFonts w:cs="Times New Roman" w:ascii="Times New Roman" w:hAnsi="Times New Roman"/>
          <w:sz w:val="24"/>
        </w:rPr>
        <w:t>Жужа  очень любила летать по полянке «Логоформочек 5»  и собирать мед с цветочков.  Давайте поможем  Жуже  найти эти цветы, скажем и покажем, где они находятся:</w:t>
      </w:r>
    </w:p>
    <w:p>
      <w:pPr>
        <w:pStyle w:val="Style18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Самый вкусный мед был с  цветочка красного цвета, который  рос на середине полянки  </w:t>
      </w:r>
      <w:r>
        <w:rPr>
          <w:rFonts w:cs="Times New Roman" w:ascii="Times New Roman" w:hAnsi="Times New Roman"/>
          <w:i/>
          <w:sz w:val="24"/>
        </w:rPr>
        <w:t>(на 3 ряду, в 3 клетке);</w:t>
      </w:r>
    </w:p>
    <w:p>
      <w:pPr>
        <w:pStyle w:val="Style18"/>
        <w:spacing w:lineRule="auto" w:line="240"/>
        <w:ind w:left="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53770" cy="922020"/>
            <wp:effectExtent l="0" t="0" r="0" b="0"/>
            <wp:docPr id="2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Самый ароматный мед – с цветов, где половинка была круглая </w:t>
      </w:r>
      <w:r>
        <w:rPr>
          <w:rFonts w:cs="Times New Roman" w:ascii="Times New Roman" w:hAnsi="Times New Roman"/>
          <w:i/>
          <w:sz w:val="24"/>
        </w:rPr>
        <w:t>(нижняя круглая – на 1 ряду, верхняя круглая – в 1 столбике;</w:t>
      </w:r>
    </w:p>
    <w:p>
      <w:pPr>
        <w:pStyle w:val="Style18"/>
        <w:spacing w:lineRule="auto" w:line="240"/>
        <w:ind w:left="426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1263650" cy="909320"/>
            <wp:effectExtent l="0" t="0" r="0" b="0"/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26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8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Самый острый мед – с цветов, где половинка была острая – верхняя половинка от треугольника  </w:t>
      </w:r>
      <w:r>
        <w:rPr>
          <w:rFonts w:cs="Times New Roman" w:ascii="Times New Roman" w:hAnsi="Times New Roman"/>
          <w:i/>
          <w:sz w:val="24"/>
        </w:rPr>
        <w:t>(во 2 столбике);</w:t>
      </w:r>
    </w:p>
    <w:p>
      <w:pPr>
        <w:pStyle w:val="Style18"/>
        <w:spacing w:lineRule="auto" w:line="240"/>
        <w:ind w:left="426" w:hanging="0"/>
        <w:jc w:val="center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595630" cy="3331210"/>
            <wp:effectExtent l="0" t="0" r="0" b="0"/>
            <wp:docPr id="2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4" r="-2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26" w:hanging="0"/>
        <w:jc w:val="center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</w:r>
    </w:p>
    <w:p>
      <w:pPr>
        <w:pStyle w:val="Style18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Самый светлый, почти белый мед – с цветов, половинки которых были овальные </w:t>
      </w:r>
      <w:r>
        <w:rPr>
          <w:rFonts w:cs="Times New Roman" w:ascii="Times New Roman" w:hAnsi="Times New Roman"/>
          <w:i/>
          <w:sz w:val="24"/>
        </w:rPr>
        <w:t>(нижние – в 5 ряду, верхние – в 5 столбике);</w:t>
      </w:r>
    </w:p>
    <w:p>
      <w:pPr>
        <w:pStyle w:val="Style18"/>
        <w:spacing w:lineRule="auto" w:line="240"/>
        <w:ind w:left="426" w:hanging="0"/>
        <w:jc w:val="center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1358900" cy="144843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/>
        <w:ind w:left="426" w:hanging="0"/>
        <w:jc w:val="center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</w:r>
    </w:p>
    <w:p>
      <w:pPr>
        <w:pStyle w:val="Style18"/>
        <w:spacing w:lineRule="auto" w:line="240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Самый темный, но очень вкусный мед – с цветов с квадратными половинками </w:t>
      </w:r>
      <w:r>
        <w:rPr>
          <w:rFonts w:cs="Times New Roman" w:ascii="Times New Roman" w:hAnsi="Times New Roman"/>
          <w:i/>
          <w:sz w:val="24"/>
        </w:rPr>
        <w:t>(нижние – на 3 ряду, верхние – в 3 столбике).</w:t>
      </w:r>
    </w:p>
    <w:p>
      <w:pPr>
        <w:pStyle w:val="Style18"/>
        <w:spacing w:lineRule="auto" w:line="240"/>
        <w:ind w:left="426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1303655" cy="130365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«Лопушок путешествует на полянке «Логоформочек 5»</w:t>
      </w:r>
    </w:p>
    <w:p>
      <w:pPr>
        <w:pStyle w:val="Style18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</w:rPr>
        <w:t xml:space="preserve">Лопушок любил гулять по полянке «Логоформочек 5». Начинал он всегда с самой нижней правой фигурки </w:t>
      </w:r>
      <w:r>
        <w:rPr>
          <w:rFonts w:cs="Times New Roman" w:ascii="Times New Roman" w:hAnsi="Times New Roman"/>
          <w:i/>
          <w:sz w:val="24"/>
        </w:rPr>
        <w:t>(овал, состоящий из 2 половинок на 6 ряду в 5 столбике).</w:t>
      </w:r>
      <w:r>
        <w:rPr>
          <w:rFonts w:cs="Times New Roman" w:ascii="Times New Roman" w:hAnsi="Times New Roman"/>
          <w:sz w:val="24"/>
        </w:rPr>
        <w:t xml:space="preserve"> Потом шел через 3 клеточки вверх, 2 клеточки влево, 2 клеточки вверх, 2 клеточки влево – куда попал Лопушок? </w:t>
      </w:r>
      <w:r>
        <w:rPr>
          <w:rFonts w:cs="Times New Roman" w:ascii="Times New Roman" w:hAnsi="Times New Roman"/>
          <w:i/>
          <w:sz w:val="24"/>
        </w:rPr>
        <w:t>(красный круг на 1 ряду, в 1 клеточке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Style18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- А как он мог попасть туда  сложным движением? – </w:t>
      </w:r>
      <w:r>
        <w:rPr>
          <w:rFonts w:cs="Times New Roman" w:ascii="Times New Roman" w:hAnsi="Times New Roman"/>
          <w:i/>
          <w:sz w:val="24"/>
        </w:rPr>
        <w:t>1 клетка вверх и 4 шага  влево вверх.</w:t>
      </w:r>
    </w:p>
    <w:p>
      <w:pPr>
        <w:pStyle w:val="Style18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- От круга Лопушок перешел на красный прямоугольник, как он туда попал? </w:t>
      </w:r>
      <w:r>
        <w:rPr>
          <w:rFonts w:cs="Times New Roman" w:ascii="Times New Roman" w:hAnsi="Times New Roman"/>
          <w:i/>
          <w:sz w:val="24"/>
        </w:rPr>
        <w:t>-  сложное движение - вправо вниз на 3 шага; или вправо на 3 клетки и на 3 клетки вниз; или на 3 клетки вниз и на 3 клетки вправо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</w:rPr>
        <w:t xml:space="preserve">- Если Лопушок пойдет сложным движением вниз влево на 2 шага от красного прямоугольника,  куда он попадет? – </w:t>
      </w:r>
      <w:r>
        <w:rPr>
          <w:rFonts w:cs="Times New Roman" w:ascii="Times New Roman" w:hAnsi="Times New Roman"/>
          <w:i/>
          <w:sz w:val="24"/>
        </w:rPr>
        <w:t>на красный треугольник, состоящий из двух половинок, на 6 ряду во 2 столбике.</w:t>
      </w:r>
    </w:p>
    <w:p>
      <w:pPr>
        <w:pStyle w:val="Style18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i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От красного треугольника он мог идти только по фигуркам, с элементами треугольника. Какой его путь? </w:t>
      </w:r>
      <w:r>
        <w:rPr>
          <w:rFonts w:cs="Times New Roman" w:ascii="Times New Roman" w:hAnsi="Times New Roman"/>
          <w:i/>
          <w:sz w:val="24"/>
        </w:rPr>
        <w:t>– вверх по 2 столбику на 4 клетки, оттуда на 1клетку влево или на 3 клетки вправо.</w:t>
      </w:r>
    </w:p>
    <w:p>
      <w:pPr>
        <w:pStyle w:val="Style18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Если Лопушок пойдет вниз влево от колокольчика  (2 ряд 5 столбик) до края поля, на какую фигуру он  придет? – </w:t>
      </w:r>
      <w:r>
        <w:rPr>
          <w:rFonts w:cs="Times New Roman" w:ascii="Times New Roman" w:hAnsi="Times New Roman"/>
          <w:i/>
          <w:sz w:val="24"/>
        </w:rPr>
        <w:t>вниз влево на 4 шага он придет на красный круг, состоящий из 2 половинок, и находящийся на 6 ряду.</w:t>
      </w:r>
    </w:p>
    <w:p>
      <w:pPr>
        <w:pStyle w:val="Style18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8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8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</w:rPr>
        <w:t xml:space="preserve">«Отгадай загадку и найди фигурку»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 не зеленую, не с углами, маленькую – красный овал («Логоформочки 5»)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 не зеленую, без углов  – красный  круг («Логоформочки  3»)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 не красную, с 2 углами – карман, арка («Логоформочки 3»),  лопатка, язык («Логоформочки 5»)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 самую «ломаную» фигурку, какого цвета, где она стоит  – сарафан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 не красную, с 1 уголком  - капелька («Логоформочки 5»)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</w:rPr>
        <w:t>Задания для  пособия «Логоформочки Визор»</w:t>
      </w:r>
    </w:p>
    <w:p>
      <w:pPr>
        <w:pStyle w:val="Style18"/>
        <w:spacing w:lineRule="auto" w:line="240" w:before="0" w:after="0"/>
        <w:ind w:left="435" w:hanging="0"/>
        <w:contextualSpacing/>
        <w:rPr/>
      </w:pPr>
      <w:r>
        <w:rPr>
          <w:rFonts w:cs="Times New Roman" w:ascii="Times New Roman" w:hAnsi="Times New Roman"/>
          <w:sz w:val="24"/>
        </w:rPr>
        <w:t xml:space="preserve">По каким точкам можно нарисовать  какой-либо  предмет; </w:t>
      </w:r>
    </w:p>
    <w:p>
      <w:pPr>
        <w:pStyle w:val="Style18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можно нарисовать по таким-то точкам – обратное задание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 каким точкам можно нарисовать квадрат, сколько их  – 1, 5, 7, 11 – 4 штуки. </w:t>
      </w:r>
    </w:p>
    <w:p>
      <w:pPr>
        <w:pStyle w:val="Style18"/>
        <w:numPr>
          <w:ilvl w:val="0"/>
          <w:numId w:val="1"/>
        </w:numPr>
        <w:spacing w:lineRule="auto" w:line="240" w:before="240" w:after="200"/>
        <w:ind w:left="567" w:hanging="141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акие точки на самой верхней линии, сколько их  – 1, 2, 3, 4, 5 – 5 штук; на самой нижней - 11, 10, 9, 8, 7 – 5 штук; </w:t>
      </w:r>
    </w:p>
    <w:p>
      <w:pPr>
        <w:pStyle w:val="Style18"/>
        <w:spacing w:lineRule="auto" w:line="240" w:before="240" w:after="200"/>
        <w:ind w:left="567" w:hanging="141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на правой вертикальной линии – 5, 6, 7 – 3 штуки; </w:t>
      </w:r>
    </w:p>
    <w:p>
      <w:pPr>
        <w:pStyle w:val="Style18"/>
        <w:spacing w:lineRule="auto" w:line="240" w:before="240" w:after="200"/>
        <w:ind w:left="567" w:hanging="141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на левой вертикальной линии – 1, 12, 11 – 3 штуки; </w:t>
      </w:r>
    </w:p>
    <w:p>
      <w:pPr>
        <w:pStyle w:val="Style18"/>
        <w:spacing w:lineRule="auto" w:line="240" w:before="240" w:after="200"/>
        <w:ind w:left="567" w:hanging="141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а средней линии – 12, 21, 22, 23, 6 – 5 штук.</w:t>
      </w:r>
    </w:p>
    <w:p>
      <w:pPr>
        <w:pStyle w:val="Style18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каким точкам можно нарисовать треугольник – 3, 7, 11, 3.</w:t>
      </w:r>
    </w:p>
    <w:p>
      <w:pPr>
        <w:pStyle w:val="Style18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какие точки проходит круг – 3, 15, 16, 6, 17, 18, 9, 19, 20, 12, 13, 14, 3.</w:t>
      </w:r>
    </w:p>
    <w:p>
      <w:pPr>
        <w:pStyle w:val="Style18"/>
        <w:numPr>
          <w:ilvl w:val="0"/>
          <w:numId w:val="1"/>
        </w:numPr>
        <w:spacing w:lineRule="auto" w:line="240" w:before="24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можно нарисовать по следующим точкам – 3, 23, 9, 21? – овал;</w:t>
      </w:r>
    </w:p>
    <w:p>
      <w:pPr>
        <w:pStyle w:val="Style18"/>
        <w:spacing w:lineRule="auto" w:line="240" w:before="24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2, 4, 8, 10, 2? – прямоугольник;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 Какую геометрическую фигуру можно нарисовать по самому меньшему   количеству точек – треугольник 3 точки – 3, 7, 11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Какую фигуру можно нарисовать по самому большому количеству точек, сколько их – круг по 13 точкам – 3, 15, 16, 6, 17, 18, 9, 19, 20, 12, 13, 14, 3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Какие фигуры можно нарисовать по 4 точкам – квадрат – 1, 5, 7, 11, 1; прямоугольник – 2, 4, 8, 10, 2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Какую  самую  маленькую геометрическую фигуру можно нарисовать – половину большого треугольника – 3, 23, 21, 3;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</w:rPr>
        <w:t>- треугольники  - 2, 3, 21, 2; - 3, 4, 23, 3;  - 21, 10, 11, 21; - 23, 7, 8, 23; - 12, 21, 11, 12; - 23, 7, 8, 23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маленькие прямоугольники – 1, 2, 21, 12, 1; - 4, 5, 6, 23, 4; - 12, 21, 10, 11, 12; - 23, 6, 7, 8, 23; 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ленькие квадраты – 2, 4, 23, 21, 2; - 21, 23, 8, 10, 21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акая самая маленькая фигурка – 2, 3, по кривой влево вниз 14, 2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3, 4, 15, по кривой  влево вверх 3;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19, по кривой вправо вниз 9, 10, 19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9, по кривой вправо вверх 18, 8, 9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 w:before="0" w:after="0"/>
        <w:ind w:left="435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14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7:26:00Z</dcterms:created>
  <dc:creator>Ослик</dc:creator>
  <dc:description/>
  <cp:keywords/>
  <dc:language>en-US</dc:language>
  <cp:lastModifiedBy>Ослик</cp:lastModifiedBy>
  <dcterms:modified xsi:type="dcterms:W3CDTF">2020-11-09T10:17:00Z</dcterms:modified>
  <cp:revision>3</cp:revision>
  <dc:subject/>
  <dc:title/>
</cp:coreProperties>
</file>