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Детский сад общеразвивающего вида №27 «Ласточка» с приоритетным осуществлением познавательно-речевого направления развития воспитанников» города Невинномысск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5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ультация 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говорит ваш ребенок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: 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атегории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Т. М. Нарыжн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Невинномысск 2019-2020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ребенка не возникает сама собой: она развивается постепенно, иногда со значительными затруднениями и только благодаря усилиям взросл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сожалению, случается, что родители обращают внимание на плохую речь ребенка слишком позд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ращаясь к ребенку, необходимо не торопясь, достаточно громко и отчетливо произносить каждый звук с соответствующей смыслу слова интонацией и тембром, четко выделяя ударный слог (поэтому нельзя растягивать слово по слогам, так как при этом теряется ударение). Нужно постоянно помнить, что ребенок прислушивается к каждому слову взрослых, подражает их речи. Поэтому не следует произносить слова неправильно, подлаживаясь под детскую речь (Ах, какое класивое платьисе!», «Ты мой холосенький», «Сейсяс наденем колготоськи», «Маса мойдет тпруа» и т.п.). Это только наносит вред детям, так как на долгое время закрепляет несовершенства их речи. Понятно, что в таком случае ваш ребенок долго будет говорить «тпруа» вместо «гулять», «бобо» вместо «больно»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редко родители допускают такую ошибку. Понимая своего ребенка, его искаженные слова, чутко разбираясь в интонациях, они легко догадываются о его потребностях и желаниях без особых объяснений с его стороны. Дети, убеждаясь. всякий раз, что взрослые их понимают с полуслова, продолжают говорить неразборчиво и ничто не стимулирует их правильной речи. Не следует так «читать мысли» малыша. Иногда полезно сделать вид, что вы не понимаете искаженной речи ребенка. В таком случае у него появится необходимость говорить правильно, хорошо, и он начинает следить за своей реч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буждая ребенка к речи, нужно постоянно задавать ему вопросы. Здесь большие возможности для обогащения словаря детей. Вопросы следует формировать четко, понятно. Они должны относиться к действиям, совершаемым ребенком, взрослыми, к предметам, окружающим малыша, игрушкам. Очень важно побуждать ребенка задавать вопросы. Отвечать малышу нужно всегда охотно, весело, хвалить его за удачные вопросы, терпеливо и подробно объяснять ему все непонят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ленького ребенка необходимо приучить смотреть на говорящего, тогда он легче перенимает артикуляцию (движение губ, языка). Не следует побуждать детей заучивать слишком трудные для них стихи, сказки, потешки, скорогово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витие у ребенка слухового восприятия и слуховой памяти – важное условие формирования правильной речи. Можно предложить малышу закрыть глаза, послушать и угадать, о чем «говорит комната», что слышно с улицы, со двора. Ребенок услышит, как тикают часы, мурлычет кошка, шумят маш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истематическая работа  не только позволяет развивать у детей правильное произношение, но что также важно, предупреждает возникновение речевой патологии – дислалии (нарушение звукопроизношения). Примерно к четырем годам ребенок должен правильно произносить все звуки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инство детей не сразу овладевают нормальным темпом речи. Многие дошкольники говорят слишком быстро, это объясняется тем, что у них еще слабы тормозные процессы и контроль за своей речью. Часто такое нарушение темпа речи возникает в результате подражания окружающим. Ребенок говорит то очень быстро, то слишком медленно даже в пределах одной фразы. Но в большинстве случаев такие явления с возрастом исчез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 самого раннего возраста ребенок активно подражает речи окружающих. Но подражание, являясь могучим средством развития детской речи, в то же время представляет и  известную опасность. Ведь и нарушения темпа речи, и заикание могут возникнуть в результате подражания. Поэтому нужно исключить всякие контакты ребенка с людьми, которые говорят чрезвычайно быстро или слишком медленно, или заи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ребенок будет постоянно слышать правильную речь, то и сам он, в конце концов, будет говорить прави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дошкольном возрасте речь ребенка развивается наиболее интенсивно. Поэтому надо всячески поощрять его стремление говорить, предоставляя ему в этом отношении известную свободу. Не следует, как это делают некоторые родители, раздражаться его «болтовней». Но в то же время постепенно приучайте сына или дочь к речевой дисциплине, объясните, что, когда говорят другие, надо помолчать, не перебива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жная задача – научить ребенка правильно пользоваться своим голосом. Напомните ему, чтобы он не кричал, не говорил очень громко, иначе это приведет к перенапряжению голосовых связок, в результате чего может возникнуть хрип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31:00Z</dcterms:created>
  <dc:creator>user</dc:creator>
  <dc:description/>
  <cp:keywords/>
  <dc:language>en-US</dc:language>
  <cp:lastModifiedBy>Татьяна</cp:lastModifiedBy>
  <dcterms:modified xsi:type="dcterms:W3CDTF">2020-11-14T11:41:00Z</dcterms:modified>
  <cp:revision>4</cp:revision>
  <dc:subject/>
  <dc:title>Консультация на тему:</dc:title>
</cp:coreProperties>
</file>