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rPr/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 xml:space="preserve">Краткосрочный проект «Домашние </w:t>
      </w:r>
      <w:r>
        <w:rPr>
          <w:rFonts w:cs="Arial" w:ascii="Arial" w:hAnsi="Arial"/>
          <w:bCs w:val="false"/>
          <w:color w:val="333333"/>
          <w:sz w:val="45"/>
          <w:szCs w:val="45"/>
        </w:rPr>
        <w:t>животные» ( младшая группа)</w:t>
      </w:r>
    </w:p>
    <w:p>
      <w:pPr>
        <w:pStyle w:val="Headline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Бабич А.Н.</w:t>
      </w:r>
      <w:r>
        <w:rPr>
          <w:rFonts w:cs="Arial" w:ascii="Arial" w:hAnsi="Arial"/>
          <w:color w:val="111111"/>
          <w:sz w:val="27"/>
          <w:szCs w:val="27"/>
        </w:rPr>
        <w:br/>
        <w:t>Краткосрочный проект «Домашние животные» ( младшая группа)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Тип проекта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– познавательно-творческий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Участники проекта – воспитатель, родители, дети  младшей группы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Продолжительность проекта</w:t>
      </w:r>
      <w:r>
        <w:rPr>
          <w:rStyle w:val="Appleconvertedspace"/>
          <w:rFonts w:cs="Arial" w:ascii="Arial" w:hAnsi="Arial"/>
          <w:b/>
          <w:bCs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– Краткосрочны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ект по образовательной области «Познавательное развитие». Интеграция с областями: «речевое развитие», «социально-коммуникативное развитие», «художественно-эстетическое развитие», «физическое развитие»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Актуальность проекта.</w:t>
      </w:r>
      <w:r>
        <w:rPr>
          <w:rStyle w:val="Appleconvertedspace"/>
          <w:rFonts w:cs="Arial" w:ascii="Arial" w:hAnsi="Arial"/>
          <w:b/>
          <w:bCs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ФГОС дошкольного образования нацелен на главный результат – социализацию ребёнка, потребность в творчестве, любознательность, познавательную мотивацию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ы с детьми показали, что ребята нашей группы не имеют достаточных знаний о домашних животных и их детёнышах. Дети неправильно называют детенышей домашних животных, но при этом проявляют интерес к ним. Забота о домашних питомцах положительно влияет на развитие эмоциональной сферы ребёнка, на его бережное отношение к окружающему миру.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Цель проекта:</w:t>
      </w:r>
      <w:r>
        <w:rPr>
          <w:rStyle w:val="Appleconvertedspace"/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Дать детям представление о домашних животных и их детёнышах, их внешнем виде, повадках, роли животных в жизни человека. Познакомить детей с местом их проживания. Воспитывать любовь, уважение и заботливое отношение к домашним животным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дачи проекта</w:t>
      </w:r>
      <w:r>
        <w:rPr>
          <w:rFonts w:cs="Arial" w:ascii="Arial" w:hAnsi="Arial"/>
          <w:color w:val="111111"/>
          <w:sz w:val="27"/>
          <w:szCs w:val="27"/>
        </w:rPr>
        <w:t>. Одна из задач, стоящая перед стандартом – это обеспечение психолого-педагогической поддержки семьи и повышение компетентности родителей в вопросах развития и образования детей. Решать задачу можно, в том числе посредством создания образовательных проектов совместно с семье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этому возникла необходимость в работе над проектом «Домашние животные», с целью углубления и обогащения знаний воспитанников, а так же их родителе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навательное развитие: учить узнавать и называть домашних животных по внешнему виду. Дать представление чем питаются. Закрепить представление о домашних животных (живут рядом с человеком, люди заботятся о животных, животные приносят пользу людям)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ормировать умение различать домашних животных и их детёнышей (кот-кошка-котёнок, пёс-собака-щенок, козёл-коза-козлёнок и т. д., подражать их голосу. Развивать познавательную активность. Воспитывать у детей любовь к животным, заботливое отношение к ни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ечевое развитие: формировать навыки составления короткого рассказа о животны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вивать умение отвечать на вопросы и вести диалог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вивать мышление, воображение, память, обогащать словарный запас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ссматривание плаката, иллюстраций, картинок о домашних животны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звивать у детей интерес к природе, эмоциональную отзывчивость. Учить слушать художественные произведения, запоминать небольшие стишки, отгадывать загадки. Развивать у детей интерес к устному народному творчеству, русским народным сказкам о домашних животны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циально-коммуникативное развитие: развивать умение общаться со сверстниками в процессе игровой деятельности. Во время игр развивать интерес к окружающему мир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акрепить правила безопасного поведения при общении с животным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спитывать интерес к труду взрослых, оказывать посильную помощь при уходе за домашними животным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i/>
          <w:iCs/>
          <w:color w:val="111111"/>
          <w:sz w:val="27"/>
          <w:szCs w:val="27"/>
        </w:rPr>
        <w:t>Художественно-эстетическое развитие</w:t>
      </w:r>
      <w:r>
        <w:rPr>
          <w:rFonts w:cs="Arial" w:ascii="Arial" w:hAnsi="Arial"/>
          <w:color w:val="111111"/>
          <w:sz w:val="27"/>
          <w:szCs w:val="27"/>
        </w:rPr>
        <w:t>: развивать творческие способности. Совершенствовать навыки и умения в рисовании, лепке, аппликаци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чить запоминать и исполнять небольшие песенки, передавать в них художественный образ, эмоциональное настроен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Физическое развитие: учить передавать в движениях и жестах повадки домашних животных, развивать все виды моторики. Формировать умение координировать речь с движениями. Формировать предпосылки к ЗОЖ – мыть руки после общения с животным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жидаемый результат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У детей будет сформулировано понятие домашние животные. Дети будут правильно называть животных и их детёнышей. Знать чем они питаются. Как надо за ними ухаживать. Какую пользу они приносят людям. Повысится познавательный интерес к животным, появится желание заботиться о ни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сширятся коммуникативные и творческие способности детей. Обогатится словарный запас дете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одители станут участниками образовательного процесса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Подготовка к реализации проекта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-ый этап – Подготовительны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правлен на обогащение развивающей среды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Подбор методической литературы по теме проект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Подбор художественной литературы, загадок по теме «Домашние животные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Подбор наглядно-дидактических пособий, демонстрационного материала, набор игрушек домашних животных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4. Привлечь родителей к работе над проектом, макета «Домашние животные», принести фотографии для фотовыставки «Мой любимый питомец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нан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-й этап – практический. Реализация проект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ведение с детьми НОД по теме проект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знавательн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ема «Домашние животные и их детёныши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Цели: Расширить представления детей о домашних животных и их детёнышах. Уметь различать разных животных по характерным особенностям. Обогащать представления детей о поведении, питании домашних животных. Познакомить с ролью взрослого по уходу за домашними животными. Развивать эмоциональную отзывчивос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ммуникация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Речев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ение народная потешка «Кисонька-мурысонька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Цели: Учить составлять небольшой рассказ с помощью взрослого. Активизировать в речи прилагательные и глаголы. Закрепить употребление в речи уменьшительно-ласкательных названий детёнышей животны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ассматривание плаката, иллюстраций, картин о домашних животных. Беседа «Домашние животные», о внешнем виде, образе жизни, проживании, уходе за ним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ставление рассказов «Узнай, кто я?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итуативный разговор «Как умываются животные?», «Если бы не было домашних животных?» «Как я забочусь о домашних животных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ловесные игры: «Назови животное», «У кого кто?», «Назови ласково», «Кто как кричит?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ставление загадок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Художественная литератур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ение «Коза-дереза», «Козлята и волк», «Курочка-ряба»,Е. Чарушин «Про Тюпу», В. Сутеев «Кто сказал мяу?», «Цыплёнок и утёнок», С. Михалков «Котята», Е. Благинина «Котёнок», С. Маршак «Усатый-полосатый», В. Берестов «Курица с цыплятами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говаривание потешки «Как у нашего кота». Заучивание «Я люблю свою лошадку», «Киска, киска, киска брысь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тгадывание загадок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Безопаснос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а «Не трогай незнакомых животных», «Не дразни собак», «Не обижай животных»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Здоровь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еседа «Мой руки после общения с животными»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Социализаци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/и «Собери семейку», «Кто, что любит?», «Где моя мама?», «Кто, где живёт?», «Кого не стало?», «Наведи порядок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стольные игры: кубики, лото, пазлы по теме проект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гра-драматизация «Два весёлых гуся», «Весёлый концерт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южетно-ролевые игры: «Путешествие к бабушке в деревню». «Семья» - мне на день рожденье подарили котёнка (щенка). «Ветлечебница», «На ферме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трукторские игры: строительство «Скотный двор», «Конура для собаки», «Загончик для Бурёнки»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Двигательная деятельность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Физическ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/и: Подвижная игра «Лохматый пес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«Кот и мыши», «Котята и щенята», «Кошка с цыплятами», «Воробушки и кот», «Угадай по движению», «Лиса в курятнике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альчиковая гимнастика по теме проекта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Художественно –эстетическое развити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рафареты, раскраски по теме проекта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Просматривание «Котятки и перчатки», «У старого Макдональда     была ферма», «Семья пальчиков».</w:t>
      </w:r>
    </w:p>
    <w:p>
      <w:pPr>
        <w:pStyle w:val="Style13"/>
        <w:spacing w:before="225" w:after="225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color w:val="111111"/>
          <w:sz w:val="27"/>
          <w:szCs w:val="27"/>
        </w:rPr>
        <w:t>Оформить выставку на тему «Мой любимый питомец»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Заключительный этап. Результат проекта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оздан макет «Домашние животные». Оформлена фотовыставка «Мой любимый питомец»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результате проекта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1. У детей сформировалось и обогатилось представление о домашних животных. Дети узнают животное по внешнему виду, знают, где они живут, чем питаются, как называются детёныши домашних животных, как надо за ними ухажива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2. Изготовление макета позволило наглядно представить среду обитания домашних животных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3. Пополнился словарный запас дете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4. Расширились коммуникативные и творческие способности дете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5. Дети стали любознательными, бережно относятся к животным, проявляют заботливое отношение к ним.</w:t>
      </w:r>
    </w:p>
    <w:p>
      <w:pPr>
        <w:pStyle w:val="Heading4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83A629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83A629"/>
          <w:sz w:val="36"/>
          <w:szCs w:val="36"/>
        </w:rPr>
        <w:t>Выводы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лагодаря разработке и внедрению проекта у дошкольников расширились представления о домашних животных и их детенышах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результате проделанной работы отмечено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Развитие у детей устойчивого интереса к представителям животного мира – домашним животны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•</w:t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Включение родителей в педагогический процесс ДО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завершении можно сделать вывод, что благодаря проведенным занятиям, беседам, игровой деятельности произошло закрепление и улучшение знаний детей по данной теме.</w:t>
      </w:r>
      <w:r>
        <w:rPr>
          <w:rFonts w:cs="Arial" w:ascii="Arial" w:hAnsi="Arial"/>
          <w:color w:val="FFFFFF"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afiledesc">
    <w:name w:val="fa_file_desc"/>
    <w:basedOn w:val="Style12"/>
    <w:qFormat/>
    <w:rPr/>
  </w:style>
  <w:style w:type="character" w:styleId="Olink">
    <w:name w:val="olink"/>
    <w:basedOn w:val="Style12"/>
    <w:qFormat/>
    <w:rPr/>
  </w:style>
  <w:style w:type="character" w:styleId="Cmmdate">
    <w:name w:val="cmm_dat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23:00Z</dcterms:created>
  <dc:creator>Пользователь</dc:creator>
  <dc:description/>
  <cp:keywords/>
  <dc:language>en-US</dc:language>
  <cp:lastModifiedBy>Пользователь</cp:lastModifiedBy>
  <cp:lastPrinted>2020-11-12T17:07:00Z</cp:lastPrinted>
  <dcterms:modified xsi:type="dcterms:W3CDTF">2020-11-14T15:40:00Z</dcterms:modified>
  <cp:revision>4</cp:revision>
  <dc:subject/>
  <dc:title>Краткосрочный проект «Домашние животные» ( младшая группа)</dc:title>
</cp:coreProperties>
</file>