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5850</wp:posOffset>
            </wp:positionH>
            <wp:positionV relativeFrom="paragraph">
              <wp:posOffset>-409575</wp:posOffset>
            </wp:positionV>
            <wp:extent cx="7858125" cy="1086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rFonts w:eastAsia="Calibri"/>
          <w:color w:val="000000"/>
          <w:sz w:val="28"/>
          <w:szCs w:val="28"/>
          <w:lang w:val="ru-RU" w:eastAsia="ru-RU"/>
        </w:rPr>
      </w:pPr>
      <w:r>
        <w:rPr>
          <w:rFonts w:eastAsia="Calibri"/>
          <w:color w:val="000000"/>
          <w:sz w:val="28"/>
          <w:szCs w:val="28"/>
          <w:lang w:val="ru-RU" w:eastAsia="ru-RU"/>
        </w:rPr>
      </w:r>
    </w:p>
    <w:p>
      <w:pPr>
        <w:pStyle w:val="41"/>
        <w:shd w:fill="auto" w:val="clear"/>
        <w:spacing w:lineRule="auto" w:line="240" w:before="0" w:after="0"/>
        <w:contextualSpacing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Паспорт программы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звание образовате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Мир автомоби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правленност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 xml:space="preserve">Техническа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ид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Общеразвивающая, модульна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Сроки реализаци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1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ичество часов на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en-US"/>
              </w:rPr>
              <w:t>1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держание по модуля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одуль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val="ru-RU" w:eastAsia="en-US"/>
              </w:rPr>
              <w:t>. «Автомобиль: вчера, сегодня, завтра»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Образовательная задача модуля – создание организационных и содержательных условий, обеспечивающих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 w:eastAsia="en-US"/>
              </w:rPr>
              <w:t xml:space="preserve">развитие интереса у обучающихся к </w:t>
            </w:r>
            <w:r>
              <w:rPr>
                <w:b w:val="false"/>
                <w:sz w:val="28"/>
                <w:szCs w:val="28"/>
                <w:lang w:val="ru-RU" w:eastAsia="en-US"/>
              </w:rPr>
              <w:t>истории и перспективам развития мирового и отечественного автомобилестроения,</w:t>
            </w:r>
            <w:r>
              <w:rPr>
                <w:b w:val="false"/>
                <w:sz w:val="28"/>
                <w:szCs w:val="28"/>
                <w:shd w:fill="FFFFFF" w:val="clear"/>
                <w:lang w:val="ru-RU" w:eastAsia="en-US"/>
              </w:rPr>
              <w:t xml:space="preserve"> развитие наглядно-образного и пространственного мышления.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 </w:t>
            </w:r>
          </w:p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Модуль </w:t>
            </w:r>
            <w:r>
              <w:rPr>
                <w:sz w:val="28"/>
                <w:szCs w:val="28"/>
                <w:lang w:val="en-US" w:eastAsia="en-US"/>
              </w:rPr>
              <w:t>II</w:t>
            </w:r>
            <w:r>
              <w:rPr>
                <w:sz w:val="28"/>
                <w:szCs w:val="28"/>
                <w:lang w:val="ru-RU" w:eastAsia="en-US"/>
              </w:rPr>
              <w:t>. «Создаем свою модель автомобиля»</w:t>
            </w:r>
            <w:r>
              <w:rPr>
                <w:b w:val="false"/>
                <w:sz w:val="28"/>
                <w:szCs w:val="28"/>
                <w:lang w:val="ru-RU" w:eastAsia="en-US"/>
              </w:rPr>
              <w:t xml:space="preserve"> Образовательная задача модуля - овладение обучающимися навыками работы с техническими рисунками, схемами, чертежами</w:t>
            </w:r>
            <w:r>
              <w:rPr>
                <w:b w:val="false"/>
                <w:sz w:val="28"/>
                <w:szCs w:val="28"/>
                <w:shd w:fill="FFFFFF" w:val="clear"/>
                <w:lang w:val="ru-RU" w:eastAsia="en-US"/>
              </w:rPr>
              <w:t xml:space="preserve"> и </w:t>
            </w:r>
            <w:r>
              <w:rPr>
                <w:b w:val="false"/>
                <w:sz w:val="28"/>
                <w:szCs w:val="28"/>
                <w:lang w:val="ru-RU" w:eastAsia="en-US"/>
              </w:rPr>
              <w:t>получение практического опыта технического моделирования, конструирования и дизайна автомобил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Содействовать формированию универсальных инженерных компетенций через проектирование и конструирование автомоде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жидаемые результаты осво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концу освоения первого модуля дети овладевают знаниями: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 правилах безопасности труда, производственной санитарии, пожарной безопасности и внутреннего распорядка;</w:t>
            </w:r>
          </w:p>
          <w:p>
            <w:pPr>
              <w:pStyle w:val="Style18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б истории возникновения автомобиля и перспективах развития мирового и отечественного автомобилестроения;</w:t>
            </w:r>
          </w:p>
          <w:p>
            <w:pPr>
              <w:pStyle w:val="Style18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об </w:t>
            </w: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бщем устройстве современного автомобиля;</w:t>
            </w:r>
          </w:p>
          <w:p>
            <w:pPr>
              <w:pStyle w:val="Style18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б основах проектир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К концу освоения первого модуля дети погружаются в практики и: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ind w:left="360" w:right="-57" w:hanging="360"/>
              <w:contextualSpacing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ют оценку состояния современного мирового и отечественного автомобилестроения и выявляют перспективы развития российского автопрома;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ind w:left="360" w:right="-57" w:hanging="360"/>
              <w:contextualSpacing/>
              <w:rPr/>
            </w:pPr>
            <w:r>
              <w:rPr>
                <w:bCs/>
                <w:sz w:val="28"/>
                <w:szCs w:val="28"/>
                <w:lang w:val="ru-RU"/>
              </w:rPr>
              <w:t>разрабатывают и защищают перспективный план развития одного из отечественных автомобильных заводов («ВАЗ», «ГАЗ»);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ind w:left="360" w:right="-57" w:hanging="360"/>
              <w:contextualSpacing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еделяют все механизмы и агрегаты автомобиля по его основным частям и функциям;</w:t>
            </w:r>
          </w:p>
          <w:p>
            <w:pPr>
              <w:pStyle w:val="31"/>
              <w:numPr>
                <w:ilvl w:val="0"/>
                <w:numId w:val="3"/>
              </w:numPr>
              <w:spacing w:before="0" w:after="0"/>
              <w:ind w:left="360" w:right="-57" w:hanging="360"/>
              <w:contextualSpacing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  <w:lang w:val="ru-RU"/>
              </w:rPr>
              <w:t>азрабатывают  проект собственной модели автомобиля.</w:t>
            </w:r>
          </w:p>
          <w:p>
            <w:pPr>
              <w:pStyle w:val="Style17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концу освоения второго модуля дети овладевают знаниями: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б основных понятиях графики, графического изображения (чертёж, эскиз, технический рисунок);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 способах разметки по шаблону и чертежу;</w:t>
              <w:tab/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 физико-механических, технологических, энергетических, экологических свойствах материалов;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 назначении и устройстве приборов, станков и электрооборудования;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о способах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и приемах работы с 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артоном, деревом,  металлом и пластиком;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о технологических процессах изготовления изделий; 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б о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сновах т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ехнического дизайна;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 способах экономного расходования материалов, бережном обращении с инструментами, оборудованием и приспособлени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  <w:t>К концу освоения второго модуля дети погружаются в практики и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рационально организуют рабочее место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соблюдают правила техники безопасности;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умеют читать и выполнять чертежи, эскизы, технические рисунки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оизводят разметку заготовки по шаблону и чертежу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применяю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ручной столярный и 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слесарный инструмент по назначению, производят его наладку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спользуют станочное оборудование в процессе изготовления изделия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выполняют простейшие столярные и слесарные операции;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оизводят отделку изделий с учётом дизайна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бережно обращаются с оборудованием, приспособлениями и инструмент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бразовательный продук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Выставка готовых издел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озраст обучающихс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10-13 л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оличество обучающихся по програм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w:t>3 группы по 10-15 человек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280" w:after="0"/>
        <w:ind w:right="-57" w:hanging="0"/>
        <w:contextualSpacing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1020" w:leader="none"/>
        </w:tabs>
        <w:spacing w:before="0" w:after="0"/>
        <w:ind w:right="-57" w:hanging="0"/>
        <w:contextualSpacing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Пояснительная записка</w:t>
      </w:r>
    </w:p>
    <w:p>
      <w:pPr>
        <w:pStyle w:val="31"/>
        <w:spacing w:before="0" w:after="0"/>
        <w:ind w:left="0" w:right="-57" w:firstLine="708"/>
        <w:contextualSpacing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 обусловлена постоянным развитием в Сургутском районе сети дорог, резким ростом количества транспорта, которые породили  целый ряд проблем. Статистические данные показывают, что почти  каждый третий житель района становится водителем. Все они ежедневно сталкиваются с проблемами, причины которых кроются в незнании устройства современного автомобиля. С целью удовлетворения интереса к автомобильному транспорту разработана модульная дополнительная общеобразовательная программа «Мир автомобилей». Для  получения обучающимися более полного представления об устройстве автомобиля, в программу включено 2 модуля: «Автомобиль: вчера, сегодня, завтра» и  «Создаем свою модель автомобиля». </w:t>
      </w:r>
      <w:r>
        <w:rPr>
          <w:sz w:val="28"/>
          <w:szCs w:val="28"/>
          <w:shd w:fill="FFFFFF" w:val="clear"/>
        </w:rPr>
        <w:t xml:space="preserve">Помимо сведений об общем устройстве автомобиля, истории его возникновения, обучающиеся получают  </w:t>
      </w:r>
      <w:r>
        <w:rPr>
          <w:sz w:val="28"/>
          <w:szCs w:val="28"/>
        </w:rPr>
        <w:t>опыт технического моделирования и конструирования, развивают свои</w:t>
      </w:r>
      <w:r>
        <w:rPr>
          <w:sz w:val="28"/>
          <w:szCs w:val="28"/>
          <w:shd w:fill="FFFFFF" w:val="clear"/>
        </w:rPr>
        <w:t xml:space="preserve"> таланты в творческой работе, ведь каждый обучающийся работает над собственной, уникальной моделью автомобиля.</w:t>
      </w:r>
    </w:p>
    <w:p>
      <w:pPr>
        <w:pStyle w:val="31"/>
        <w:spacing w:before="0" w:after="0"/>
        <w:ind w:left="0" w:right="-57"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анная</w:t>
        <w:tab/>
        <w:t>программа</w:t>
        <w:tab/>
        <w:t>разработана</w:t>
        <w:tab/>
        <w:t>на</w:t>
        <w:tab/>
        <w:t>основании</w:t>
        <w:tab/>
        <w:t>законодательных</w:t>
        <w:tab/>
        <w:t>и нормативно-правовых документов: Федеральный закон №273-ФЗ от 21.12.2012 года «Об образовании Российской Федерации»; Приказ Министерства образования и науки Российской Федерации от 29 августа 2013 г.1008 «Об утверждении Порядка организации и осуществления образовательной деятельности по дополнительным общеобразовательным программам»; Постановление от 04.07.2014г. № 41 « Об утверждении СанПин 2.2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; Концепция развития дополнительного образования детей в ХМАО-Югре до 2020 года; Методические рекомендации по проектированию дополнительных общеразвивающих программ (включая разноуровневые программы) (Минобрнауки г. Москва, АНО ДПО «Открытое образование», 2015 г.). Содержание данной программы соответствует целям и задачам, стоящим перед дополнительным образованием на сегодняшний день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Занятия техническим творчеством имеют огромное значение в раскрытии творческих способностей подростка. Они способствуют развитию у обучающихся интереса к науке, технике, исследованиям, помогают сознательному выбору будущей профессии. Знания, полученные на занятиях в объединении, непосредственно влияют на учебный процесс, способствуют углубленному изучению школьного материала по физике, химии, технологии.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Новизна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программы заключается в том, что она объединяет в себе изучение  истории и перспектив развития мирового и отечественного автомобилестроения,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бщего устройства автомобиля и  предусматривает получение практического опыта технического моделирования и конструирования автомобиля.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Педагогический процесс строится на учебно-игровой основе. Во время занятий моделируются различные социальные и производственные ситуации.</w:t>
      </w:r>
    </w:p>
    <w:p>
      <w:pPr>
        <w:pStyle w:val="Normal"/>
        <w:shd w:fill="FFFFFF" w:val="clear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Цель программы:</w:t>
      </w:r>
    </w:p>
    <w:p>
      <w:pPr>
        <w:pStyle w:val="Normal"/>
        <w:shd w:fill="FFFFFF" w:val="clear"/>
        <w:spacing w:before="240" w:after="240"/>
        <w:ind w:left="51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Содействовать формированию универсальных инженерных компетенций через проектирование и конструирование автомоделей.</w:t>
      </w:r>
    </w:p>
    <w:p>
      <w:pPr>
        <w:pStyle w:val="Style18"/>
        <w:shd w:fill="FFFFFF" w:val="clear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Задачи:</w:t>
      </w:r>
    </w:p>
    <w:p>
      <w:pPr>
        <w:pStyle w:val="Style18"/>
        <w:numPr>
          <w:ilvl w:val="0"/>
          <w:numId w:val="8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познакомить обучающихся с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 историей возникновения автомобиля и перспективами развития мирового и отечественного автомобилестроения, с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бщим устройством современного автомобиля;</w:t>
      </w:r>
    </w:p>
    <w:p>
      <w:pPr>
        <w:pStyle w:val="Style18"/>
        <w:numPr>
          <w:ilvl w:val="0"/>
          <w:numId w:val="8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развить интерес к отечественной автомобильной промышленности и техническому творчеству;</w:t>
      </w:r>
    </w:p>
    <w:p>
      <w:pPr>
        <w:pStyle w:val="Style18"/>
        <w:numPr>
          <w:ilvl w:val="0"/>
          <w:numId w:val="8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научить обучающихся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пользоваться простыми чертёжными инструментами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и применять ручной столярный и слесарный инструмент при изготовлении моделей автомобиля или его агрегатов;</w:t>
      </w:r>
    </w:p>
    <w:p>
      <w:pPr>
        <w:pStyle w:val="Style18"/>
        <w:numPr>
          <w:ilvl w:val="0"/>
          <w:numId w:val="8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сформировать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ческий опыт технического моделирования и конструирования автомобиля; </w:t>
      </w:r>
    </w:p>
    <w:p>
      <w:pPr>
        <w:pStyle w:val="Style18"/>
        <w:numPr>
          <w:ilvl w:val="0"/>
          <w:numId w:val="8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сформировать у обучающихся такие личностные качества как усидчивость, настойчивость, трудолюбие;</w:t>
      </w:r>
    </w:p>
    <w:p>
      <w:pPr>
        <w:pStyle w:val="Style18"/>
        <w:numPr>
          <w:ilvl w:val="0"/>
          <w:numId w:val="8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оспитать эстетический вкус у обучающихся путем ознакомления с основами технического дизайна.</w:t>
      </w:r>
    </w:p>
    <w:p>
      <w:pPr>
        <w:pStyle w:val="Normal"/>
        <w:shd w:fill="FFFFFF" w:val="clear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Планируемые результаты:</w:t>
      </w:r>
    </w:p>
    <w:p>
      <w:pPr>
        <w:pStyle w:val="Style18"/>
        <w:numPr>
          <w:ilvl w:val="1"/>
          <w:numId w:val="6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Образовательные результаты:</w:t>
      </w:r>
    </w:p>
    <w:p>
      <w:pPr>
        <w:pStyle w:val="Style18"/>
        <w:shd w:fill="FFFFFF" w:val="clear"/>
        <w:spacing w:before="280" w:after="28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Получение начального политехнического образования (черчение, электромеханика, теория машин и механизмов, технология машиностроения, материаловедение), в рамках доступных для усвоения детьми среднего школьного возраста.</w:t>
      </w:r>
    </w:p>
    <w:p>
      <w:pPr>
        <w:pStyle w:val="Style18"/>
        <w:numPr>
          <w:ilvl w:val="1"/>
          <w:numId w:val="6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Предметные результаты:</w:t>
      </w:r>
    </w:p>
    <w:p>
      <w:pPr>
        <w:pStyle w:val="Style18"/>
        <w:shd w:fill="FFFFFF" w:val="clear"/>
        <w:spacing w:before="240" w:after="24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Овладение первоначальными навыками работы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остым чертёжным инстру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(линейка, угольник, транспортир, циркуль, шаблон),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ручным столярным и слесарным инструментом.</w:t>
      </w:r>
    </w:p>
    <w:p>
      <w:pPr>
        <w:pStyle w:val="Style18"/>
        <w:numPr>
          <w:ilvl w:val="1"/>
          <w:numId w:val="6"/>
        </w:numPr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Компетентностные результаты:</w:t>
      </w:r>
    </w:p>
    <w:p>
      <w:pPr>
        <w:pStyle w:val="Style18"/>
        <w:shd w:fill="FFFFFF" w:val="clear"/>
        <w:tabs>
          <w:tab w:val="clear" w:pos="708"/>
          <w:tab w:val="left" w:pos="900" w:leader="none"/>
        </w:tabs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shd w:fill="FFFFFF" w:val="clear"/>
          <w:vertAlign w:val="baseline"/>
        </w:rPr>
        <w:t>Конструкторские, дизайнерские и логические способности, умение  проектировать,  моделировать и конструировать.</w:t>
      </w:r>
    </w:p>
    <w:p>
      <w:pPr>
        <w:pStyle w:val="Style17"/>
        <w:spacing w:before="0" w:after="0"/>
        <w:ind w:left="70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своения первого модуля дети овладевают знаниями: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 правилах безопасности труда, производственной санитарии, пожарной безопасности и внутреннего распорядка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б истории возникновения автомобиля и перспективах развития мирового и отечественного автомобилестроения;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-  об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бщем устройстве современного автомобиля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 об основах проектирования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К концу освоения первого модуля дети погружаются в практики и:</w:t>
      </w:r>
    </w:p>
    <w:p>
      <w:pPr>
        <w:pStyle w:val="31"/>
        <w:spacing w:before="0" w:after="0"/>
        <w:ind w:left="708" w:right="-5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дают оценку состояния современного мирового и отечественного автомобилестроения и выявляют перспективы развития российского автопрома;</w:t>
      </w:r>
    </w:p>
    <w:p>
      <w:pPr>
        <w:pStyle w:val="31"/>
        <w:spacing w:before="0" w:after="0"/>
        <w:ind w:left="708" w:right="-57" w:hanging="0"/>
        <w:contextualSpacing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разрабатывают и защищают перспективный план развития одного из отечественных автомобильных заводов («ВАЗ», «ГАЗ»);</w:t>
      </w:r>
    </w:p>
    <w:p>
      <w:pPr>
        <w:pStyle w:val="31"/>
        <w:spacing w:before="0" w:after="0"/>
        <w:ind w:left="708" w:right="-5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аспределяют все механизмы и агрегаты автомобиля по его основным частям и функциям;</w:t>
      </w:r>
    </w:p>
    <w:p>
      <w:pPr>
        <w:pStyle w:val="31"/>
        <w:spacing w:before="0" w:after="0"/>
        <w:ind w:left="708" w:right="-5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</w:t>
      </w:r>
      <w:r>
        <w:rPr>
          <w:bCs/>
          <w:sz w:val="28"/>
          <w:szCs w:val="28"/>
        </w:rPr>
        <w:t>азрабатывают  проект собственной модели автомобиля.</w:t>
      </w:r>
    </w:p>
    <w:p>
      <w:pPr>
        <w:pStyle w:val="Style17"/>
        <w:spacing w:before="0" w:after="0"/>
        <w:ind w:left="708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своения второго модуля дети овладевают знаниями: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б основных понятиях графики, графического изображения (чертёж, эскиз, технический рисунок);</w:t>
      </w:r>
    </w:p>
    <w:p>
      <w:pPr>
        <w:pStyle w:val="Normal"/>
        <w:tabs>
          <w:tab w:val="clear" w:pos="708"/>
          <w:tab w:val="center" w:pos="4819" w:leader="none"/>
        </w:tabs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 способах разметки по шаблону и чертежу;</w:t>
        <w:tab/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о физико-механических, технологических, энергетических, экологических свойствах материалов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 назначении и устройстве приборов, станков и электрооборудования;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-о способах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и приемах работы с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картоном, деревом,  металлом и пластиком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- о технологических процессах изготовления изделий;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б о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сновах т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ехнического дизайна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о способах экономного расходования материалов, бережном обращении с инструментами, оборудованием и приспособлениями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К концу освоения второго модуля дети погружаются в практики и: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рационально организуют рабочее место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- соблюдают правила техники безопасности;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умеют читать и выполнять чертежи, эскизы, технические рисунк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производят разметку заготовки по шаблону и чертежу;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- применяют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ручной столярный и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слесарный инструмент по назначению, производят его наладку.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используют станочное оборудование в процессе изготовления изделия;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- выполняют простейшие столярные и слесарные операции; 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производят отделку изделий с учётом дизайна;</w:t>
      </w:r>
    </w:p>
    <w:p>
      <w:pPr>
        <w:pStyle w:val="Normal"/>
        <w:shd w:fill="FFFFFF" w:val="clear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- бережно обращаются с оборудованием, приспособлениями и инструментами.</w:t>
      </w:r>
    </w:p>
    <w:p>
      <w:pPr>
        <w:pStyle w:val="Normal"/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Образовательные форматы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Каждый модуль, как правило, включает в себя теоретическую часть, практические занятия и организационное мероприятие. В зависимости от поставленных задач, педагог использует на занятиях различные методы обучения (демонстративные, практические, словесные), чаще всего объединяя их. Наиболее результативными формами организации проведения теоретической части занятия является проблемная дискуссия, а практической – практикум по конструированию и  моделированию. 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Программа  адресована обучающимся 10-13 лет и рассчитана на 1 год обучения (42 учебных недели) – 168 часов в год,  4 часа в неделю, из них -2 часа на индивидуальную работу. Занятия проводятся в следующем режиме: 9 месяцев- 2 раза в неделю по 2 академических часа (40 минут), 1 месяц -2 раза в неделю по 2,3 академических часа.</w:t>
      </w:r>
    </w:p>
    <w:p>
      <w:pPr>
        <w:pStyle w:val="Normal"/>
        <w:shd w:fill="FFFFFF" w:val="clear"/>
        <w:spacing w:before="240" w:after="24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240" w:after="240"/>
        <w:contextualSpacing/>
        <w:jc w:val="center"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Материально-техническое обеспечение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920"/>
        <w:gridCol w:w="1110"/>
        <w:gridCol w:w="10"/>
        <w:gridCol w:w="417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№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, 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аименовани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ол-во шт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азначение</w:t>
            </w:r>
          </w:p>
        </w:tc>
      </w:tr>
      <w:tr>
        <w:trPr/>
        <w:tc>
          <w:tcPr>
            <w:tcW w:w="9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нструменты и расходные материал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арандаш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Чертеж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Ластик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Чертеж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опировальная бумаг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опирование разверто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Линейка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Чертеж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5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Ножницы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Работа с бумаго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6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Бумага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А4-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опироваль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7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 xml:space="preserve">Клей 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леев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8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аяльник с припоем и флюсом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аяль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9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абор отверто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Слесар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0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абор слесарных инструментов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Слесар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ожовка по дерев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Распиловка заготов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2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ожовка по металл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Слесарные работ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3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Резина для коле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зготовление колес и покрыше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4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ластик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зготовление корпусов моделей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Чертежный  инструмен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1 набор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Чертежные работ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Перечень информационно - методических материалов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  <w:t>-  карты по технологии изготовления деталей</w:t>
      </w:r>
    </w:p>
    <w:p>
      <w:pPr>
        <w:pStyle w:val="Normal"/>
        <w:shd w:fill="FFFFFF" w:val="clear"/>
        <w:spacing w:before="0" w:after="0"/>
        <w:ind w:left="19" w:hanging="1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  <w:t>-  карты по технологии сборки моделей</w:t>
      </w:r>
    </w:p>
    <w:p>
      <w:pPr>
        <w:pStyle w:val="Normal"/>
        <w:shd w:fill="FFFFFF" w:val="clear"/>
        <w:spacing w:before="0" w:after="0"/>
        <w:ind w:left="19" w:hanging="1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  <w:t>-  чертежи деталей кузовов моделей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  <w:t>-   подборки журналов автомодельной направлен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cs="Times New Roman" w:ascii="Times New Roman" w:hAnsi="Times New Roman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  <w:t>-  модели – образцы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  <w:lang w:val="en-US"/>
        </w:rPr>
      </w:r>
    </w:p>
    <w:p>
      <w:pPr>
        <w:pStyle w:val="Normal"/>
        <w:shd w:fill="FFFFFF" w:val="clear"/>
        <w:spacing w:before="240" w:after="240"/>
        <w:contextualSpacing/>
        <w:jc w:val="center"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Содержание по тематическим модулям</w:t>
      </w:r>
    </w:p>
    <w:p>
      <w:pPr>
        <w:pStyle w:val="Normal"/>
        <w:shd w:fill="FFFFFF" w:val="clear"/>
        <w:spacing w:before="240" w:after="240"/>
        <w:contextualSpacing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Модуль </w:t>
      </w: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«Автомобиль: вчера, сегодня, завтра»</w:t>
      </w:r>
    </w:p>
    <w:p>
      <w:pPr>
        <w:pStyle w:val="Normal"/>
        <w:shd w:fill="FFFFFF" w:val="clear"/>
        <w:spacing w:before="240" w:after="240"/>
        <w:contextualSpacing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Образовательная задача модуля:</w:t>
      </w:r>
    </w:p>
    <w:p>
      <w:pPr>
        <w:pStyle w:val="31"/>
        <w:numPr>
          <w:ilvl w:val="0"/>
          <w:numId w:val="7"/>
        </w:numPr>
        <w:spacing w:before="280" w:after="120"/>
        <w:ind w:left="1068" w:right="-57" w:hanging="36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ть оценку состояния современного мирового и отечественного автомобилестроения и выявить перспективы развития российского автопрома.</w:t>
      </w:r>
    </w:p>
    <w:p>
      <w:pPr>
        <w:pStyle w:val="31"/>
        <w:numPr>
          <w:ilvl w:val="0"/>
          <w:numId w:val="7"/>
        </w:numPr>
        <w:spacing w:before="0" w:after="280"/>
        <w:ind w:left="1068" w:right="-57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пределить все механизмы и агрегаты автомобиля по его основным частям и функциям.</w:t>
      </w:r>
    </w:p>
    <w:p>
      <w:pPr>
        <w:pStyle w:val="31"/>
        <w:spacing w:before="280" w:after="120"/>
        <w:ind w:left="348" w:right="-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задача модуля:</w:t>
      </w:r>
    </w:p>
    <w:p>
      <w:pPr>
        <w:pStyle w:val="31"/>
        <w:numPr>
          <w:ilvl w:val="0"/>
          <w:numId w:val="7"/>
        </w:numPr>
        <w:spacing w:before="280" w:after="120"/>
        <w:ind w:left="1068" w:right="-57" w:hanging="36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ть перспективный план развития на 5 лет для «ВАЗ» («ГАЗ»).</w:t>
      </w:r>
    </w:p>
    <w:p>
      <w:pPr>
        <w:pStyle w:val="31"/>
        <w:numPr>
          <w:ilvl w:val="0"/>
          <w:numId w:val="7"/>
        </w:numPr>
        <w:spacing w:before="0" w:after="280"/>
        <w:ind w:left="1068" w:right="-57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ть проект собственной модели автомобиля.</w:t>
      </w:r>
    </w:p>
    <w:p>
      <w:pPr>
        <w:pStyle w:val="31"/>
        <w:spacing w:before="280" w:after="120"/>
        <w:ind w:left="0" w:right="-5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е рабочие группы и форматы:</w:t>
      </w:r>
    </w:p>
    <w:p>
      <w:pPr>
        <w:pStyle w:val="31"/>
        <w:spacing w:before="280" w:after="120"/>
        <w:ind w:left="0" w:right="-57" w:firstLine="708"/>
        <w:contextualSpacing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тельная и учебная задачи модуля решаются в формате проектной сессии</w:t>
      </w:r>
      <w:r>
        <w:rPr>
          <w:color w:val="000000"/>
          <w:sz w:val="28"/>
          <w:szCs w:val="28"/>
        </w:rPr>
        <w:t xml:space="preserve"> и  заседания конструкторского бюро</w:t>
      </w:r>
      <w:r>
        <w:rPr>
          <w:bCs/>
          <w:color w:val="000000"/>
          <w:sz w:val="28"/>
          <w:szCs w:val="28"/>
        </w:rPr>
        <w:t>. Обучающиеся делятся на группы по защите перспективного плана развития «ВАЗ» и «ГАЗ» и работают индивидуально или в группах над созданием модели автомобиля.</w:t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spacing w:before="240" w:after="240"/>
        <w:contextualSpacing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Учебно-тематический план модуля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100"/>
        <w:gridCol w:w="72"/>
        <w:gridCol w:w="2304"/>
        <w:gridCol w:w="782"/>
        <w:gridCol w:w="993"/>
        <w:gridCol w:w="9"/>
        <w:gridCol w:w="1145"/>
      </w:tblGrid>
      <w:tr>
        <w:trPr>
          <w:trHeight w:val="362" w:hRule="atLeast"/>
        </w:trPr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этапа, образовательная форм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Содержательная форма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Тема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Кол-во часов</w:t>
            </w:r>
          </w:p>
        </w:tc>
      </w:tr>
      <w:tr>
        <w:trPr>
          <w:trHeight w:val="287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всего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рактика</w:t>
            </w:r>
          </w:p>
        </w:tc>
      </w:tr>
      <w:tr>
        <w:trPr>
          <w:trHeight w:val="266" w:hRule="atLeast"/>
        </w:trPr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9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-й этап «Первые автомобили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Виртуальная экскурсия в прошло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История возникновения автомоби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-й этап «Автомобили мира. Германия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тематических групп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тематических груп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История создания автомобилей марки  «Мерседес», «Ауди», «Фольксваген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3-й этап «Автомобили мира. США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тематических групп.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тематических групп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История создания автомобилей марки  «Форд», «Хаммер», «Лэндровер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-й этап «История российского автопрома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тематических групп.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тематических групп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История создания автомобилей марки «НАМИ»,  «АМО», «ЗИС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5-й этап «Современный российский автопром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экспертных групп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Заседание экспертного совета общества РАИ (Российских Автомобильных Инженеров)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оговорим о безопасности»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экспертных групп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Топливо будущ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Модели будущ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Проектная сесси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Защита проек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ерспективы развития российского автопрома («ВАЗ», «ГАЗ»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3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-й этап «Общее устройство автомобиля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Установочное сообщение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Виртуальная экскурсия по автомобил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Основные узлы и агрега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7-й этап «Типы двигателей. ДВС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тематически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Двигател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тематически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Заседание научного общества РАИ (Российских Автомобильных Инженер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Определение КПД двигате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8-й этап «Типы кузовов автомобилей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Кузов автомобиля, назначение, тип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тематически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Аэродинамичес-кие характеристики автомоби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тематических групп по расчету аэродинамичес-ких характеристик автомобил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Заседание научного общества РАИ (Российских Автомобильных Инженер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Влияние типа кузова и клиренса автомобиля на его аэродинамик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9-й этап «Трансмиссия автомобиля. Типы КПП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Очень важная мисси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экспертны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Заседание экспертного совета общества РАИ (Российских Автомобильных Инженер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МКПП или АКПП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экспертны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0-й этап «Ходовая часть автомобиля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одвеска автомобиля. Назначение и устройств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Формирование творчески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Заседание экспертного совета общества РАИ (Российских Автомобильных Инженеров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одвеска автомобиля. Какую выберу я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</w:tr>
      <w:tr>
        <w:trPr/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1-й этап «Автомобиль будущего: какой он?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Работа творческих групп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Заседание конструкторского бюро по защите проек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Мой автомобиль будущ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5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рактикум по проектированию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Индивидуальная работ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90" w:leader="none"/>
        </w:tabs>
        <w:spacing w:before="0" w:after="0"/>
        <w:contextualSpacing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Style18"/>
        <w:ind w:left="0" w:firstLine="709"/>
        <w:jc w:val="center"/>
        <w:rPr>
          <w:rFonts w:ascii="Times New Roman" w:hAnsi="Times New Roman" w:cs="Times New Roman"/>
          <w:bCs w:val="false"/>
          <w:i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7"/>
          <w:position w:val="0"/>
          <w:sz w:val="28"/>
          <w:sz w:val="28"/>
          <w:szCs w:val="28"/>
          <w:vertAlign w:val="baseline"/>
        </w:rPr>
        <w:tab/>
      </w: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  <w:t>СОДЕРЖАНИЕ МОДУЛЯ</w:t>
      </w:r>
    </w:p>
    <w:p>
      <w:pPr>
        <w:pStyle w:val="Normal"/>
        <w:shd w:fill="FFFFFF" w:val="clear"/>
        <w:spacing w:before="240" w:after="240"/>
        <w:contextualSpacing/>
        <w:jc w:val="center"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  <w:t xml:space="preserve">Модуль </w:t>
      </w: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  <w:lang w:val="en-US"/>
        </w:rPr>
        <w:t>I</w:t>
      </w: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  <w:t xml:space="preserve">.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«Автомобиль: вчера, сегодня, завтра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1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«Первые автомобили»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История возникновения автомобиля»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contextualSpacing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Правила внутреннего распорядка и безопасной работы с инструментами, используемыми на занятиях.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История возникновения автомобиля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иртуальная экскурсия в прошлое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Формирование тематических групп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С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ставление хронологической таблицы истории создания первых автомобилей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2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«Автомобили мира. Германия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История создания автомобилей марки  «Мерседес», «Ауди», «Фольксваген»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contextualSpacing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История создания автомобилей марки  «Мерседес», «Ауди», «Фольксваген». Формирование тематических груп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ка: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Работа тематических групп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Составление хронологической таблицы истории создания первых автомобилей в Германии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3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«Автомобили мира. СШ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Тема 1. «История создания автомобилей марки «Форд»,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«Хаммер», «Лэндровер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История создания автомобилей марки «Форд», «Хаммер», «Лэндровер». Формирование тематических груп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ка: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Работа тематических групп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Составление хронологической таблицы истории создания первых автомобилей в США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4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«История российского автопром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Тема 1. «История создания автомобилей марки «НАМИ»,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«АМО», «ЗИС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История создания автомобилей марки «НАМИ»,  «АМО», «ЗИС». Формирование тематических груп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ка: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Работа тематических групп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Составление хронологической таблицы истории создания первых автомобилей в России.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5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Современный российский автопром»</w:t>
      </w:r>
    </w:p>
    <w:p>
      <w:pPr>
        <w:pStyle w:val="Normal"/>
        <w:tabs>
          <w:tab w:val="clear" w:pos="708"/>
          <w:tab w:val="left" w:pos="301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Поговорим о безопасности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Современные требования к безопасности автомобиля.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Формирование экспертных групп научного общества РАИ (Российских Автомобильных Инженеров). Определение повестки заседани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седание экспертного совета общества РАИ. Составление концепции безопасного автомобиля для российских дорог.</w:t>
      </w:r>
    </w:p>
    <w:p>
      <w:pPr>
        <w:pStyle w:val="Normal"/>
        <w:tabs>
          <w:tab w:val="clear" w:pos="708"/>
          <w:tab w:val="left" w:pos="367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367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2. «Топливо будущего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Виды автомобильного топлива. Современные тенденции в производстве автомобильных топлив. Формирование экспертных групп научного общества РАИ (Российских Автомобильных Инженеров). Определение повестки заседани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седание экспертного совета общества РАИ. Составление перспективного плана внедрения экологически чистого вида топлива в Росс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3. «Модели будущего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Формирование экспертных групп научного общества РАИ (Российских Автомобильных Инженеров). Определение повестки заседани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седание экспертного совета общества РАИ. Составление концепции автомобиля будущего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4. «Перспективы развития российского автопрома («ВАЗ», «ГАЗ»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Формирование экспертных групп научного общества РАИ (Российских Автомобильных Инженеров). Основы проектирования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 xml:space="preserve"> Проектная сессия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щита проект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6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Общее устройство автомобиля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Тема 1. «Основные узлы и агрегаты»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Виртуальная экскурсия по автомобилю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бщее устройство, назначение и расположение основных агрегатов и уз</w:t>
        <w:softHyphen/>
        <w:t>лов автомобилей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Основы конструирования и компоновки автомобиля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7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Типы двигателей. ДВС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Двигатели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Формирование тематических групп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Назначение двигателя. Классификация двигателей. Общее устройство двигателя внутреннего сгорания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Двигатель Стирлинга. Двигатель Ванкеля. Составление сравнительной характеристик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2. «Определение КПД двигателя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 Основные параметры двигателя. Рабочий цикл четырехтактного двигателя. Понятие о мощности двигателя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Влияние типа топлива на мощность ДВС. Формирование тематических групп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Составление технологических карт по определению КПД двигателя.</w:t>
      </w:r>
    </w:p>
    <w:p>
      <w:pPr>
        <w:pStyle w:val="Normal"/>
        <w:tabs>
          <w:tab w:val="clear" w:pos="708"/>
          <w:tab w:val="left" w:pos="79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8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Типы кузовов автомобилей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Кузов автомобиля, назначение, типы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Назначение кузова автомобиля. Типы кузовов автомобиля. Формирование тематических групп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Составление схемы определения типа кузова автомобиля. Определение типа кузова автомобиля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2. «Аэродинамические характеристики автомобиля»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Аэродинамические характеристики автомобиля.  Формирование тематических групп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Составление схемы распределения аэродинамических сил, воздействующих на автомобиль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3. «Влияние типа кузова и клиренса автомобиля на его аэродинамику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Формирование экспертных групп научного общества РАИ (Российских Автомобильных Инженеров). Определение повестки заседания.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седание экспертного совета общества РАИ. Составление аналитической справки по результатам вычисления лобового сопротивления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9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Трансмиссия автомобиля. Типы КПП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Очень важная миссия»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Назначение трансмиссии автомобиля. Схемы трансмиссии с одним и несколькими ведущими мостами. Составные части трансмиссии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Формирование тематических групп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Составление сравнительной аналитической справки о преимуществах и недостатках различных схем трансмисс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2. «МКПП или АКПП?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Назначение коробки передач. Принципиальная схема устройства коробки передач. Типы коробок передач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Формирование экспертных групп научного общества РАИ (Российских Автомобильных Инженеров). Определение повестки заседания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седание экспертного совета общества РАИ. Составление сравнительной аналитической справки о преимуществах и недостатках различных типов КП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10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Ходовая часть автомобиля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Подвеска автомобиля. Назначение и устройство»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Независимая подвеска передних колес и подвеска задних колес легко</w:t>
        <w:softHyphen/>
        <w:t xml:space="preserve">вого автомобиля. Амортизаторы. Стабилизация управляемых колес. Развал и схождение передних колес. Влияние развала и схождения на безопасность движения, устойчивость, маневренность, накат автомобиля и износ шин.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Формирование экспертных групп научного общества РАИ (Российских Автомобильных Инженеров). Определение повестки заседания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Заседание экспертного совета общества РАИ. Составление сравнительной аналитической справки о преимуществах и недостатках различных типов подвеск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403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2. «Подвеска автомобиля. Какую выберу я?»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Преимущества и недостатки различных типов подвески.</w:t>
      </w:r>
    </w:p>
    <w:p>
      <w:pPr>
        <w:pStyle w:val="Normal"/>
        <w:shd w:fill="FFFFFF" w:val="clear"/>
        <w:spacing w:before="0" w:after="0"/>
        <w:ind w:left="22" w:right="7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Формирование тематических групп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Работа тематических групп. Моделирование выбранной подвески автомобил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11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Автомобиль будущего: какой он?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Мой автомобиль будущего»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бобщающее повторение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  Формирование тематических групп.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   Работа тематических групп. Моделирование собственной модели автомобиля в различных техниках по выбору обучающихся.</w:t>
      </w:r>
    </w:p>
    <w:p>
      <w:pPr>
        <w:pStyle w:val="Normal"/>
        <w:shd w:fill="FFFFFF" w:val="clear"/>
        <w:spacing w:before="240" w:after="24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Методическое обеспечение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pacing w:val="1"/>
          <w:position w:val="0"/>
          <w:sz w:val="28"/>
          <w:sz w:val="28"/>
          <w:szCs w:val="28"/>
          <w:vertAlign w:val="baseline"/>
        </w:rPr>
        <w:t xml:space="preserve">Ю. Мацкерле. Автомобиль сегодня и завтра. М. Машиностроение 1980; 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Шестопалов С.К. Устройство легковых автомобилей, часть 1, М, издательский центр «Академия», 2014. – 214 с.; Шестопалов С.К. Устройство легковых автомобилей, часть 2, М, издательский центр «Академия», 2014. – 214 с.; Чумаченко Ю.Т., Герасименко А.И., Рассанов Б.Б. – Автослесарь. Устройство, техническое обслуживание и ремонт автомобилей. Изд. 20-е – Ростов на Дону: Феникс, 2014. – 203 с.;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Дидактическое обеспечение: узлы, агрегаты грузового и легкового автомобиля, действующие модели систем автомобиля, верстак слесарный, таблицы, плакаты, тесты</w:t>
      </w:r>
    </w:p>
    <w:p>
      <w:pPr>
        <w:pStyle w:val="Normal"/>
        <w:shd w:fill="FFFFFF" w:val="clear"/>
        <w:spacing w:before="240" w:after="24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240" w:after="240"/>
        <w:contextualSpacing/>
        <w:jc w:val="center"/>
        <w:rPr/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Модуль </w:t>
      </w: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  <w:lang w:val="en-US"/>
        </w:rPr>
        <w:t>II</w:t>
      </w: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: «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Создаем свою модель автомобиля</w:t>
      </w: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»</w:t>
      </w:r>
    </w:p>
    <w:p>
      <w:pPr>
        <w:pStyle w:val="Normal"/>
        <w:shd w:fill="FFFFFF" w:val="clear"/>
        <w:spacing w:before="240" w:after="240"/>
        <w:contextualSpacing/>
        <w:rPr>
          <w:rFonts w:ascii="Times New Roman" w:hAnsi="Times New Roman" w:cs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kern w:val="0"/>
          <w:position w:val="0"/>
          <w:sz w:val="28"/>
          <w:sz w:val="28"/>
          <w:szCs w:val="28"/>
          <w:vertAlign w:val="baseline"/>
        </w:rPr>
        <w:t>Образовательная задача модуля:</w:t>
      </w:r>
    </w:p>
    <w:p>
      <w:pPr>
        <w:pStyle w:val="31"/>
        <w:numPr>
          <w:ilvl w:val="0"/>
          <w:numId w:val="7"/>
        </w:numPr>
        <w:spacing w:before="280" w:after="280"/>
        <w:ind w:left="1068" w:right="-57" w:hanging="360"/>
        <w:contextualSpacing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амостоятельно изготовить модель транспортного средства простой конструкции</w:t>
      </w:r>
      <w:r>
        <w:rPr>
          <w:sz w:val="28"/>
          <w:szCs w:val="28"/>
        </w:rPr>
        <w:t>.</w:t>
      </w:r>
    </w:p>
    <w:p>
      <w:pPr>
        <w:pStyle w:val="31"/>
        <w:spacing w:before="280" w:after="120"/>
        <w:ind w:left="348" w:right="-5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задача модуля:</w:t>
      </w:r>
    </w:p>
    <w:p>
      <w:pPr>
        <w:pStyle w:val="31"/>
        <w:numPr>
          <w:ilvl w:val="0"/>
          <w:numId w:val="7"/>
        </w:numPr>
        <w:spacing w:before="280" w:after="280"/>
        <w:ind w:left="1068" w:right="-57" w:hanging="360"/>
        <w:contextualSpacing/>
        <w:rPr/>
      </w:pPr>
      <w:r>
        <w:rPr>
          <w:bCs/>
          <w:color w:val="000000"/>
          <w:sz w:val="28"/>
          <w:szCs w:val="28"/>
        </w:rPr>
        <w:t>Применить полученные теоретические знания и практические  умения и навыки, как  универсальные инженерные технологии   изготовления  технических объектов</w:t>
      </w:r>
      <w:r>
        <w:rPr>
          <w:bCs/>
          <w:sz w:val="28"/>
          <w:szCs w:val="28"/>
        </w:rPr>
        <w:t>.</w:t>
      </w:r>
    </w:p>
    <w:p>
      <w:pPr>
        <w:pStyle w:val="31"/>
        <w:spacing w:before="280" w:after="120"/>
        <w:ind w:left="0" w:right="-57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е рабочие группы и форматы:</w:t>
      </w:r>
    </w:p>
    <w:p>
      <w:pPr>
        <w:pStyle w:val="31"/>
        <w:spacing w:before="280" w:after="120"/>
        <w:ind w:left="0" w:right="-57" w:firstLine="708"/>
        <w:contextualSpacing/>
        <w:rPr/>
      </w:pPr>
      <w:r>
        <w:rPr>
          <w:bCs/>
          <w:color w:val="000000"/>
          <w:sz w:val="28"/>
          <w:szCs w:val="28"/>
        </w:rPr>
        <w:t>Образовательная и учебная задачи модуля решаются в формате</w:t>
      </w:r>
      <w:r>
        <w:rPr>
          <w:color w:val="000000"/>
          <w:sz w:val="28"/>
          <w:szCs w:val="28"/>
        </w:rPr>
        <w:t xml:space="preserve">  итоговой выставки технического творчества с последующей защитой проектной модели</w:t>
      </w:r>
      <w:r>
        <w:rPr>
          <w:bCs/>
          <w:color w:val="000000"/>
          <w:sz w:val="28"/>
          <w:szCs w:val="28"/>
        </w:rPr>
        <w:t>. Обучающиеся работают индивидуально или в группах.</w:t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spacing w:before="240" w:after="240"/>
        <w:contextualSpacing/>
        <w:rPr/>
      </w:pPr>
      <w:r>
        <w:rPr/>
        <w:t>Учебно-тематический план модуля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88"/>
        <w:gridCol w:w="2075"/>
        <w:gridCol w:w="852"/>
        <w:gridCol w:w="1022"/>
        <w:gridCol w:w="1299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этапа, образовательная форм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Содержательная форм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Тем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Кол-во часов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практика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74</w:t>
            </w:r>
          </w:p>
        </w:tc>
      </w:tr>
      <w:tr>
        <w:trPr/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-й этап «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Основы проектирования и конструирования»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авила пользования чертёжными инструмент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онятие о шаблонах и чертежа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актическая рабо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зготовление масштабной сет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актическая рабо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остроение чертежа при помощи масштабной сет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8</w:t>
            </w:r>
          </w:p>
        </w:tc>
      </w:tr>
      <w:tr>
        <w:trPr/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- й этап «Основы т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ехнического дизайна»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онятие технического дизай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актическая рабо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Нанесение размет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8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актическая рабо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Вычерчивание разверток узлов и деталей моделе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8</w:t>
            </w:r>
          </w:p>
        </w:tc>
      </w:tr>
      <w:tr>
        <w:trPr/>
        <w:tc>
          <w:tcPr>
            <w:tcW w:w="9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3-й этап  «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зготовление моделей из картона, дерева, металла и пластика»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Установочное сообщ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зготовление моделей из картона, дерева, металла и пласти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 xml:space="preserve">Способы и приемы работы с </w:t>
            </w: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картоном, деревом,  металлом и пластик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Практическая рабо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Изготовление моделе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3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position w:val="0"/>
                <w:sz w:val="28"/>
                <w:sz w:val="28"/>
                <w:szCs w:val="28"/>
                <w:vertAlign w:val="baseline"/>
              </w:rPr>
              <w:t>Выставка рабо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2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ИТОГ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pacing w:before="240" w:after="240"/>
              <w:contextualSpacing/>
              <w:rPr>
                <w:rFonts w:ascii="Times New Roman" w:hAnsi="Times New Roman" w:cs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123</w:t>
            </w:r>
          </w:p>
        </w:tc>
      </w:tr>
    </w:tbl>
    <w:p>
      <w:pPr>
        <w:pStyle w:val="Normal"/>
        <w:shd w:fill="FFFFFF" w:val="clear"/>
        <w:spacing w:before="240" w:after="240"/>
        <w:contextualSpacing/>
        <w:jc w:val="center"/>
        <w:rPr>
          <w:rFonts w:ascii="Times New Roman" w:hAnsi="Times New Roman" w:cs="Times New Roman"/>
          <w:i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240" w:after="240"/>
        <w:contextualSpacing/>
        <w:jc w:val="center"/>
        <w:rPr>
          <w:rFonts w:ascii="Times New Roman" w:hAnsi="Times New Roman" w:cs="Times New Roman"/>
          <w:iCs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240" w:after="240"/>
        <w:contextualSpacing/>
        <w:jc w:val="center"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iCs/>
          <w:position w:val="0"/>
          <w:sz w:val="28"/>
          <w:sz w:val="28"/>
          <w:szCs w:val="28"/>
          <w:vertAlign w:val="baseline"/>
        </w:rPr>
        <w:t>СОДЕРЖАНИЕ МОДУЛЯ</w:t>
      </w:r>
    </w:p>
    <w:p>
      <w:pPr>
        <w:pStyle w:val="Normal"/>
        <w:shd w:fill="FFFFFF" w:val="clear"/>
        <w:spacing w:before="240" w:after="240"/>
        <w:contextualSpacing/>
        <w:jc w:val="center"/>
        <w:rPr/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Модуль </w:t>
      </w: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  <w:lang w:val="en-US"/>
        </w:rPr>
        <w:t>II</w:t>
      </w: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: «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Создаем свою модель автомобиля</w:t>
      </w: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Этап 1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сновы проектирования и конструирования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вила пользования чертёжными инструментами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Правила при пользовании чертежным инструментом. 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>Способы и приёмы построения параллельных и перпендикулярных линий с помощью двух угольников и линейки. Приёмы работы с циркулем и измерителем. Условные обозначения на графическом изображении такие, как линия невидимого контура, осевая или центровая линия, сплошная тонкая, (вспомогательная, размерная) линия, диаметр, радиус. Расширение и закрепление знаний об осевой симметрии, симметричных фигурах и деталях плоской формы. Увеличение и уменьшение изображений плоских деталей при помощи клеток разной площад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ка: Работа с чертежным инструментом с соблюдением правил безопасности. 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>Изготовление из плотной бумаги и тонкого картона автомобилей с применением знаний об осевой симметрии, уменьшении и  увеличении выкройки по клетка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Тема 2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онятие о шаблонах и чертежах.</w:t>
      </w:r>
    </w:p>
    <w:p>
      <w:pPr>
        <w:pStyle w:val="Normal"/>
        <w:tabs>
          <w:tab w:val="clear" w:pos="708"/>
          <w:tab w:val="left" w:pos="28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 Основные понятия о линиях чертежа (линии видимого и невидимого контура, осевые, линии сгиба). Виды симметрии (осевая и центральная симметрия) Построение симметричных и зеркальных фигур на плоскости. Деление окружностей на равные части. Масштаб. Теоретический чертеж модел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ка: Применение условных обозначений чертежа и простановка размеров.  Составление и чтение эскиза и простейшего чертежа. Работа с шаблонами, выкройками, развертками. Черчение основных видов линий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3. «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Изготовление масштабной сетки»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Изготовление масштабной сетки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br w:type="textWrapping" w:clear="all"/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4. «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остроение чертежа при помощи масштабной сетки»</w:t>
      </w:r>
    </w:p>
    <w:p>
      <w:pPr>
        <w:pStyle w:val="Normal"/>
        <w:tabs>
          <w:tab w:val="clear" w:pos="708"/>
          <w:tab w:val="left" w:pos="49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Построение чертежа при помощи масштабной сетки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Этап 2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Основы т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ехнического дизайна»</w:t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«Понятие технического дизайна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 Этапы создания моделей. Понятие о контуре, силуэте технического объекта, о геометрических фигурах, развёрстках, выкройках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shd w:fill="FFFFFF" w:val="clear"/>
          <w:vertAlign w:val="baseline"/>
        </w:rPr>
        <w:t xml:space="preserve"> Технология конструирования моделей из плоских геометрических фигур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Конструирование макетов и моделей из объемных детале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Вычерчивание чертежей. Копирование деталей. Изготовление деталей с помощью шаблонов. Изготовление деталей по шаблонам. Отделка деталей. Сборка деталей в изделие.</w:t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2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«Нанесение разметки»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Нанесение разметки. Вычерчивание чертежей. Копирование деталей. Изготовление деталей с помощью шаблонов.</w:t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3210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3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«Вычерчивание разверток узлов и деталей моделей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Вычерчивание чертежей. Копирование деталей. Изготовление деталей с помощью шаблонов. Изготовление и подгонка плоских деталей модели. Сборка деталей моделей. Сравнение своей модели с моделью-образцом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Этап 3.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 «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Изготовление моделей из картона, дерева, металла и пластика»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1. «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Изготовление моделей из картона, дерева, металла и пластика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Виды материалов: картон, фанера, древесина, пенопласт, пластик, жесть. Свойства материалов. Название и назначение инструментов, используемых в работе. Необходимый набор инструментов и материалов для изготовления моделей: ножовки, рубанки, ножи, лобзики, карандаши, линейки, клей, кисти, шило, ножницы, скрепки, булавки, наждачная бумага, напильники, краски, растворители, дырокол, кусачки, паяльник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Регулировка инструментов, используемых в работе. Работа с инструментами с соблюдением правил безопас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 xml:space="preserve">Тема 2. «Способы и приемы работы с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картоном, деревом,  металлом и пластиком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 xml:space="preserve"> Технологии, применяемые при изготовлении корпусов и деталей моделей из бумаги. Правила сгибания и складывания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Способы увеличения и уменьшения размеров изображений плоских деталей моделей при помощи копировального аппарата. Различные способы сборки деталей модели. Виды «сухой» сборки деталей, её преимущества и недостатки. Разъёмные соединения. Очередность и  правильность установки деталей модели. Правила техники безопасности при работе с режущим инструментом. Правила работы с картоном. Виды древесных материалов. Способы соединений материалов из ДСП, ДВП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Изготовление корпуса модели по готовым шаблонам. Нанесение разметки контура модели на картон. Сборка изделия.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 xml:space="preserve"> Сборка макетов и моделей по образцу. Сборка макетов и моделей по рисунку- схеме.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 Изготовление моделей из пластика. Покраска и лакирование модели. 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>Сборка макетов и моделей по собственному замыслу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3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«Изготовление моделей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Теория: Требования к выполнению работы. Способы и этапы  выполнения работы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рактика: Выбор работы. Составление плана будущего изделия, эскиза, подборка материала. Изготовление изделия. Эстетическое оформление издели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382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Тема 4.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 «Выставка работ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Теория: Подведение итогов работы за год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актика: Подготовка работ к выставке. Составление каталога выставочных работ. Оформление выставочных экспозиций. Анализ выставочных работ. Демонстрация действующих моделей. Монтаж выставки. Демонтаж выстав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kern w:val="0"/>
          <w:position w:val="0"/>
          <w:sz w:val="28"/>
          <w:sz w:val="28"/>
          <w:szCs w:val="28"/>
          <w:vertAlign w:val="baseline"/>
        </w:rPr>
        <w:t>Методическое обеспечение</w:t>
      </w:r>
      <w:r>
        <w:rPr>
          <w:rFonts w:cs="Times New Roman" w:ascii="Times New Roman" w:hAnsi="Times New Roman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  <w:t>:</w:t>
      </w:r>
      <w:r>
        <w:rPr>
          <w:rFonts w:cs="Times New Roman" w:ascii="Times New Roman" w:hAnsi="Times New Roman"/>
          <w:b w:val="false"/>
          <w:color w:val="000000"/>
          <w:spacing w:val="-9"/>
          <w:position w:val="0"/>
          <w:sz w:val="28"/>
          <w:sz w:val="28"/>
          <w:szCs w:val="28"/>
          <w:vertAlign w:val="baseline"/>
        </w:rPr>
        <w:t xml:space="preserve"> С.К. Никулин. Детское техническое творчество и карьера. Дети, </w:t>
      </w:r>
      <w:r>
        <w:rPr>
          <w:rFonts w:cs="Times New Roman" w:ascii="Times New Roman" w:hAnsi="Times New Roman"/>
          <w:b w:val="false"/>
          <w:color w:val="000000"/>
          <w:spacing w:val="-6"/>
          <w:position w:val="0"/>
          <w:sz w:val="28"/>
          <w:sz w:val="28"/>
          <w:szCs w:val="28"/>
          <w:vertAlign w:val="baseline"/>
        </w:rPr>
        <w:t xml:space="preserve">техника, творчество. N 3.2002; </w:t>
      </w:r>
      <w:r>
        <w:rPr>
          <w:rFonts w:cs="Times New Roman" w:ascii="Times New Roman" w:hAnsi="Times New Roman"/>
          <w:b w:val="false"/>
          <w:color w:val="000000"/>
          <w:spacing w:val="-10"/>
          <w:position w:val="0"/>
          <w:sz w:val="28"/>
          <w:sz w:val="28"/>
          <w:szCs w:val="28"/>
          <w:vertAlign w:val="baseline"/>
        </w:rPr>
        <w:t xml:space="preserve">Начальное техническое моделирование. Учебная программа. 2008. Сост. И.А.Ермак;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Цыбин В.С., Галашин В.А. «Легковые автомобили». М., 1993; Журнал «Моделист-конструктор»; Журнал «Юный техник»; Приложение к журналу «ЮТ» «Левша»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  <w:t>Список литературы для педагога: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0" w:after="0"/>
        <w:ind w:left="540" w:hanging="54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20"/>
          <w:position w:val="0"/>
          <w:sz w:val="28"/>
          <w:sz w:val="28"/>
          <w:szCs w:val="28"/>
          <w:vertAlign w:val="baseline"/>
        </w:rPr>
        <w:t>1.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ab/>
      </w:r>
      <w:r>
        <w:rPr>
          <w:rFonts w:cs="Times New Roman" w:ascii="Times New Roman" w:hAnsi="Times New Roman"/>
          <w:b w:val="false"/>
          <w:color w:val="000000"/>
          <w:spacing w:val="-9"/>
          <w:position w:val="0"/>
          <w:sz w:val="28"/>
          <w:sz w:val="28"/>
          <w:szCs w:val="28"/>
          <w:vertAlign w:val="baseline"/>
        </w:rPr>
        <w:t xml:space="preserve">С.К. Никулин. Детское техническое творчество и карьера. Дети, </w:t>
      </w:r>
      <w:r>
        <w:rPr>
          <w:rFonts w:cs="Times New Roman" w:ascii="Times New Roman" w:hAnsi="Times New Roman"/>
          <w:b w:val="false"/>
          <w:color w:val="000000"/>
          <w:spacing w:val="-6"/>
          <w:position w:val="0"/>
          <w:sz w:val="28"/>
          <w:sz w:val="28"/>
          <w:szCs w:val="28"/>
          <w:vertAlign w:val="baseline"/>
        </w:rPr>
        <w:t>техника, творчество. N 3.2002.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000000"/>
          <w:spacing w:val="-2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10"/>
          <w:position w:val="0"/>
          <w:sz w:val="28"/>
          <w:sz w:val="28"/>
          <w:szCs w:val="28"/>
          <w:vertAlign w:val="baseline"/>
        </w:rPr>
        <w:t>Начальное техническое моделирование. Учебная программа. 2008. Сост. И.А.Ермак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pacing w:val="-2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2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color w:val="000000"/>
          <w:spacing w:val="-10"/>
          <w:position w:val="0"/>
          <w:sz w:val="28"/>
          <w:sz w:val="28"/>
          <w:szCs w:val="28"/>
          <w:vertAlign w:val="baseline"/>
        </w:rPr>
        <w:t xml:space="preserve">Список литературы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для обучающихся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: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1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1"/>
          <w:position w:val="0"/>
          <w:sz w:val="28"/>
          <w:sz w:val="28"/>
          <w:szCs w:val="28"/>
          <w:vertAlign w:val="baseline"/>
        </w:rPr>
        <w:t>1. Ю. Мацкерле. Автомобиль сегодня и завтра. М. Машиностроение 1980</w:t>
      </w:r>
    </w:p>
    <w:p>
      <w:pPr>
        <w:pStyle w:val="Normal"/>
        <w:shd w:fill="FFFFFF" w:val="clear"/>
        <w:tabs>
          <w:tab w:val="clear" w:pos="708"/>
          <w:tab w:val="left" w:pos="7590" w:leader="none"/>
        </w:tabs>
        <w:spacing w:before="240" w:after="240"/>
        <w:contextualSpacing/>
        <w:rPr>
          <w:rFonts w:ascii="Times New Roman" w:hAnsi="Times New Roman" w:cs="Times New Roman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-12"/>
          <w:position w:val="0"/>
          <w:sz w:val="28"/>
          <w:sz w:val="28"/>
          <w:szCs w:val="28"/>
          <w:vertAlign w:val="baseline"/>
        </w:rPr>
        <w:t>2.</w:t>
      </w:r>
      <w:r>
        <w:rPr>
          <w:rFonts w:cs="Times New Roman" w:ascii="Times New Roman" w:hAnsi="Times New Roman"/>
          <w:b w:val="false"/>
          <w:color w:val="00000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1"/>
          <w:position w:val="0"/>
          <w:sz w:val="28"/>
          <w:sz w:val="28"/>
          <w:szCs w:val="28"/>
          <w:vertAlign w:val="baseline"/>
        </w:rPr>
        <w:t>П. И. Орлов. Основы конструирования т 1,2,3. М. Машиностроение 1977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Цыбин В.С., Галашин В.А. «Легковые автомобили». М., 1993.</w:t>
      </w:r>
    </w:p>
    <w:p>
      <w:pPr>
        <w:pStyle w:val="Style18"/>
        <w:numPr>
          <w:ilvl w:val="0"/>
          <w:numId w:val="6"/>
        </w:numPr>
        <w:shd w:fill="FFFFFF" w:val="clear"/>
        <w:spacing w:before="240" w:after="24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Журнал «Моделист-конструктор». </w:t>
      </w:r>
      <w:r>
        <w:rPr>
          <w:rFonts w:eastAsia="Symbol" w:cs="Symbol" w:ascii="Symbol" w:hAnsi="Symbol"/>
          <w:sz w:val="28"/>
          <w:szCs w:val="28"/>
        </w:rPr>
        <w:t></w:t>
      </w:r>
    </w:p>
    <w:p>
      <w:pPr>
        <w:pStyle w:val="Style18"/>
        <w:numPr>
          <w:ilvl w:val="0"/>
          <w:numId w:val="6"/>
        </w:numPr>
        <w:shd w:fill="FFFFFF" w:val="clear"/>
        <w:spacing w:before="240" w:after="24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Журнал «Юный техник». </w:t>
      </w:r>
      <w:r>
        <w:rPr>
          <w:rFonts w:eastAsia="Symbol" w:cs="Symbol" w:ascii="Symbol" w:hAnsi="Symbol"/>
          <w:sz w:val="28"/>
          <w:szCs w:val="28"/>
        </w:rPr>
        <w:t></w:t>
      </w:r>
    </w:p>
    <w:p>
      <w:pPr>
        <w:pStyle w:val="Style18"/>
        <w:numPr>
          <w:ilvl w:val="0"/>
          <w:numId w:val="6"/>
        </w:numPr>
        <w:shd w:fill="FFFFFF" w:val="clear"/>
        <w:spacing w:before="240" w:after="240"/>
        <w:contextualSpacing/>
        <w:rPr>
          <w:rFonts w:ascii="Times New Roman" w:hAnsi="Times New Roman" w:cs="Times New Roman"/>
          <w:b w:val="false"/>
          <w:b w:val="false"/>
          <w:color w:val="0000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иложение к журналу «ЮТ» «Левша»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Учебник «Автослесарь» под ред. Ю.Т.Чумаченко, 2006г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Учебник «Автомобильный практикум» под ред. Ю.Т.Чумаченко, 2006г.</w:t>
      </w:r>
    </w:p>
    <w:p>
      <w:pPr>
        <w:pStyle w:val="Normal"/>
        <w:spacing w:before="62" w:after="0"/>
        <w:ind w:right="1457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before="62" w:after="0"/>
        <w:ind w:left="215" w:right="1457" w:firstLine="3047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ценочные материалы (примерные)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u w:val="thick"/>
          <w:vertAlign w:val="baseline"/>
        </w:rPr>
        <w:t xml:space="preserve"> </w:t>
      </w:r>
    </w:p>
    <w:p>
      <w:pPr>
        <w:pStyle w:val="TextBody"/>
        <w:spacing w:before="10" w:after="120"/>
        <w:ind w:left="215" w:right="1457" w:hanging="0"/>
        <w:contextualSpacing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Модель автомобиля из картона – «Скорая помощь» .</w:t>
      </w:r>
    </w:p>
    <w:p>
      <w:pPr>
        <w:pStyle w:val="TextBody"/>
        <w:spacing w:before="9" w:after="120"/>
        <w:ind w:left="215" w:right="1457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u w:val="single"/>
          <w:vertAlign w:val="baseline"/>
        </w:rPr>
        <w:t>Технологическая  карта.</w:t>
      </w:r>
    </w:p>
    <w:p>
      <w:pPr>
        <w:pStyle w:val="TextBody"/>
        <w:spacing w:before="72" w:after="120"/>
        <w:ind w:left="215" w:right="142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Модель из бумаги в масштабе 1:32.Собирается модель из двух основных частей: кузова и шасси. Раздельное изготовление упрощает сборку и позволяет избежать перекосов, неизбежно возникающих из-за  некачественной </w:t>
      </w:r>
      <w:r>
        <w:rPr>
          <w:rFonts w:cs="Times New Roman" w:ascii="Times New Roman" w:hAnsi="Times New Roman"/>
          <w:b w:val="false"/>
          <w:spacing w:val="2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склейки.</w:t>
      </w:r>
    </w:p>
    <w:p>
      <w:pPr>
        <w:pStyle w:val="TextBody"/>
        <w:spacing w:before="0" w:after="120"/>
        <w:ind w:left="215" w:right="145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иготовьте плотную чертежную бумагу, копирку, деревянную палочку, клей — желательно ПВА или бустилат, акварельные или гуашевые краски,    а также инструменты — ножницы, острый нож, циркуль и</w:t>
      </w:r>
      <w:r>
        <w:rPr>
          <w:rFonts w:cs="Times New Roman" w:ascii="Times New Roman" w:hAnsi="Times New Roman"/>
          <w:b w:val="false"/>
          <w:spacing w:val="-26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лекало.</w:t>
      </w:r>
    </w:p>
    <w:p>
      <w:pPr>
        <w:pStyle w:val="TextBody"/>
        <w:spacing w:before="9" w:after="120"/>
        <w:ind w:left="215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Скачайте и распечатайте на принтере развертки модели.</w:t>
      </w:r>
    </w:p>
    <w:p>
      <w:pPr>
        <w:pStyle w:val="TextBody"/>
        <w:spacing w:before="0" w:after="120"/>
        <w:ind w:left="215" w:right="137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Каждую деталь аккуратно вырежьте по контуру ножницами, стараясь как можно меньше растягивать  бумагу.  Ведь  от  нагрузки  она  может удлиняться.  В результате  узлы будут плохо  стыковаться.</w:t>
      </w:r>
    </w:p>
    <w:p>
      <w:pPr>
        <w:pStyle w:val="TextBody"/>
        <w:spacing w:before="0" w:after="120"/>
        <w:ind w:left="216" w:right="145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На развертке указаны  детали,  которые  следует  соединять  в  первую очередь. Начните с  кузова.</w:t>
      </w:r>
    </w:p>
    <w:p>
      <w:pPr>
        <w:sectPr>
          <w:type w:val="nextPage"/>
          <w:pgSz w:w="11906" w:h="16838"/>
          <w:pgMar w:left="1320" w:right="11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left="215" w:right="141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Придайте вырезанной детали надлежащий выгиб, под прямым углом отогните клапаны. Намазывать их клеем нужно как можно тоньше, иначе он будет выступать по краям, пачкать руки, да и загрязнит сборку.</w:t>
      </w:r>
    </w:p>
    <w:p>
      <w:pPr>
        <w:pStyle w:val="TextBody"/>
        <w:spacing w:before="53" w:after="120"/>
        <w:ind w:left="115" w:right="122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Крыша, две боковины, задние и передние детали 1 корпуса,  склеенные  между собой, образуют кузов. Как видите, он еще не имеет достаточной прочности,  но пусть вас это не  беспокоит.  Сборка  станет  жесткой,  как только вы присоедините к ней шасси. Основу  его  составляют  два коробчатых узла передней   и задней осей. Выклеиваются они  </w:t>
      </w:r>
      <w:r>
        <w:rPr>
          <w:rFonts w:cs="Times New Roman" w:ascii="Times New Roman" w:hAnsi="Times New Roman"/>
          <w:b w:val="false"/>
          <w:spacing w:val="36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орознь.</w:t>
      </w:r>
    </w:p>
    <w:p>
      <w:pPr>
        <w:pStyle w:val="TextBody"/>
        <w:spacing w:before="0" w:after="120"/>
        <w:ind w:left="115" w:right="123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сями машины служат деревянные палочки. Остругайте  их  из  прямослойной сосновой или еловой дощечки.  В  сечении  они   должны иметь круглую форму диаметром не более 2 мм. Оси на клею  плотно посадите в отверстия коробчатых</w:t>
      </w:r>
      <w:r>
        <w:rPr>
          <w:rFonts w:cs="Times New Roman" w:ascii="Times New Roman" w:hAnsi="Times New Roman"/>
          <w:b w:val="false"/>
          <w:spacing w:val="4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узлов.</w:t>
      </w:r>
    </w:p>
    <w:p>
      <w:pPr>
        <w:pStyle w:val="TextBody"/>
        <w:spacing w:before="0" w:after="120"/>
        <w:ind w:left="115" w:right="126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Теперь склейте колеса по приведенному на рисунке виду и также на клею плотно посадите на осях.</w:t>
      </w:r>
    </w:p>
    <w:p>
      <w:pPr>
        <w:pStyle w:val="TextBody"/>
        <w:spacing w:before="0" w:after="120"/>
        <w:ind w:left="115" w:right="125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Остается собрать вместе кузов и шасси. Сопрягаемые поверхности аккуратно промажьте тонким слоем клея и соедините. Пока клей окончательно не схватился, убедитесь, что нет перекосов.</w:t>
      </w:r>
    </w:p>
    <w:p>
      <w:pPr>
        <w:pStyle w:val="TextBody"/>
        <w:spacing w:before="0" w:after="120"/>
        <w:ind w:left="115" w:right="116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Далее приступайте к отделке. Последовательно деталь за деталью наклейте  на кузов бамперы, сигнальные огни, световые колпаки сирены и ламп- вспышек,  стеклоочистители,  дверные</w:t>
      </w:r>
      <w:r>
        <w:rPr>
          <w:rFonts w:cs="Times New Roman" w:ascii="Times New Roman" w:hAnsi="Times New Roman"/>
          <w:b w:val="false"/>
          <w:spacing w:val="49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ручки...</w:t>
      </w:r>
    </w:p>
    <w:p>
      <w:pPr>
        <w:sectPr>
          <w:type w:val="nextPage"/>
          <w:pgSz w:w="11906" w:h="16838"/>
          <w:pgMar w:left="1420" w:right="12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120"/>
        <w:ind w:left="115" w:right="119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6465</wp:posOffset>
            </wp:positionH>
            <wp:positionV relativeFrom="paragraph">
              <wp:posOffset>1053465</wp:posOffset>
            </wp:positionV>
            <wp:extent cx="3123565" cy="1998980"/>
            <wp:effectExtent l="0" t="0" r="0" b="0"/>
            <wp:wrapNone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Завершит работу окраска. Низ шасси, колеса - черного  цвета,  вдоль бортов и под крышей нанесите ярко-красные полосы, остальная поверхность</w:t>
      </w:r>
      <w:r>
        <w:rPr>
          <w:rFonts w:cs="Times New Roman" w:ascii="Times New Roman" w:hAnsi="Times New Roman"/>
          <w:b w:val="false"/>
          <w:spacing w:val="-25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красится</w:t>
      </w:r>
      <w:r>
        <w:rPr>
          <w:rFonts w:cs="Times New Roman" w:ascii="Times New Roman" w:hAnsi="Times New Roman"/>
          <w:b w:val="false"/>
          <w:spacing w:val="-22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в</w:t>
      </w:r>
      <w:r>
        <w:rPr>
          <w:rFonts w:cs="Times New Roman" w:ascii="Times New Roman" w:hAnsi="Times New Roman"/>
          <w:b w:val="false"/>
          <w:spacing w:val="-22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желто</w:t>
      </w:r>
      <w:r>
        <w:rPr>
          <w:rFonts w:cs="Times New Roman" w:ascii="Times New Roman" w:hAnsi="Times New Roman"/>
          <w:b w:val="false"/>
          <w:spacing w:val="-29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-зеленый</w:t>
      </w:r>
      <w:r>
        <w:rPr>
          <w:rFonts w:cs="Times New Roman" w:ascii="Times New Roman" w:hAnsi="Times New Roman"/>
          <w:b w:val="false"/>
          <w:spacing w:val="-34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цвет.</w:t>
      </w:r>
    </w:p>
    <w:p>
      <w:pPr>
        <w:sectPr>
          <w:type w:val="nextPage"/>
          <w:pgSz w:w="11906" w:h="16838"/>
          <w:pgMar w:left="1460" w:right="16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left="100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en-US" w:eastAsia="en-US"/>
        </w:rPr>
        <w:drawing>
          <wp:inline distT="0" distB="0" distL="0" distR="0">
            <wp:extent cx="4980305" cy="6733540"/>
            <wp:effectExtent l="0" t="0" r="0" b="0"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60" w:right="16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left="104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en-US" w:eastAsia="en-US"/>
        </w:rPr>
        <w:drawing>
          <wp:inline distT="0" distB="0" distL="0" distR="0">
            <wp:extent cx="5327650" cy="7412355"/>
            <wp:effectExtent l="0" t="0" r="0" b="0"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2" w:after="120"/>
        <w:ind w:left="115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u w:val="single"/>
          <w:vertAlign w:val="baseline"/>
        </w:rPr>
        <w:t>Технологическая  карта.</w:t>
      </w:r>
    </w:p>
    <w:p>
      <w:pPr>
        <w:pStyle w:val="TextBody"/>
        <w:spacing w:before="11" w:after="120"/>
        <w:ind w:left="115" w:right="1847" w:hanging="0"/>
        <w:contextualSpacing/>
        <w:rPr/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БУМАЖНАЯ</w:t>
      </w:r>
      <w:r>
        <w:rPr>
          <w:rFonts w:cs="Times New Roman" w:ascii="Times New Roman" w:hAnsi="Times New Roman"/>
          <w:b w:val="false"/>
          <w:spacing w:val="-3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МОДЕЛЬ</w:t>
      </w:r>
      <w:r>
        <w:rPr>
          <w:rFonts w:cs="Times New Roman" w:ascii="Times New Roman" w:hAnsi="Times New Roman"/>
          <w:b w:val="false"/>
          <w:spacing w:val="-3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ГОНОЧНОГО</w:t>
      </w:r>
      <w:r>
        <w:rPr>
          <w:rFonts w:cs="Times New Roman" w:ascii="Times New Roman" w:hAnsi="Times New Roman"/>
          <w:b w:val="false"/>
          <w:spacing w:val="-3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АВТОМОБИЛЯ</w:t>
      </w:r>
      <w:r>
        <w:rPr>
          <w:rFonts w:cs="Times New Roman" w:ascii="Times New Roman" w:hAnsi="Times New Roman"/>
          <w:b w:val="false"/>
          <w:spacing w:val="-3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 xml:space="preserve">ДЛЯ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СКЛЕИВАНИЯ </w:t>
      </w:r>
      <w:r>
        <w:rPr>
          <w:rFonts w:cs="Times New Roman" w:ascii="Times New Roman" w:hAnsi="Times New Roman"/>
          <w:b w:val="false"/>
          <w:spacing w:val="46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«ЛОТУС-79».</w:t>
      </w:r>
    </w:p>
    <w:p>
      <w:pPr>
        <w:pStyle w:val="TextBody"/>
        <w:spacing w:before="214" w:after="120"/>
        <w:ind w:left="115" w:right="129" w:firstLine="69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На такой машине знаменитый гонщик Марио Андретти завоевал звание чемпиона мира. Для копии «Лотуса-79» подходит популярный среди трассовиков масштаб 1.32. Изготовление начинайте с силовой внутренней части шасси, детали которого обозначены позициями 1 — 18.</w:t>
      </w:r>
    </w:p>
    <w:p>
      <w:pPr>
        <w:pStyle w:val="TextBody"/>
        <w:spacing w:before="0" w:after="120"/>
        <w:ind w:left="115" w:right="117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орядок работы постройки бумажной модели автомобиля простой — все части шасси скопируйте на заготовленный картон и,  вырезая  нужные  детали, склеивайте их. Части днища 1 и бортов 2 (см. рис.) соединяются в первую очередь. Части рамы шасси 3,4 и 5 являются коробом моторного ложа. Размеры деталей могут быть изменены в зависимости от типа применяемого вами</w:t>
      </w:r>
      <w:r>
        <w:rPr>
          <w:rFonts w:cs="Times New Roman" w:ascii="Times New Roman" w:hAnsi="Times New Roman"/>
          <w:b w:val="false"/>
          <w:spacing w:val="2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электродвигателя.</w:t>
      </w:r>
    </w:p>
    <w:p>
      <w:pPr>
        <w:pStyle w:val="TextBody"/>
        <w:spacing w:before="1" w:after="120"/>
        <w:ind w:left="115" w:right="121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Короб на чертеже соответствует известному двигателю японского производства Мабучи ФТ-16. Хорошо подходит отечественный моторчик ДК-5-19, доработанный в соответствии с традициями вашего кружка. Для имитации копийных воздуховодных каналов шасси к элементам 2 и 3 подклеиваются с обеих сторон детали 6, 7 и   8.</w:t>
      </w:r>
    </w:p>
    <w:p>
      <w:pPr>
        <w:pStyle w:val="TextBody"/>
        <w:spacing w:before="0" w:after="120"/>
        <w:ind w:left="115" w:right="123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В передней части к балке 5 приклеиваются стенки 9, образующие жесткую раму для передней подвески. Элементы 10,11,12 образуют короб под переднюю ось. В него впоследствии вклеивается на эпоксидной смоле  трубка. Внутренний диаметр ее соответствует передней оси (обычно </w:t>
      </w:r>
      <w:r>
        <w:rPr>
          <w:rFonts w:cs="Times New Roman" w:ascii="Times New Roman" w:hAnsi="Times New Roman"/>
          <w:b w:val="false"/>
          <w:spacing w:val="27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2,5—</w:t>
      </w:r>
    </w:p>
    <w:p>
      <w:pPr>
        <w:pStyle w:val="TextBody"/>
        <w:spacing w:before="5" w:after="120"/>
        <w:ind w:left="115" w:right="127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3 мм). Приклейка передних стенок 13 завершает сборку носовой части шасси.</w:t>
      </w:r>
    </w:p>
    <w:p>
      <w:pPr>
        <w:pStyle w:val="TextBody"/>
        <w:spacing w:before="0" w:after="120"/>
        <w:ind w:left="115" w:right="120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В обозначенном месте (поз. 17) сделайте отверстие для установки токосъемной планки, какая широко применяется на моделях в вашем кружке. В месте, показанном позицией 14, кончиком ножа прорежьте отверстие для сегмента шестеренки редуктора (не забывайте, что положение шестерни может быть другое, зависящее от вашего двигателя).</w:t>
      </w:r>
    </w:p>
    <w:p>
      <w:pPr>
        <w:pStyle w:val="TextBody"/>
        <w:spacing w:before="0" w:after="120"/>
        <w:ind w:left="115" w:right="120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 бортах 15 пробейте отверстия (поз. 18) под подшипники задней оси. Подшипники вклеиваются на эпоксидной смоле, и борта подкрепляются уголками 16. Колеса и редуктор применяйте те,  что  проверены  опытом ваших коллег-кружковцев. Резину для шин подберите такую, какая применяется на наиболее удачных в заездах гоночных автомоделях.</w:t>
      </w:r>
    </w:p>
    <w:p>
      <w:pPr>
        <w:sectPr>
          <w:type w:val="nextPage"/>
          <w:pgSz w:w="11906" w:h="16838"/>
          <w:pgMar w:left="1420" w:right="12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left="115" w:right="124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Размер шин, как правило, на 2 мм меньше размера дисков колес. Рекомендуем шасси и привод собрать полностью и испытать ходовые качества в тренировочных заездах на трассе  для исправления  </w:t>
      </w:r>
      <w:r>
        <w:rPr>
          <w:rFonts w:cs="Times New Roman" w:ascii="Times New Roman" w:hAnsi="Times New Roman"/>
          <w:b w:val="false"/>
          <w:spacing w:val="44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озможных</w:t>
      </w:r>
    </w:p>
    <w:p>
      <w:pPr>
        <w:pStyle w:val="TextBody"/>
        <w:spacing w:before="53" w:after="120"/>
        <w:ind w:left="115" w:right="105" w:hanging="0"/>
        <w:contextualSpacing/>
        <w:jc w:val="both"/>
        <w:rPr/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ошибок при сборке и компоновке. Кузов модели собирается на основе детали</w:t>
      </w:r>
      <w:r>
        <w:rPr>
          <w:rFonts w:cs="Times New Roman" w:ascii="Times New Roman" w:hAnsi="Times New Roman"/>
          <w:b w:val="false"/>
          <w:spacing w:val="-1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19,</w:t>
      </w:r>
      <w:r>
        <w:rPr>
          <w:rFonts w:cs="Times New Roman" w:ascii="Times New Roman" w:hAnsi="Times New Roman"/>
          <w:b w:val="false"/>
          <w:spacing w:val="-1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в</w:t>
      </w:r>
      <w:r>
        <w:rPr>
          <w:rFonts w:cs="Times New Roman" w:ascii="Times New Roman" w:hAnsi="Times New Roman"/>
          <w:b w:val="false"/>
          <w:spacing w:val="-17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которой</w:t>
      </w:r>
      <w:r>
        <w:rPr>
          <w:rFonts w:cs="Times New Roman" w:ascii="Times New Roman" w:hAnsi="Times New Roman"/>
          <w:b w:val="false"/>
          <w:spacing w:val="-14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подрезаются</w:t>
      </w:r>
      <w:r>
        <w:rPr>
          <w:rFonts w:cs="Times New Roman" w:ascii="Times New Roman" w:hAnsi="Times New Roman"/>
          <w:b w:val="false"/>
          <w:spacing w:val="-9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воздуховодные</w:t>
      </w:r>
      <w:r>
        <w:rPr>
          <w:rFonts w:cs="Times New Roman" w:ascii="Times New Roman" w:hAnsi="Times New Roman"/>
          <w:b w:val="false"/>
          <w:spacing w:val="-1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люки</w:t>
      </w:r>
      <w:r>
        <w:rPr>
          <w:rFonts w:cs="Times New Roman" w:ascii="Times New Roman" w:hAnsi="Times New Roman"/>
          <w:b w:val="false"/>
          <w:spacing w:val="-1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20.</w:t>
      </w:r>
      <w:r>
        <w:rPr>
          <w:rFonts w:cs="Times New Roman" w:ascii="Times New Roman" w:hAnsi="Times New Roman"/>
          <w:b w:val="false"/>
          <w:spacing w:val="-10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Клапаны</w:t>
      </w:r>
      <w:r>
        <w:rPr>
          <w:rFonts w:cs="Times New Roman" w:ascii="Times New Roman" w:hAnsi="Times New Roman"/>
          <w:b w:val="false"/>
          <w:spacing w:val="-13"/>
          <w:w w:val="105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 xml:space="preserve">люков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отгибаются</w:t>
      </w:r>
      <w:r>
        <w:rPr>
          <w:rFonts w:cs="Times New Roman" w:ascii="Times New Roman" w:hAnsi="Times New Roman"/>
          <w:b w:val="false"/>
          <w:spacing w:val="-8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низ.</w:t>
      </w:r>
    </w:p>
    <w:p>
      <w:pPr>
        <w:pStyle w:val="TextBody"/>
        <w:spacing w:before="0" w:after="120"/>
        <w:ind w:left="115" w:right="102" w:hanging="0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С боков подклеиваются щиты 21. Детали 22 и 23 образуют обтекатели ниш задних колес. Кокпит пилотской кабины выгибается и склеивается из элементов 24 и 25. Хвостовой капот-обтекатель образует деталь 26. Из заготовки 27 получается дуга безопасности.</w:t>
      </w:r>
    </w:p>
    <w:p>
      <w:pPr>
        <w:pStyle w:val="TextBody"/>
        <w:spacing w:before="0" w:after="120"/>
        <w:ind w:left="115" w:right="102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В передней части кузова бумажной модели автомобиля приклеиваются боковые панели 28 и 29. Из элементов 30 и 31 собираются две консоли переднего антикрыла, которые приклеиваются на кузове слева и справа. Из деталей 32 и 33 собирается заднее антикрыло и  приклеивается  к  обтекателям ниш задних колес. Боковые обтекатели стекол заднего обзора   34 легко вырезать из  пенопласта или кусочка  </w:t>
      </w:r>
      <w:r>
        <w:rPr>
          <w:rFonts w:cs="Times New Roman" w:ascii="Times New Roman" w:hAnsi="Times New Roman"/>
          <w:b w:val="false"/>
          <w:spacing w:val="14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олистирола.</w:t>
      </w:r>
    </w:p>
    <w:p>
      <w:pPr>
        <w:pStyle w:val="TextBody"/>
        <w:spacing w:before="0" w:after="120"/>
        <w:ind w:left="115" w:right="104" w:hanging="0"/>
        <w:contextualSpacing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В кабину бумажной  модели  автомобиля  можно  установить  манекен пилота, изготовленный из пенопласта и бумаги. Вся верхняя часть кузова покрывается несколько раз нитролаком  для  грунтовки  поверхности. После полного высыхания лака поверхность слегка подчищают мелкой шкуркой и затем раскрашивают  в  соответствии  с  машиной-прототипом  или по своему</w:t>
      </w:r>
      <w:r>
        <w:rPr>
          <w:rFonts w:cs="Times New Roman" w:ascii="Times New Roman" w:hAnsi="Times New Roman"/>
          <w:b w:val="false"/>
          <w:spacing w:val="-10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усмотрению.</w:t>
      </w:r>
    </w:p>
    <w:p>
      <w:pPr>
        <w:sectPr>
          <w:type w:val="nextPage"/>
          <w:pgSz w:w="11906" w:h="16838"/>
          <w:pgMar w:left="1420" w:right="12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120"/>
        <w:ind w:left="115" w:right="103" w:firstLine="69"/>
        <w:contextualSpacing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Для раскрашивания подойдут  любые  нитроэмали  или  синтетические краски для автомобилей. При некоторой смекалке и фантазии подобным образом можно изготовить  копии  любых  гоночных  болидов  «Формулы F1».</w:t>
      </w:r>
    </w:p>
    <w:p>
      <w:pPr>
        <w:pStyle w:val="TextBody"/>
        <w:spacing w:before="0" w:after="120"/>
        <w:ind w:left="104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en-US" w:eastAsia="en-US"/>
        </w:rPr>
        <w:drawing>
          <wp:inline distT="0" distB="0" distL="0" distR="0">
            <wp:extent cx="5904230" cy="5036185"/>
            <wp:effectExtent l="0" t="0" r="0" b="0"/>
            <wp:docPr id="5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60" w:right="88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2222" w:leader="none"/>
          <w:tab w:val="left" w:pos="4700" w:leader="none"/>
          <w:tab w:val="left" w:pos="7681" w:leader="none"/>
        </w:tabs>
        <w:spacing w:before="19" w:after="120"/>
        <w:ind w:left="133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Шасси</w:t>
        <w:tab/>
        <w:t>трассовой</w:t>
        <w:tab/>
        <w:t>модели-копии</w:t>
        <w:tab/>
        <w:t>«Лотус-79».</w:t>
      </w:r>
    </w:p>
    <w:p>
      <w:pPr>
        <w:pStyle w:val="TextBody"/>
        <w:spacing w:before="0" w:after="120"/>
        <w:ind w:left="104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en-US" w:eastAsia="en-US"/>
        </w:rPr>
        <w:drawing>
          <wp:inline distT="0" distB="0" distL="0" distR="0">
            <wp:extent cx="5913755" cy="7002780"/>
            <wp:effectExtent l="0" t="0" r="0" b="0"/>
            <wp:docPr id="6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7" w:after="120"/>
        <w:ind w:left="133" w:hanging="0"/>
        <w:contextualSpacing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w w:val="105"/>
          <w:position w:val="0"/>
          <w:sz w:val="28"/>
          <w:sz w:val="28"/>
          <w:szCs w:val="28"/>
          <w:vertAlign w:val="baseline"/>
        </w:rPr>
        <w:t>Выкройки деталей</w:t>
      </w:r>
    </w:p>
    <w:p>
      <w:pPr>
        <w:pStyle w:val="31"/>
        <w:spacing w:before="280" w:after="120"/>
        <w:ind w:left="0" w:right="-57" w:hanging="0"/>
        <w:contextualSpacing/>
        <w:rPr>
          <w:rFonts w:ascii="Times New Roman" w:hAnsi="Times New Roman" w:cs="Times New Roman"/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31"/>
        <w:spacing w:before="280" w:after="120"/>
        <w:ind w:left="0" w:right="-5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280" w:after="120"/>
        <w:ind w:left="0" w:right="-5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280" w:after="120"/>
        <w:ind w:left="0" w:right="-5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280" w:after="120"/>
        <w:ind w:left="0" w:right="-57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Lucida Console"/>
    <w:charset w:val="00"/>
    <w:family w:val="modern"/>
    <w:pitch w:val="default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;Lucida Console" w:hAnsi="Roman 10cpi;Lucida Console" w:eastAsia="Times New Roman" w:cs="Roman 10cpi;Lucida Console"/>
      <w:b/>
      <w:bCs/>
      <w:color w:val="auto"/>
      <w:kern w:val="2"/>
      <w:sz w:val="32"/>
      <w:szCs w:val="32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Roman 10cpi;Lucida Console" w:hAnsi="Roman 10cpi;Lucida Console" w:eastAsia="Times New Roman" w:cs="Times New Roman"/>
      <w:b/>
      <w:bCs/>
      <w:kern w:val="2"/>
      <w:sz w:val="32"/>
      <w:szCs w:val="32"/>
      <w:vertAlign w:val="sub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 Знак"/>
    <w:qFormat/>
    <w:rPr>
      <w:rFonts w:ascii="Roman 10cpi;Lucida Console" w:hAnsi="Roman 10cpi;Lucida Console" w:eastAsia="Times New Roman" w:cs="Times New Roman"/>
      <w:b/>
      <w:bCs/>
      <w:kern w:val="2"/>
      <w:sz w:val="32"/>
      <w:szCs w:val="32"/>
      <w:vertAlign w:val="subscript"/>
    </w:rPr>
  </w:style>
  <w:style w:type="character" w:styleId="Style16">
    <w:name w:val="Текст выноски Знак"/>
    <w:qFormat/>
    <w:rPr>
      <w:rFonts w:ascii="Tahoma" w:hAnsi="Tahoma" w:eastAsia="Times New Roman" w:cs="Tahoma"/>
      <w:b/>
      <w:bCs/>
      <w:kern w:val="2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kern w:val="0"/>
      <w:position w:val="0"/>
      <w:sz w:val="16"/>
      <w:sz w:val="16"/>
      <w:szCs w:val="16"/>
      <w:vertAlign w:val="baseline"/>
      <w:lang w:val="en-US"/>
    </w:rPr>
  </w:style>
  <w:style w:type="paragraph" w:styleId="Web1">
    <w:name w:val="Обычный (Web)1"/>
    <w:basedOn w:val="Normal"/>
    <w:qFormat/>
    <w:pPr>
      <w:spacing w:before="280" w:after="280"/>
      <w:ind w:left="160" w:right="80" w:hanging="0"/>
      <w:jc w:val="both"/>
    </w:pPr>
    <w:rPr>
      <w:rFonts w:ascii="Arial" w:hAnsi="Arial" w:eastAsia="Arial Unicode MS" w:cs="Arial"/>
      <w:b w:val="false"/>
      <w:bCs w:val="false"/>
      <w:kern w:val="0"/>
      <w:position w:val="0"/>
      <w:sz w:val="20"/>
      <w:sz w:val="20"/>
      <w:szCs w:val="20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bCs w:val="false"/>
      <w:kern w:val="0"/>
      <w:position w:val="0"/>
      <w:sz w:val="24"/>
      <w:sz w:val="24"/>
      <w:szCs w:val="24"/>
      <w:vertAlign w:val="baseline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kern w:val="0"/>
      <w:position w:val="0"/>
      <w:sz w:val="24"/>
      <w:sz w:val="24"/>
      <w:szCs w:val="24"/>
      <w:vertAlign w:val="baseli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/>
      <w:jc w:val="center"/>
    </w:pPr>
    <w:rPr>
      <w:rFonts w:ascii="Times New Roman" w:hAnsi="Times New Roman" w:cs="Times New Roman"/>
      <w:kern w:val="0"/>
      <w:position w:val="0"/>
      <w:sz w:val="20"/>
      <w:sz w:val="20"/>
      <w:szCs w:val="20"/>
      <w:vertAlign w:val="baseline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11"/>
    <w:basedOn w:val="Normal"/>
    <w:qFormat/>
    <w:pPr>
      <w:widowControl w:val="false"/>
      <w:spacing w:before="53" w:after="0"/>
      <w:ind w:left="115" w:hanging="0"/>
      <w:outlineLvl w:val="1"/>
    </w:pPr>
    <w:rPr>
      <w:rFonts w:ascii="Times New Roman" w:hAnsi="Times New Roman" w:cs="Times New Roman"/>
      <w:kern w:val="0"/>
      <w:position w:val="0"/>
      <w:sz w:val="27"/>
      <w:sz w:val="27"/>
      <w:szCs w:val="27"/>
      <w:vertAlign w:val="baselin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59"/>
      <w:ind w:left="105" w:hanging="0"/>
    </w:pPr>
    <w:rPr>
      <w:rFonts w:ascii="Times New Roman" w:hAnsi="Times New Roman" w:cs="Times New Roman"/>
      <w:b w:val="false"/>
      <w:bCs w:val="false"/>
      <w:kern w:val="0"/>
      <w:position w:val="0"/>
      <w:sz w:val="22"/>
      <w:sz w:val="22"/>
      <w:szCs w:val="22"/>
      <w:vertAlign w:val="baseline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29:00Z</dcterms:created>
  <dc:creator>RM4</dc:creator>
  <dc:description/>
  <dc:language>en-US</dc:language>
  <cp:lastModifiedBy>PC-expert</cp:lastModifiedBy>
  <cp:lastPrinted>2018-05-19T11:56:00Z</cp:lastPrinted>
  <dcterms:modified xsi:type="dcterms:W3CDTF">2018-05-19T07:08:00Z</dcterms:modified>
  <cp:revision>8</cp:revision>
  <dc:subject/>
  <dc:title/>
</cp:coreProperties>
</file>