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.5pt;width:335.75pt;height:37.4pt;mso-wrap-style:none;v-text-anchor:middle;mso-position-vertical:top" type="_x0000_t136">
            <v:path textpathok="t"/>
            <v:textpath on="t" fitshape="t" string=" МЕТОДИЧЕСКАЯ РАЗРАБОТКА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и любимые игрушки»</w:t>
      </w:r>
    </w:p>
    <w:p>
      <w:pPr>
        <w:pStyle w:val="Normal"/>
        <w:spacing w:lineRule="auto" w:line="240" w:before="240" w:after="240"/>
        <w:jc w:val="center"/>
        <w:rPr>
          <w:rFonts w:ascii="Helvetica" w:hAnsi="Helvetica" w:eastAsia="Times New Roman" w:cs="Helvetic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кова А. С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17 год.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образовательной деятельности по развитию речи.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 второй младшей группе.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«Мои любимые игрушки»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разовательные област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Речевое развитие», «Познавательное развитие», «Физическое развитие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ые задачи: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ширять словарный запас детей, развивать связную речь.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лять умения описывать игрушку.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находить предмет, ориентируясь на его признаки и действия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вать умение использовать в беседе накопленные знания.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зрительное и слуховое внимание, мелкую моторику рук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ывать бережное отношение к игрушкам.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36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отзывчивость, умение слушать друг друга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и разучивание стих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«Моя любимая игрушка». Разгадывание загадок. Сюжетно-ролевые игры «Магазин игрушек», «Детский сад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бка, куколка, машинка, барабанчик и т.д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шки  - куклы, машинки, мячи.  Конструктор, мягкие игрушки.  Музыкальные игрушки, солдатики, матрешка, паровоз и т. п.  Карточки «Что лишнее».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вы любите ходить в гости?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любим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 кому вы ходите в гости? А нравится вам, когда гости приходят к вам? Почему? Кто приходил к вам в гости? Но гостей надо уметь встречать. Вы слышите, кто-то стучится, может быть к нам пришли? Сегодня к нам в гости прибыли игрушки из соседней группы. Встречайте их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Вносится большая корзина с игрушками)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как нужно приветствовать гостей?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, мы вам очень рады, проходите, пожалуйста!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дактическое упражнение «Давай познакомимся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ебята, давайте знакомиться. Нужно назвать свое имя и сказать, какими игрушками вы больше всего любите играть. На пример: «Меня зовут  Анастасия Алексеевна.  Я очень люблю играть с конструктором и мячом». А теперь вы представьтесь нашим гостям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ети называют себя и свои любимые игрушки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ребята. Предлагаю вашему вниманию наших гостей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гра «Угадай игрушку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й рассказывает о каждой игрушке, называя внешние признаки: «Это мягкая игрушка. Она серая. Хвостик короткий, а уши длинные. Любит морковку, прыгает ловко». Аналогично описываются другие игрушки, ребенок называет 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спитатель показывает картинки с изображением предметов)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гра «Четвертый лишний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на этой картинке изображены предметы. Один из них лишний. Какой? Почему? Все предметы – это игрушки, а один – не игрушка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редмет посуды, мебели, инструмент, продукт питания, растение и т. п.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идактическая игра «Большой – маленький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знаете, что игрушки бывают и большие, и маленькие. Давайте поиграем. Каждый из вас расскажет о своей игрушке: «Большая – рыба, а маленькая – рыбка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кукла – маленькая куколка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й мяч – маленький мячик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ая машина – маленькая машинка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й заяц – маленький зайка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ой барабан – маленький барабанчик. 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что-то мы засиделись. Давайте поиграем, ручки -ножки потренируем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ижная игра «Вышел зайчик»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шел зайчик погулять. Начал ветер утихать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Ходьба на мест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он скачет вниз по склону, забегает в лес зеленый. 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несётся меж стволов, средь травы, цветов, кусто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рыжки на мест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йка маленький устал. Хочет спрятаться в кустах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Ходьба на месте). 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р зайчик средь травы, а теперь замрем и мы!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ети садятся). 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. Хорошо справились с заданием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в нашей корзине я вижу игрушки. Да не простые, а музыкальные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, вы мне скажите. Слушайте внимательно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звенит она, звени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игрою веселит,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сего-то три струны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для музыки нужны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? Отгадай-ка!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о наш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…(Балалайка)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есело поет, если дуется в нее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-ду-ду, да-да-да. Так поет она всегда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палочка, не трубочка, а что же эт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удочка)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 инструменты отгадали. Молодцы!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идактическое упражнение «Барабан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-бум, тра-та-та!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абан гремит с утра.      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ьте указательные пальчики – «барабанные палочки», сейчас будем барабанить ими по столу и говорить: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ам-бам-бам». «Бим-бим-бим». «Бум-бум-бум». «Бем-бем-бем»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этом наше занятие закончено. Сейчас вы можете поиграть с игрушками. Эти игрушки дали нам ребята из соседней группы, и они будут огорчены, если мы вернем им какие-то игрушки поломанными. Расскажите, пожалуйста, как нужно играть, чтобы игрушки не сломались и еще долго радовали ребят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бросать их на пол, на них могут наступить. Не кидаться игрушками. После игры аккуратно положить игрушки на место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34:00Z</dcterms:created>
  <dc:creator>Ирина</dc:creator>
  <dc:description/>
  <dc:language>en-US</dc:language>
  <cp:lastModifiedBy>Ирина</cp:lastModifiedBy>
  <cp:lastPrinted>2020-11-14T18:34:00Z</cp:lastPrinted>
  <dcterms:modified xsi:type="dcterms:W3CDTF">2020-11-14T07:34:00Z</dcterms:modified>
  <cp:revision>2</cp:revision>
  <dc:subject/>
  <dc:title/>
</cp:coreProperties>
</file>