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jc w:val="center"/>
        <w:rPr/>
      </w:pPr>
      <w:r>
        <w:rPr>
          <w:b/>
          <w:bCs/>
          <w:sz w:val="42"/>
          <w:szCs w:val="42"/>
        </w:rPr>
        <w:t xml:space="preserve">Перспективный план работы с родителями на 2020–2021 учебный год </w:t>
      </w:r>
    </w:p>
    <w:p>
      <w:pPr>
        <w:pStyle w:val="Headline"/>
        <w:spacing w:before="0" w:after="0"/>
        <w:jc w:val="center"/>
        <w:rPr>
          <w:sz w:val="27"/>
          <w:szCs w:val="27"/>
        </w:rPr>
      </w:pPr>
      <w:r>
        <w:rPr>
          <w:b/>
          <w:bCs/>
          <w:sz w:val="42"/>
          <w:szCs w:val="42"/>
        </w:rPr>
        <w:t>(подготовительная группа)</w:t>
      </w:r>
    </w:p>
    <w:p>
      <w:pPr>
        <w:pStyle w:val="Style14"/>
        <w:spacing w:before="0" w:after="0"/>
        <w:rPr>
          <w:rStyle w:val="StrongEmphasis"/>
          <w:rFonts w:ascii="Arial" w:hAnsi="Arial" w:cs="Arial"/>
        </w:rPr>
      </w:pPr>
      <w:r>
        <w:rPr>
          <w:rFonts w:cs="Arial"/>
          <w:sz w:val="27"/>
          <w:szCs w:val="27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ентябрь.</w:t>
      </w:r>
    </w:p>
    <w:p>
      <w:pPr>
        <w:pStyle w:val="Style14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1. </w:t>
      </w:r>
      <w:r>
        <w:rPr>
          <w:sz w:val="28"/>
          <w:szCs w:val="28"/>
        </w:rPr>
        <w:t>Консультация «Возрастные особенности детей 6 -7 лет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 Участие в выставке в ДОУ «Эколята» - совместные работы родителей и дете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Индивидуальные беседы «Внешний вид воспитанников на музыкальных и физкультурных занятиях».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ктябр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 Папка-передвижка «Учим ребенка правильно одеваться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  Участие в выставке, посвященной 45-летию детского сада (рисунки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Анкета для родителей «Игровое окружение ребенка в семье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Памятка для родителей «Вакцинация детей против грипп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5. Подготовка к выставке: «Лепестки вдохновения» (поделки)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оябрь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 Практические советы родителям «Упражняйтесь дом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 «Домашняя игротека» - подборка игр на развитие сенсорных способностей ребенк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 Стендовая информация «Профилактика гриппа у детей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Выставка детских рисунков ко дню матери: «Мамочка – наше солнышко!»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5.Оформление плаката «Мамы разные нужны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кабр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  Родительское собрание на тему: «Речевое развитие ребенка». (в формате онлайн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 Консультация на тему «Активные дети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 Индивидуальные консультации «Роль семьи в преодолении дефектов речи»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4. Выставка совместных работ родителей и детей «Зимняя планета детства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Январь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 Папка-передвижка: «Сохранение семейных традиций. Народные праздники в семье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Фотовыставка «Зимние каникулы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Акция «Покормите птиц зимой» (изготовление кормушек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«Домашняя игротека» - подборка упражнений на развитие дых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Феврал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Домашняя игротека» - подборка игр со звукам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  Консультация на тему «Роль отца в воспитании ребенк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 Изготовление детьми подарков для пап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опилка для родителей «Мой веселый язычок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5. Индивидуальные консультации «Если ребенок часто устраивает истерики».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рт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 Консультация «Понятие культуры поведения детей дошкольного возраста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Изготовление детьми подарков «Мамочке любимой!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 Выставка творческих работ и поделок « Все для мамы» 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«Домашняя игротека» подборка «пальчиковых игр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прел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Анкета для родителей для оценки состояния здоровья своего ребенка и своевременной его корректировк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 Консультация «Профилактика и коррекция нарушения осанки и плоскостопия у детей дошкольного возраста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 Организация выставки книг «С книгой по дорогам детства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ыставка поделок и рисунков «Светлая Пасха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5. Индивидуальные консультации «Если ребенок упрямится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6. Папка – передвижка «Азбука дорожного движения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Выставка совместных работ детей и родителей «День Победы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готовление работ (аппликация и рисунок) для участия во всероссийских конкурсах на интернет-порталах, посвященных Дню Победы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3. Домашняя игротека» - игры и упражнения по речевому развитию дете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Анкетирование родителей на тему «Что вы знаете о безопасности своего ребенка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Родительское собрание «Итоги года»-результаты обследования по образовательным областя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55:00Z</dcterms:created>
  <dc:creator>Home</dc:creator>
  <dc:description/>
  <cp:keywords/>
  <dc:language>en-US</dc:language>
  <cp:lastModifiedBy>User</cp:lastModifiedBy>
  <cp:lastPrinted>2018-10-02T10:55:00Z</cp:lastPrinted>
  <dcterms:modified xsi:type="dcterms:W3CDTF">2020-11-09T14:15:00Z</dcterms:modified>
  <cp:revision>14</cp:revision>
  <dc:subject/>
  <dc:title>Перспективный план работы с родителями на 2016–2017 учебный год в старшей </dc:title>
</cp:coreProperties>
</file>