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взаимодействия с родителями в старшей группе.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455"/>
        <w:gridCol w:w="5893"/>
      </w:tblGrid>
      <w:tr>
        <w:trPr>
          <w:trHeight w:val="88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  <w:p>
            <w:pPr>
              <w:pStyle w:val="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</w:t>
            </w:r>
          </w:p>
          <w:p>
            <w:pPr>
              <w:pStyle w:val="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я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106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передвижка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ыставка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зднику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-9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оспитательно-образовательная работа на 2020-2021 уч. год»</w:t>
            </w:r>
          </w:p>
          <w:p>
            <w:pPr>
              <w:pStyle w:val="1"/>
              <w:spacing w:lineRule="auto" w:line="240" w:before="0" w:after="0"/>
              <w:ind w:left="-9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-9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озрастные особенности детей старшего дошкольного возраста», «Если ваш ребенок дерется»,</w:t>
            </w:r>
          </w:p>
          <w:p>
            <w:pPr>
              <w:pStyle w:val="1"/>
              <w:spacing w:lineRule="auto" w:line="240" w:before="0" w:after="0"/>
              <w:ind w:left="-9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ечевое развитие ребенка 5-6 лет».</w:t>
            </w:r>
          </w:p>
          <w:p>
            <w:pPr>
              <w:pStyle w:val="1"/>
              <w:spacing w:lineRule="auto" w:line="240" w:before="0" w:after="0"/>
              <w:ind w:left="-9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Если ребенок не желает заниматься, серьезными делами», «Как одеть ребенка осенью»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ень золотая»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 Правила дорожного движения глазами детей»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Дорога к знаниям открыта!».</w:t>
            </w:r>
          </w:p>
        </w:tc>
      </w:tr>
      <w:tr>
        <w:trPr>
          <w:trHeight w:val="124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передвижка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ыставка из природного материала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Семейный и групповые альбомы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зднику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Детям – безопасную дорогу», 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ебенок у экрана», «Организация детского экспериментирования в семье ». 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ак отвечать на детские вопросы?»,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 по формированию здорового образа жизни у дошкольников.</w:t>
              <w:br/>
              <w:t>«Осень золотая»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сенний вернисаж»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«Наша дружная семейка»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ь, осень в гости просим».</w:t>
            </w:r>
          </w:p>
        </w:tc>
      </w:tr>
      <w:tr>
        <w:trPr>
          <w:trHeight w:val="151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передвижка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ыставка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зднику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-9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-9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логического мышления у детей», </w:t>
            </w:r>
          </w:p>
          <w:p>
            <w:pPr>
              <w:pStyle w:val="1"/>
              <w:spacing w:lineRule="auto" w:line="240" w:before="0" w:after="0"/>
              <w:ind w:left="-9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равовое воспитание», «Воспитание основ здорового образа жизни у детей дошкольного возраста».</w:t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одеть ребенка осенью»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ь ».</w:t>
            </w:r>
          </w:p>
          <w:p>
            <w:pPr>
              <w:pStyle w:val="1"/>
              <w:spacing w:lineRule="auto" w:line="240" w:before="0" w:after="0"/>
              <w:ind w:left="-9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поведения при ледоставе»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первые шаги по достопримечательностям города Саратова».(Проект)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чень маму я люблю, маму милую мою»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 начинается с мамы».</w:t>
            </w:r>
          </w:p>
        </w:tc>
      </w:tr>
      <w:tr>
        <w:trPr>
          <w:trHeight w:val="168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апка-передвижка</w:t>
              <w:b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тературная гостиная»</w:t>
            </w:r>
          </w:p>
          <w:p>
            <w:pPr>
              <w:pStyle w:val="Normal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Буклет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Конкурс</w:t>
              <w:br/>
              <w:t>Спортивный праздник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готовка 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ику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и и терроризм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Как отвечать на детские вопросы?», 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амятка по применению гражданами бытовых пиротехнических изделий»</w:t>
            </w:r>
          </w:p>
          <w:p>
            <w:pPr>
              <w:pStyle w:val="1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призы и упрямство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ровести праздничные дни»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Зимушка - зима»; «Профилактика зимнего травматизма»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а, папа, я – читающая семья ».</w:t>
            </w:r>
          </w:p>
          <w:p>
            <w:pPr>
              <w:pStyle w:val="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Грипп. Меры предосторожности»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Маски к маскараду», « На лучший карнавальный костюм»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емейные эстафеты»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Чудеса под новый год»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5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-передвижка</w:t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</w:t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дение акции для родителей и детей</w:t>
            </w:r>
          </w:p>
          <w:p>
            <w:pPr>
              <w:pStyle w:val="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- класс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зможные формы совместного отдыха родителей и детей»,   «Ни ночью, ни днем не балуйся с огнем» , «Закаляйся, если хочешь быть здоров». </w:t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зопасность на водоёмах в зимний  период».    </w:t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тупили холода».</w:t>
              <w:br/>
              <w:br/>
              <w:t>«Зима».</w:t>
              <w:br/>
              <w:t>«С чего начинается родина».(Проект).</w:t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й уголок для родителей».</w:t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кие разные кормушки», «Кормушки для пичужки».</w:t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исуем нетрадиционно»</w:t>
            </w:r>
          </w:p>
        </w:tc>
      </w:tr>
      <w:tr>
        <w:trPr>
          <w:trHeight w:val="16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-передвиж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</w:t>
              <w:br/>
              <w:t>Фотоколлаж</w:t>
              <w:br/>
              <w:t>Выставка</w:t>
              <w:br/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Спортивный праздни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-9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Безопасность в зимний период», «Роль отца в семье и в воспитании детей», « Научите детей безопасному катанию на лыжах», «Как не допустить развития плоскостопия у детей?».</w:t>
            </w:r>
          </w:p>
          <w:p>
            <w:pPr>
              <w:pStyle w:val="1"/>
              <w:spacing w:lineRule="auto" w:line="240" w:before="0" w:after="0"/>
              <w:ind w:left="-9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бенок и компьютер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торожно гололед»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Зима»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огатыри земли русской».(Проект)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«Я папин и мамин друг и помощник».</w:t>
              <w:br/>
              <w:t>«Спасибо армии родной , что бережет страны покой».</w:t>
              <w:br/>
              <w:t>«Мы с папой лучшие друзья»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455"/>
        <w:gridCol w:w="5893"/>
      </w:tblGrid>
      <w:tr>
        <w:trPr>
          <w:trHeight w:val="88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-18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  <w:p>
            <w:pPr>
              <w:pStyle w:val="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</w:t>
            </w:r>
          </w:p>
          <w:p>
            <w:pPr>
              <w:pStyle w:val="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я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106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передвиж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-передвижка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Буклет </w:t>
              <w:br/>
              <w:t>Выставка рисунков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готовка 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ику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-9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оль витаминов в детском питании»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ворукий ребенок» «Закаливание детей в детском саду», "Здоровый образ жизни дошкольника</w:t>
            </w:r>
          </w:p>
          <w:p>
            <w:pPr>
              <w:pStyle w:val="1"/>
              <w:spacing w:lineRule="auto" w:line="240" w:before="0" w:after="0"/>
              <w:ind w:left="-9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на» ,«Осторожно –сосульки»</w:t>
            </w:r>
          </w:p>
          <w:p>
            <w:pPr>
              <w:pStyle w:val="1"/>
              <w:spacing w:lineRule="auto" w:line="240" w:before="0" w:after="0"/>
              <w:ind w:left="-9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е страшен огонь тому, кто знаком с правилами пожарной безопасности».    </w:t>
            </w:r>
          </w:p>
          <w:p>
            <w:pPr>
              <w:pStyle w:val="1"/>
              <w:spacing w:lineRule="auto" w:line="240" w:before="0" w:after="0"/>
              <w:ind w:left="-9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«Весна», « Масленица». </w:t>
            </w:r>
          </w:p>
          <w:p>
            <w:pPr>
              <w:pStyle w:val="1"/>
              <w:spacing w:lineRule="auto" w:line="240" w:before="0" w:after="0"/>
              <w:ind w:left="-9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циональные костюмы народов мира».(Проект)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Осторожно гололед»</w:t>
              <w:br/>
              <w:t>«Пусть всегда будет мама!»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Лучше нашей мамы нет!», «Гуляй масленица!».</w:t>
            </w:r>
          </w:p>
          <w:p>
            <w:pPr>
              <w:pStyle w:val="1"/>
              <w:spacing w:lineRule="auto" w:line="240" w:before="0" w:after="0"/>
              <w:ind w:left="-90" w:hanging="0"/>
              <w:contextualSpacing/>
              <w:jc w:val="both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24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-передвижка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ллаж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Выставк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Конкурс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зднику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Спортивный праздник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-9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логического мышления у детей», 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Нетрадиционные техники рисования в детском саду и их роль в развитии детей дошкольного возраста», «Значение семейного досуга как средство укрепления здоровья детей»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сторожно тонкий лед»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» ,«Дошкольник и компьютер, друзья или враги»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стопримечательности города» (Проект).</w:t>
            </w:r>
          </w:p>
          <w:p>
            <w:pPr>
              <w:pStyle w:val="1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«Космические дали»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«Перезвон талантов»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«Весеннее настроение»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«Звездное небо».</w:t>
            </w:r>
          </w:p>
        </w:tc>
      </w:tr>
      <w:tr>
        <w:trPr>
          <w:trHeight w:val="151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-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-передвижка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зднику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правильно одевать детей на прогулку»,      «Возможные формы совместного отдыха родителей и детей».              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на водоёмах в летний период»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ведение итогов учебного года»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»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онеры- герои»(Проект)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- наследники Победы»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димся Победой».</w:t>
            </w:r>
          </w:p>
        </w:tc>
      </w:tr>
      <w:tr>
        <w:trPr>
          <w:trHeight w:val="81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  <w:br/>
              <w:t>Папка-передвиж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зднику</w:t>
            </w:r>
          </w:p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провести лето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ак рассматривать детские рисунки»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о», «Правила первой помощи»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охранить зубы ребенка здоровыми».</w:t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жат дети на планете!».</w:t>
            </w:r>
          </w:p>
        </w:tc>
      </w:tr>
      <w:tr>
        <w:trPr>
          <w:trHeight w:val="54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  <w:br/>
              <w:br/>
              <w:br/>
              <w:t>Папка-передвижка</w:t>
            </w:r>
          </w:p>
          <w:p>
            <w:pPr>
              <w:pStyle w:val="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дых детей на море. Особенности и рекомендации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Детские страхи», «Лето – время новых открытий! Простые игры во время прогулки».</w:t>
              <w:br/>
              <w:t>«Лето».</w:t>
            </w:r>
          </w:p>
          <w:p>
            <w:pPr>
              <w:pStyle w:val="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поведения на открытой воде».</w:t>
            </w:r>
          </w:p>
        </w:tc>
      </w:tr>
      <w:tr>
        <w:trPr>
          <w:trHeight w:val="40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-передвижк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-9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спитание дружеских отношений в игре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Как отвечать на детские вопросы?», «Оздоравливаем ребенка дом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о»</w:t>
            </w:r>
          </w:p>
          <w:p>
            <w:pPr>
              <w:pStyle w:val="C6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iCs/>
                <w:color w:val="000000"/>
              </w:rPr>
              <w:t>«Режим дня в выходные дни»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121" w:leader="none"/>
          <w:tab w:val="left" w:pos="6455" w:leader="none"/>
        </w:tabs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Normal"/>
        <w:tabs>
          <w:tab w:val="clear" w:pos="708"/>
          <w:tab w:val="left" w:pos="6121" w:leader="none"/>
          <w:tab w:val="left" w:pos="6455" w:leader="none"/>
        </w:tabs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77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C6">
    <w:name w:val="c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3:29:00Z</dcterms:created>
  <dc:creator>Пользователь Windows</dc:creator>
  <dc:description/>
  <dc:language>en-US</dc:language>
  <cp:lastModifiedBy>Пользователь Windows</cp:lastModifiedBy>
  <cp:lastPrinted>2020-11-14T17:28:00Z</cp:lastPrinted>
  <dcterms:modified xsi:type="dcterms:W3CDTF">2020-11-14T13:29:00Z</dcterms:modified>
  <cp:revision>2</cp:revision>
  <dc:subject/>
  <dc:title/>
</cp:coreProperties>
</file>