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Проделки лис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ценарий осеннего праздника для детей 2 младшей групп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ять знания об осени, как о времени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- Создавать у детей праздничное настроение и эмоциональный подъё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- Закрепить песенные, танцевальные, игровые  навыки .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Воспитывать любовь к природ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Продолжать развивать у детей чувства коллективизма и доброжелательного     отношения друг к другу и к взросл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зал украшен на осеннюю тематику; осенние листья из бумаги для игры-танца; корзина с листьями, корзина с яблоками,  муляжи овощей, зонт, красивый плат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  <w:r>
        <w:rPr>
          <w:rFonts w:cs="Times New Roman" w:ascii="Times New Roman" w:hAnsi="Times New Roman"/>
          <w:sz w:val="24"/>
          <w:szCs w:val="24"/>
        </w:rPr>
        <w:t xml:space="preserve">  Осень,  Лиса, Ведущ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л празднично украшен. На ковре лежат листочки. Дети стоят полукруг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Что за время го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мурится погода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учка солнышко закрыл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Это осень наступи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Посмотрите, ребятки, как изменился наш музыкальный зал, на ковре листочки лежат, как на полянк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но мы гулять пойде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сточки собер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ими спляшем и споём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Танец с листочкам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 окончании собирают в корзин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читают стих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Ходит Осень по тропинке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ней красные ботинк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Бусы, из рябины спел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нь на себя надел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В ярком платье ходит Осень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устила свои косы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Из березовых листочк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ть у Осени веночек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сень по дорожке ходит не спеш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огами осени листики шуршат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Листопад, листопад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ья желтые летя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Мы об Осени все вмес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м петь сегодня песню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сня «Осень  к нам пришл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дятся на стульч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верью слышно: «Иду! Иду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 Это Осень золотая в гости к нам иде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входит Лиса в осеннем венке на голов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А вот и я!  Привет осенний вам, друз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- Осень золотая! Деревья украшаю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них наряды шью, зайчиков  очень я  люблю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Осень, а почему у тебя такой нос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Чтобы нюхать осенние цветы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Осень, а почему у тебя такие ушк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Чтобы слышать, как  курлычат  журавли, когда улетают в тёплые кра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Осень, а почему у тебя такой длинный хвост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Чтобы заметать следы, когда за зайчатами охотишься! Ой! </w:t>
      </w:r>
      <w:r>
        <w:rPr>
          <w:rFonts w:cs="Times New Roman" w:ascii="Times New Roman" w:hAnsi="Times New Roman"/>
          <w:i/>
          <w:sz w:val="24"/>
          <w:szCs w:val="24"/>
        </w:rPr>
        <w:t>(прикрывает руками ро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 Ну всё нам теперь понятно. Ребятки, это разве Осен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Нет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Ах, ты хитрая Лисичка! Решила нас провести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szCs w:val="24"/>
        </w:rPr>
        <w:t>Лиса плач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Я на Осень так похожа! И красива и пригожа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ь не зря зовут меня –Лисичка - Осени сестричк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ите меня, пожалуйста! Мне так хотелось к вам на праздник, поэтому решила в Осень превратиться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Ну ладно, мы тебя прощаем. Оставайся у нас на праздн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 Ой, спасибо  ребятишки, девчонки и мальчиш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светит солнышко, можно погуля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опать, топать весело, в садике игр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учка хмурится и грозит дожд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ячемся под зонтиком, дождик переж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у вас зонтик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Конечно! Вот какой большой и красивый зонт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-ИГРА «Солнышко  и  дождик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Лисичка, ты в лесу живёшь, не видала ли ты там Осень? Она к нам в гости собиралась… Мы её  очень ждё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 Осень я в лесу встречала, по тропиночкам  Осень   гуля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ес скорее побегу ,осень к вам на праздник позову</w:t>
      </w:r>
      <w:r>
        <w:rPr>
          <w:rFonts w:cs="Times New Roman" w:ascii="Times New Roman" w:hAnsi="Times New Roman"/>
          <w:i/>
          <w:sz w:val="24"/>
          <w:szCs w:val="24"/>
        </w:rPr>
        <w:t>. (убега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Осень золотая в гости к нам ид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вои подарки малышам нес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ходит осе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Вот иду и слышу сме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жели детки зде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все хороши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но вы гороши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 все нарядны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у так  прият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мои друзья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к вам долго не решалас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ного что-то сомневалась, как примите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т решилась все-та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ла  платье  желт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ла корзинку  нову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т уже я здес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>: Здравствуй, осень дорог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Осень золот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красен твой наря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ть Осень каждый р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«Осень в золотой косынк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ень: </w:t>
      </w:r>
      <w:r>
        <w:rPr>
          <w:rFonts w:cs="Times New Roman" w:ascii="Times New Roman" w:hAnsi="Times New Roman"/>
          <w:sz w:val="24"/>
          <w:szCs w:val="24"/>
        </w:rPr>
        <w:t>А сейчас скажите мне ребятки- Всё у вас в поряд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олеете ли вы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ваете шарфы, когда холодно с утр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плей одеться всем уже пор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Да, Осень, мы знаем, что надо беречься, чтобы не заболеть! Мы всегда одеваемся, а еще мы любим осенью собирать урожа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бери урожай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ки! Всё у вас в порядк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и я уже успе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ё в лесу давно поспе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грибы в корзинк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ягодки- малинки .( показывает корзиночку с грибами и ягодам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 </w:t>
      </w:r>
      <w:r>
        <w:rPr>
          <w:rFonts w:cs="Times New Roman" w:ascii="Times New Roman" w:hAnsi="Times New Roman"/>
          <w:sz w:val="24"/>
          <w:szCs w:val="24"/>
        </w:rPr>
        <w:t>Мухоморчики - грибочки вырастали у пенечк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их целая семья, не заметить их нельз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анец грибочков» (мальчик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А вот и ягодки- красавицы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должны понравится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вочки- ягодки: </w:t>
      </w:r>
      <w:r>
        <w:rPr>
          <w:rFonts w:cs="Times New Roman" w:ascii="Times New Roman" w:hAnsi="Times New Roman"/>
          <w:sz w:val="24"/>
          <w:szCs w:val="24"/>
        </w:rPr>
        <w:t>Мы ягодки- малин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нички и рябинки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есочке вырастали, на солнце поспевал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анец ягодок» ( девочки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По лесочку я шла, вот какой платок нашл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ноцветный, непрост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агаю вам друзья поиграть с платочком  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тите? Тогда смотри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 Волшебный  платочек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д  веселую   музыку  дети хлопают в ладоши.  С окончанием музыки дети  приседают. Осень   накрывает  кого-нибудь   платком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Раз-два-три! Кто же спрятался внутр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евайте, не зевайте! Поскорее отвечай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следний  раз осень накрывает корзинку с яблоками и произносит  еще раз слова. Дети называют  имя  ребе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Нет, все ребятки тут. Кто же спрятался под платочком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Мы платочек поднима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од ним, сейчас узнае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же это? Корзинка! А в корзинк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Ябло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Очень весело мне бы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ребят я полюби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прощаться уж п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оделать? Ждут дел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ень прощается, дети покидают зал.</w:t>
      </w:r>
      <w:r>
        <w:rPr>
          <w:i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19:00Z</dcterms:created>
  <dc:creator>Женя</dc:creator>
  <dc:description/>
  <cp:keywords/>
  <dc:language>en-US</dc:language>
  <cp:lastModifiedBy>Женя</cp:lastModifiedBy>
  <dcterms:modified xsi:type="dcterms:W3CDTF">2020-11-13T19:26:00Z</dcterms:modified>
  <cp:revision>40</cp:revision>
  <dc:subject/>
  <dc:title/>
</cp:coreProperties>
</file>