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color w:val="333333"/>
          <w:kern w:val="2"/>
          <w:sz w:val="45"/>
          <w:szCs w:val="45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ЕНЬКИЙ ЦВЕТОЧЕК»  г. МАКАРОВ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едагогическом совете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каз №_____ от__________ 2018 год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.о. заведующий МБДОУ ДС № 2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 ( Колесникова Е.А.)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каз №______ от__________ 2018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  <w:t>Паспорт проекта</w:t>
      </w:r>
    </w:p>
    <w:p>
      <w:pPr>
        <w:pStyle w:val="Normal"/>
        <w:spacing w:lineRule="auto" w:line="240" w:before="240" w:after="240"/>
        <w:jc w:val="center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Белая берез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ронова А. С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аров, 2018 год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Паспорт проекта 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Белая береза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111111"/>
          <w:sz w:val="32"/>
          <w:szCs w:val="32"/>
          <w:lang w:eastAsia="ru-RU"/>
        </w:rPr>
        <w:t>старшая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Тип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информационно-творческий, краткосро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дет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старшей групп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родители воспитанников, воспитатели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рок реализаци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краткосрочны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зима-феврал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 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юбовь к природе - это чувство, которое включает в себя эмоциональную отзывчивость, устойчивый интерес к природе и желание охранять и преумножать природные богатства. Наблюдая за детьми, я обратила внимание на то, что они проявляют заботу о животных, интересуются растительным миром, рассматривают книги о природе, о растениях, делятся впечатлениями, расспрашивают о деревьях, цв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роблем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Дети проявляют большой интерес к природе. Дети имеют поверхностные знания о пользе деревьев, о взаимосвязях их с живой и неживой прир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Дети не знают, почему береза - самое почитаемое дерево 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Цел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формировать начало экологической культуры у дете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таршег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Расширять представления детей о самом почитаемом дереве в России - березе, о ее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начении в жизни челове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здоровительном, эстетическом, хозяйственном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Формировать у детей представления о взаимосвязи берёзы с окружающей средо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Знакомить со стихами, песнями, загадками о берёзе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 Развивать у детей познавательную активность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 Активизировать и обогащать слова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 Воспитывать любовь к русской природе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бережного к ней отноше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редполагаемый результат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Сформированное представление у детей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о березе, как почитаемом дереве на Руси, о том в каких красках, образах; о взаимосвязях березы с живой и неживой природой; о пользе деревьев и березы в час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Этапы реализаци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1 этап – подготовитель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пределение темы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цели и задач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бор информаци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бор иллюстративного материала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бор художественной литературы, публицистического материала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рганизованная и неорганизованная деятельност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вместная и самостоятель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2 этап – основно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рактическ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икл наблюден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чему зимой нет листьев на деревья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Беседы с деть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асота природы бесцен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заимосвязь дерева с живой и неживой природой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м. в Приложения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мы знаем о деревьях и берёзе в частности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м. в Приложения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березу использовали в древности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м. в Приложения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ход к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берез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Художественная 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Чте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В. Бианк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олшебная берез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И. Соколов-Микито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ерёз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Е. Тимошенко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Елочки метёлочк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ересказ русской народной сказк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ак коза избушку построил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учив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А. Прокофье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Люблю березку русскую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Рождественский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Береза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рганизован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сед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расота природы бесценн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дать детям понять, что ни за какие деньги не купишь красивое дерево. Его нужно посадить и приложить немало усилий, чтобы оно не погибло, а прижилось и выросло. Воспитывать любовь 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бережное отношение к природ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сед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заимосвязь дерева с живой и неживой природ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углубить представление о взаимосвязях живой и неживой природы и о факторах, которые влияют на жизнедеятельность березы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м. в Приложения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сказ воспитател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оспетое дерев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ознакомить детей с тем, как издавна простые русские люди проявляли интерес к русской березке, сочиняли о ней стихи, песни, водили хороводы, отмечали праздник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Русской берёзк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Воспитывать любовь к русской березе,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бережное к ней отноше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седа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акую пользу приносят деревья? Как березу использовали в древности?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одвести детей к пониманию того, что деревья имеют огромное значение в жизни человека. Познакомить с тем, как березу использовали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омплексное занят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Люблю березку русскую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продолжать формировать интерес детей к родной природе, обобщать знания о березе. Расширять представления детей об образе березы в поэзии, музыке, произведениях изобразительного искусства. Воспитывать любовь к русской березке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вместная и самостоятельная деятель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Художественно-продуктивна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ис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Белая береза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о стихотворению С. Есе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сматривание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бересты под луп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блюдение за веткам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березы в ваз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Совместная деятельность с родителя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кресные наблюд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расавица березк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седа за круглым столо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Целебное лукошк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тская художественная 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тоальбом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Береза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 глазами художников и детьми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продукции картин И. Левитана 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есна. Большая вода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олотая осен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Куиджи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Березовая роща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И. Шишкина 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Лесная глуш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3 этап – заключите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Итоговое мероприят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акция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Береги березку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02:00Z</dcterms:created>
  <dc:creator>Ирина</dc:creator>
  <dc:description/>
  <dc:language>en-US</dc:language>
  <cp:lastModifiedBy>Ирина</cp:lastModifiedBy>
  <cp:lastPrinted>2020-10-25T18:53:00Z</cp:lastPrinted>
  <dcterms:modified xsi:type="dcterms:W3CDTF">2020-11-14T10:02:00Z</dcterms:modified>
  <cp:revision>2</cp:revision>
  <dc:subject/>
  <dc:title/>
</cp:coreProperties>
</file>