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ДОШКОЛЬНОЕ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ОЕ УЧРЕЖДНИЕ «ДЕТСКИЙ САД № 2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ЛЕНЬКИЙ ЦВЕТОЧЕК»  г. МАКАРОВА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</w:t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едагогическом совете</w:t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каз №_____ от__________ 2017 год</w:t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.о. заведующий МБДОУ ДС № 2</w:t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 ( Колесникова Е.А.)</w:t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каз №______ от__________ 2017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  <w:t>Паспорт проекта</w:t>
      </w:r>
    </w:p>
    <w:p>
      <w:pPr>
        <w:pStyle w:val="Normal"/>
        <w:spacing w:lineRule="auto" w:line="240" w:before="240" w:after="240"/>
        <w:jc w:val="center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«Потешки для малышей»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: воспитатель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кова А. С.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«Детский сад № 2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ленький цветочек» г. Макарова»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акаров, 2017 год.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 xml:space="preserve">Паспорт проект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>«Потешки для малышей»</w:t>
      </w:r>
    </w:p>
    <w:p>
      <w:pPr>
        <w:pStyle w:val="Normal"/>
        <w:spacing w:lineRule="auto" w:line="240" w:before="270" w:after="27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Автор проекта: Петушкова А. С.</w:t>
      </w:r>
    </w:p>
    <w:p>
      <w:pPr>
        <w:pStyle w:val="Normal"/>
        <w:spacing w:lineRule="auto" w:line="240" w:before="270" w:after="27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астники проекта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оспитатели группы, родители и дети первой младшей группы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облема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знакомление детей раннего возраста с окружающим миром через малые формы фольклора (народные потешки).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гровая мотивация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льклор - одно из действенных и ярких средств ее, таящий огромные дидактические возможности. Знакомство с народными произведениями обогащает чувства и речь малышей, формирует отношение к окружающему миру, играет неоценимую роль во всестороннем развитии.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Целенаправленное и систематическое использование произведений фольклора в детском саду позволяет заложить фундамент психофизического благополучия ребенка, определяющий успешность его общего развития в дошкольный период детства.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азвивать наглядно-действенное мышление. Стимулировать поиск новых способов решения практических задач при помощи различных предметов (игрушек, предметов быта).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вать восприятие детей, речь, добиваясь правильного и четкого произношения слов. Повышать интерес к потешка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вершенствовать уровень накопленных практических навыков: побуждать детей к использованию различных способов для достижения цели, стимулировать к дальнейшим побуждающим действиям и «открытиям»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ддерживать стремление ребенка активно вступать в общение, высказыватьс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вать эмоциональный отклик на любимое литературное произведение посредством сюжетно-отобразительной игры; стимулировать ребенка повторять за воспитателем слова и фразы из знакомых сказок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зывать у детей эмоциональный отклик на музыкальное произведение, побуждать их выполнять совместные движения под музык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ить воспринимать художественное произведение слухом, зрением, осязанием; искренне от души сострадать, возмущаться, радоваться.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едполагаемый результат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тие духовно-богатой личности ребенка, как активного участника проекта.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здание благоприятных условий для саморазвития ребенка.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бенок проявляет интерес к игре с рифмой и словом.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ловотворчества детей.</w:t>
      </w:r>
    </w:p>
    <w:p>
      <w:pPr>
        <w:pStyle w:val="Normal"/>
        <w:numPr>
          <w:ilvl w:val="0"/>
          <w:numId w:val="0"/>
        </w:numPr>
        <w:spacing w:lineRule="atLeast" w:line="285" w:before="270" w:after="135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этап. ПЛАН РАБОТЫ ПО ПОДГОТОВКЕ ПРОЕК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ставить цель проекта на основе изученных проблем детей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работать план движения к цели (воспитатели обсуждают план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влечение специалистов к осуществлению соответствующих разделов проект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ставление плана-схемы проект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бор, накопление материал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ключение в план-схему проекта занятий, игр и других видов детской 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машние задания и задания для самостоятельного выполнения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зентация проекта, открытое занятие.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ВМЕСТНАЯ ДЕЯТЕЛЬНОСТЬ С ДЕТЬМ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тение, обыгрывание, рассказывание потешек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еседы по содержанию потешек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готовление и рассматривание альбома «Любимые потешки»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изкультурное занятие «На бабушкином дворе»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идактические и развивающие игры; «Чей домик?», «Кто в домике живет?», «Угадай и собери», развивающее лото «Животные и птицы»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тение потешек: «Баю-бай», «Оладушки», «Как у нашего кота», «Еду-еду к бабе, к деду», «Водичка-водичка», «Петушок», «Как по снегу, по метели трое саночек летели», «Чики-чики-чикалочки», «Как у нашего кота», «Улитка, улитка!», «Киска, киска, киска брысь.'», «Божья хороша»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готовление руками детей оладушек и крендельков из соленого теста, заборчика для домика петушка и улитки из пластилина; рисование пальчиками («У меня живет козленок», «Идет дождь», «Снежинки как пушинки») и ладошками («Петушок»)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атральная деятельность. Обыгрывание потешек. Занятия в кружке «Театр одного актера».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ВМЕСТНАЯ ДЕЯТЕЛЬНОСТЬ С РОДИТЕЛЯМ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тение потешек детям дома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учивание потешек вместе с детьми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мощь в оформлении альбома «Наши любимые потешки»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казывают помощь в оборудовании комнаты «Русская изба»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аствуют в изготовлении пособий, дидактических игр по ознакомлению с потешками.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рганизация выставок творческих работ. 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ВМЕСТНАЯ ДЕЯТЕЛЬНОСТЬ С ПЕДАГОГАМИ ДОУ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тодические рекомендации педагогов для работы по данной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бор методической литературы.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уз. руководитель проводит музыкальные занятия с использованием потешек.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мощь в оформлении и проведении театрализованных постановок.</w:t>
      </w:r>
    </w:p>
    <w:p>
      <w:pPr>
        <w:pStyle w:val="Normal"/>
        <w:numPr>
          <w:ilvl w:val="0"/>
          <w:numId w:val="0"/>
        </w:numPr>
        <w:spacing w:lineRule="atLeast" w:line="285" w:before="270" w:after="135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-й этап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ПРОЕКТА</w:t>
      </w:r>
    </w:p>
    <w:p>
      <w:pPr>
        <w:pStyle w:val="Normal"/>
        <w:spacing w:lineRule="auto" w:line="240" w:before="0" w:after="16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tbl>
      <w:tblPr>
        <w:tblW w:w="944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19"/>
        <w:gridCol w:w="7126"/>
      </w:tblGrid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ПРОГРАММЫ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И МЕТОДЫ РАБОТЫ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 деятельность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. игры: «Помоги петушку», «Курочка и цыплята», «Найди пару», «Чей домик», «Кто в домике живет?», «Что изменилось?», «Кто что ест?», «Ребятам о зверятах», «Ехали мы, ехали», «На лошадке, на коровке», «Кукла идет на прогулку», развивающее лото «Животные и птицы», «Чудесный мешочек», «Купание куклы Кати».</w:t>
              <w:br/>
              <w:t>Подв. игры: «Солнышко и дождик», «Пастушок дудит в рожок», «Шла коза по лесу», «Каждое зернышко в свой мешочек», «Идет дождик», «Поймай белочку», «Кот и мыши», «Гуси», «Кошечка», «Кто ходит, кто летает».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прячем божью коровку в траве»г «У меня живет козленок», «Идет дождь», «Снежинки как пушинки» (пальчиками), «Петушок» (ладошкой).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спечем оладушки», «Угощение для котика», «Заборчик у домика Петушка», «Крендельки», «Угостим Петушка горохом», «Улитка», «Дождик».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ровать для куклы», «Диван для дочки», «Домик для кота»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с худ. литературой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, рассказывание, прослушивание аудиозаписи потешек: «Баю-бай», «Оладушки», «Как у нашего кота», «Еду-еду к бабе, к деду», «Водичка-водичка», «Петушок», «Как по снегу, по метели трое саночек летели», «Чики-чики-чикалочки», «Обновки», «Как у нашего кота», «Улитка, улитка!», «Киска, киска, киска брысь!», «Божья коровка».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изованная деятельность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аматизация потешек. Занятия в кружке «Театр одного актера». Игры-ситуации: «Коза рогатая», «Хлопья снежные кружат», «Катание на санках», «Калачи из печи», «Котик простудился», «Волшебная дудочка», «Водичка, умой мое личико».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 и беседы о транспорте, животных, птицах, о предметах одежды; о характеристике и свойствах воды, снега. Экспериментирование с водой и снегом. Знакомство с огурцом. Рассматривание картин: «Петушок и его семейство», «Кошка с котятами», «Катание на санках».Игры с сюжетными картинками «Кто что делает?» Наблюдение на прогулке за явлениями живой и не живой природы, за повадками и поведением птиц, животных.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: «На бабушкином дворе», «Жили у бабуси веселые гуси».Подв. игры: «Солнышко и дождик», «Пастушок дудит в рожок», «Шла коза по лесу», «Каждое зернышко в свой мешочек», «Идет дождик», «Поймай белочку», «Кот и мыши», «Гуси», «Кошечка», «Кто ходит, кто летает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о – эстетическое развитие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евки: «Петушок», «Дин-дон, дин-дон, загорелся Кошкин дом». Ритмика «На бабушкином дворе». Песни: «Серенькая кошечка», «Заболел наш Петушок», «Жили у бабуси два веселых гуся».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5" w:before="270" w:after="135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-й этап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 ПРОЕКТА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СПОЛЬЗУЕМАЯ ЛИТЕРАТУР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иселева Л.С., Данилина Т.Д. «Проектный метод в деятельности ДОУ»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ербова «Занятия по развитию речи»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марова «Занятия по изобразительной деятельности»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огатеева З.А. «Чудесные поделки из бумаги»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иколаева С.Н. «Экологическое воспитание в д/саду»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ебедева E.X. «Простые поделки из бумаги и пластилина»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Шебеко B.Л., Ермак Н.Н. «Физкультурные праздники в детском саду»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рпухина Н.А. «Педагогика нового времени»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борник «Первые шаги»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ртушина М.Ю. «Сценарии оздоровительных досугов », «Забавы для малышей», «Конспекты логоритмических занятий с детьми 2-3 лет»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«Дошкольное воспитание» №5- 1995 г., №4-2004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Художественная литература: русские народные потешки, соответствующие детям 2-3 лет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49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аланов А.С. «Игры, которые лечат»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Fullscreencontentactivate">
    <w:name w:val="full-screen-content-activate"/>
    <w:basedOn w:val="Style11"/>
    <w:qFormat/>
    <w:rPr/>
  </w:style>
  <w:style w:type="character" w:styleId="Fn">
    <w:name w:val="fn"/>
    <w:basedOn w:val="Style11"/>
    <w:qFormat/>
    <w:rPr/>
  </w:style>
  <w:style w:type="character" w:styleId="Locality">
    <w:name w:val="locality"/>
    <w:basedOn w:val="Style11"/>
    <w:qFormat/>
    <w:rPr/>
  </w:style>
  <w:style w:type="character" w:styleId="Streetaddress">
    <w:name w:val="street-address"/>
    <w:basedOn w:val="Style11"/>
    <w:qFormat/>
    <w:rPr/>
  </w:style>
  <w:style w:type="character" w:styleId="Postalcode">
    <w:name w:val="postal-code"/>
    <w:basedOn w:val="Style11"/>
    <w:qFormat/>
    <w:rPr/>
  </w:style>
  <w:style w:type="character" w:styleId="Extendedaddress">
    <w:name w:val="extended-address"/>
    <w:basedOn w:val="Style11"/>
    <w:qFormat/>
    <w:rPr/>
  </w:style>
  <w:style w:type="character" w:styleId="Countryname">
    <w:name w:val="country-nam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right">
    <w:name w:val="text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0:02:00Z</dcterms:created>
  <dc:creator>Ирина</dc:creator>
  <dc:description/>
  <dc:language>en-US</dc:language>
  <cp:lastModifiedBy>Ирина</cp:lastModifiedBy>
  <cp:lastPrinted>2020-10-25T18:29:00Z</cp:lastPrinted>
  <dcterms:modified xsi:type="dcterms:W3CDTF">2020-11-14T10:02:00Z</dcterms:modified>
  <cp:revision>2</cp:revision>
  <dc:subject/>
  <dc:title/>
</cp:coreProperties>
</file>