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542405" cy="8692515"/>
                <wp:effectExtent l="635" t="1270" r="0" b="0"/>
                <wp:wrapNone/>
                <wp:docPr id="1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2280" cy="8692560"/>
                          <a:chOff x="0" y="0"/>
                          <a:chExt cx="6542280" cy="869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2280" cy="8692560"/>
                          </a:xfrm>
                          <a:custGeom>
                            <a:avLst/>
                            <a:gdLst>
                              <a:gd name="textAreaLeft" fmla="*/ 108360 w 3709080"/>
                              <a:gd name="textAreaRight" fmla="*/ 3600720 w 3709080"/>
                              <a:gd name="textAreaTop" fmla="*/ 108360 h 4928040"/>
                              <a:gd name="textAreaBottom" fmla="*/ 4819680 h 492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698">
                                <a:moveTo>
                                  <a:pt x="2160" y="0"/>
                                </a:moveTo>
                                <a:arcTo wR="2160" hR="2160" stAng="16200000" swAng="-5400000"/>
                                <a:lnTo>
                                  <a:pt x="0" y="26538"/>
                                </a:lnTo>
                                <a:arcTo wR="2160" hR="2160" stAng="10800000" swAng="-5400000"/>
                                <a:lnTo>
                                  <a:pt x="19440" y="28698"/>
                                </a:lnTo>
                                <a:arcTo wR="2160" hR="2160" stAng="5400000" swAng="-5400000"/>
                                <a:lnTo>
                                  <a:pt x="21600" y="2160"/>
                                </a:lnTo>
                                <a:arcTo wR="2160" hR="216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83440"/>
                            <a:ext cx="6368400" cy="7720920"/>
                          </a:xfrm>
                          <a:custGeom>
                            <a:avLst/>
                            <a:gdLst>
                              <a:gd name="textAreaLeft" fmla="*/ 97920 w 3610440"/>
                              <a:gd name="textAreaRight" fmla="*/ 3512520 w 3610440"/>
                              <a:gd name="textAreaTop" fmla="*/ 97920 h 4377240"/>
                              <a:gd name="textAreaBottom" fmla="*/ 4279320 h 43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87">
                                <a:moveTo>
                                  <a:pt x="2003" y="0"/>
                                </a:moveTo>
                                <a:arcTo wR="2003" hR="2003" stAng="16200000" swAng="-5400000"/>
                                <a:lnTo>
                                  <a:pt x="0" y="24184"/>
                                </a:lnTo>
                                <a:arcTo wR="2003" hR="2003" stAng="10800000" swAng="-5400000"/>
                                <a:lnTo>
                                  <a:pt x="19597" y="26187"/>
                                </a:lnTo>
                                <a:arcTo wR="2003" hR="2003" stAng="5400000" swAng="-5400000"/>
                                <a:lnTo>
                                  <a:pt x="21600" y="2003"/>
                                </a:lnTo>
                                <a:arcTo wR="2003" hR="2003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0pt;margin-top:8.4pt;width:515.15pt;height:684.45pt" coordorigin="0,168" coordsize="10303,13689">
                <v:roundrect id="shape_0" ID="AutoShape 42" fillcolor="#336666" stroked="f" o:allowincell="f" style="position:absolute;left:0;top:168;width:10302;height:13688;mso-wrap-style:none;v-text-anchor:middle">
                  <v:fill o:detectmouseclick="t" type="solid" color2="#cc9999"/>
                  <v:stroke color="#3465a4" joinstyle="round" endcap="flat"/>
                  <w10:wrap type="none"/>
                </v:roundrect>
                <v:roundrect id="shape_0" ID="AutoShape 43" fillcolor="white" stroked="f" o:allowincell="f" style="position:absolute;left:137;top:1559;width:10028;height:12158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381000</wp:posOffset>
                </wp:positionH>
                <wp:positionV relativeFrom="paragraph">
                  <wp:posOffset>175260</wp:posOffset>
                </wp:positionV>
                <wp:extent cx="5759450" cy="2514600"/>
                <wp:effectExtent l="12700" t="12700" r="13335" b="13335"/>
                <wp:wrapNone/>
                <wp:docPr id="2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2514600"/>
                        </a:xfrm>
                        <a:prstGeom prst="roundRect">
                          <a:avLst>
                            <a:gd name="adj" fmla="val 13412"/>
                          </a:avLst>
                        </a:prstGeom>
                        <a:solidFill>
                          <a:srgbClr val="cccc99"/>
                        </a:solidFill>
                        <a:ln w="25560">
                          <a:solidFill>
                            <a:srgbClr val="cc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cccc99" stroked="t" o:allowincell="f" style="position:absolute;margin-left:30pt;margin-top:13.8pt;width:453.45pt;height:197.95pt;mso-wrap-style:none;v-text-anchor:middle">
                <v:fill o:detectmouseclick="t" type="solid" color2="#333366"/>
                <v:stroke color="#cccc9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590550</wp:posOffset>
                </wp:positionH>
                <wp:positionV relativeFrom="paragraph">
                  <wp:posOffset>15240</wp:posOffset>
                </wp:positionV>
                <wp:extent cx="5316220" cy="2042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spacing w:before="240" w:after="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мплексно-целевая программа воспитания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«Я – здоровый человек»</w:t>
                            </w:r>
                            <w:r>
                              <w:rPr>
                                <w:b/>
                                <w:bCs/>
                                <w:i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на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2018-2021 учебный год</w:t>
                            </w:r>
                          </w:p>
                          <w:p>
                            <w:pPr>
                              <w:pStyle w:val="Heading2"/>
                              <w:widowControl w:val="false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160.85pt;mso-wrap-distance-left:2.9pt;mso-wrap-distance-right:2.9pt;mso-wrap-distance-top:2.9pt;mso-wrap-distance-bottom:2.9pt;margin-top:1.2pt;mso-position-vertical-relative:text;margin-left:46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widowControl w:val="false"/>
                        <w:spacing w:before="240" w:after="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омплексно-целевая программа воспитания</w:t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«Я – здоровый человек»</w:t>
                      </w:r>
                      <w:r>
                        <w:rPr>
                          <w:b/>
                          <w:bCs/>
                          <w:i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на</w:t>
                      </w:r>
                    </w:p>
                    <w:p>
                      <w:pPr>
                        <w:pStyle w:val="Normal"/>
                        <w:ind w:left="-108" w:right="0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2018-2021 учебный год</w:t>
                      </w:r>
                    </w:p>
                    <w:p>
                      <w:pPr>
                        <w:pStyle w:val="Heading2"/>
                        <w:widowControl w:val="false"/>
                        <w:spacing w:before="240" w:after="6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i w:val="fals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6400</wp:posOffset>
                </wp:positionH>
                <wp:positionV relativeFrom="paragraph">
                  <wp:posOffset>133985</wp:posOffset>
                </wp:positionV>
                <wp:extent cx="3314700" cy="4438015"/>
                <wp:effectExtent l="156210" t="187960" r="1193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438080"/>
                          <a:chOff x="0" y="0"/>
                          <a:chExt cx="3314880" cy="443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62320"/>
                            <a:ext cx="3314880" cy="29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0"/>
                            <a:ext cx="3261240" cy="228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 Я - здоровый человек!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66033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10.55pt;width:261pt;height:349.45pt" coordorigin="2640,211" coordsize="5220,69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40;top:2514;width:5219;height:46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2644;top:211;width:5135;height:359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 xml:space="preserve"> Я - здоровый человек!</w:t>
                        </w:r>
                      </w:p>
                    </w:txbxContent>
                  </v:textbox>
                  <v:path textpathok="t"/>
                  <v:textpath on="t" fitshape="t" string=" Я - здоровый человек!" style="font-family:&quot;Arial Black&quot;;font-size:12pt"/>
                  <v:imagedata r:id="rId4" o:detectmouseclick="t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  <w:lang w:bidi="he-IL"/>
        </w:rPr>
      </w:pPr>
      <w:r>
        <w:rPr>
          <w:b/>
          <w:color w:val="000000"/>
          <w:sz w:val="28"/>
          <w:szCs w:val="28"/>
          <w:lang w:bidi="he-IL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815"/>
        <w:gridCol w:w="1372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.</w:t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аспорт Программы….………………………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2.</w:t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ведение………………...…………………..………….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5.</w:t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Основания для разработки Программы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 xml:space="preserve">Цели и задачи……………………………………………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труктура и функции работников школы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1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bidi="he-IL"/>
              </w:rPr>
              <w:t>6.</w:t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Основные направления деятельности………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bidi="he-IL"/>
              </w:rPr>
              <w:t>7.</w:t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Формы и методы реализации Программы…………….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bidi="he-IL"/>
              </w:rPr>
              <w:t>8.</w:t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Модель здоровой личности обучающегося…………….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bidi="he-IL"/>
              </w:rPr>
              <w:t xml:space="preserve">11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bidi="he-IL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bidi="he-IL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лан реализации мероприятий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Календарный план на 2018-2021 учебный год..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Формы и методы здоровьесберегающих технологий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bidi="he-IL"/>
              </w:rPr>
              <w:t>Ожидаемые  конечные результаты …..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Приложения..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2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комплексно-целевой программ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-целевая программа «Я – здоровый челове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Российской Федерации «Об образовании в Российской Федерации» от 29.12.2012 г. №273-ФЗ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разовательная инициатива «Наша новая школа», утверждённая Президентом Российской Федерации от 04.02.2010 г.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венция о правах ребенка. Принята и открыта для подписания ратификации и присоединения резолюцией Генеральной Ассамблееи ООН № 44/25 от 20.11.89 и ратифицирована Верховным Советом СССР 13.06.90г. №1559-1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Федеральный закон Российской Федерации от 21.11.2011г. №323-ФЗ «Об основах охраны здоровья граждан в Российской Федерации».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>
                <w:color w:val="000000"/>
              </w:rPr>
            </w:pPr>
            <w:r>
              <w:rPr/>
      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г. №189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анПин 2.4.5.2409-08 «Санитарно-эпидемиологические требования к организации питания обучающихся в ОУ, учреждениях начального и среднего профессионального образования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совет школы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разработчики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СШ №40» Святченко И. В., заместитель директора по УВР Мехоношина Ю. Н., рабочая группа: (психолог, заместители директора по ВР, социальный педагог, медицинский работник школы, учителя физкультуры, ОБЖ, биологии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цель программы 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птимальных условий для сохранения, укрепления и формирования здоровья и здорового образа жизни участников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360"/>
              <w:jc w:val="both"/>
              <w:rPr/>
            </w:pPr>
            <w:r>
              <w:rPr/>
              <w:t>отслеживание санитарно-гигиенического состояния школы;</w:t>
            </w:r>
          </w:p>
          <w:p>
            <w:pPr>
              <w:pStyle w:val="Normal"/>
              <w:numPr>
                <w:ilvl w:val="0"/>
                <w:numId w:val="37"/>
              </w:numPr>
              <w:ind w:left="252" w:hanging="360"/>
              <w:jc w:val="both"/>
              <w:rPr/>
            </w:pPr>
            <w:r>
              <w:rPr/>
              <w:t>гигиеническое нормирование учебной нагрузки, объема домашних заданий и режима дня;</w:t>
            </w:r>
          </w:p>
          <w:p>
            <w:pPr>
              <w:pStyle w:val="Normal"/>
              <w:numPr>
                <w:ilvl w:val="0"/>
                <w:numId w:val="37"/>
              </w:numPr>
              <w:ind w:left="252" w:hanging="360"/>
              <w:jc w:val="both"/>
              <w:rPr/>
            </w:pPr>
            <w:r>
              <w:rPr/>
              <w:t>освоение педагогами новых методов деятельности в процессе обучения обучающихся, использование сберегающих технологий на уроках;</w:t>
            </w:r>
          </w:p>
          <w:p>
            <w:pPr>
              <w:pStyle w:val="Normal"/>
              <w:numPr>
                <w:ilvl w:val="0"/>
                <w:numId w:val="37"/>
              </w:numPr>
              <w:ind w:left="252" w:hanging="360"/>
              <w:jc w:val="both"/>
              <w:rPr/>
            </w:pPr>
            <w:r>
              <w:rPr/>
              <w:t>планомерная организация полноценного сбалансированного питания обучающихся;</w:t>
            </w:r>
          </w:p>
          <w:p>
            <w:pPr>
              <w:pStyle w:val="Normal"/>
              <w:numPr>
                <w:ilvl w:val="0"/>
                <w:numId w:val="37"/>
              </w:numPr>
              <w:ind w:left="252" w:hanging="360"/>
              <w:jc w:val="both"/>
              <w:rPr/>
            </w:pPr>
            <w:r>
              <w:rPr/>
              <w:t>развитие психолого-медико-педагогической службы школы для своевременной профилактики психологического и физического состояния обучающихся;</w:t>
            </w:r>
          </w:p>
          <w:p>
            <w:pPr>
              <w:pStyle w:val="Normal"/>
              <w:numPr>
                <w:ilvl w:val="0"/>
                <w:numId w:val="37"/>
              </w:numPr>
              <w:ind w:left="252" w:hanging="360"/>
              <w:jc w:val="both"/>
              <w:rPr/>
            </w:pPr>
            <w:r>
              <w:rPr/>
              <w:t>формировать у обучающихся потребности ЗОЖ через урочную и внеурочную деятельность;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/>
            </w:pPr>
            <w:r>
              <w:rPr/>
              <w:t>повышение профессиональной компетенции и заинтересованности педагогов в сохранении и укреплении здоровья;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/>
            </w:pPr>
            <w:r>
              <w:rPr/>
              <w:t>осуществление медико-физиологического и психолого-педагогического мониторинга и диагностики за состоянием здоровья обучающихся;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/>
            </w:pPr>
            <w:r>
              <w:rPr/>
              <w:t>организовать систему профилактической работы по формированию ЗОЖ, вести просветительскую работу с обучающимися, родителями и учителями-предметниками;</w:t>
            </w:r>
          </w:p>
          <w:p>
            <w:pPr>
              <w:pStyle w:val="Normal"/>
              <w:numPr>
                <w:ilvl w:val="0"/>
                <w:numId w:val="26"/>
              </w:numPr>
              <w:ind w:left="252" w:hanging="360"/>
              <w:jc w:val="both"/>
              <w:rPr/>
            </w:pPr>
            <w:r>
              <w:rPr/>
              <w:t>профориентация подростк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Я – здоровый человек» ориентирована на всех участников образовательного процесса и направлена на формирование здоровьесберегающей среды и здорового образа жизни обучающихся, сохранение и укрепление здоровья обучающихся, учителей, воспитания у них внутренней потребности к здоровому образу жизн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1 этап</w:t>
            </w:r>
            <w:r>
              <w:rPr>
                <w:iCs/>
              </w:rPr>
              <w:t xml:space="preserve"> – подготовительный (2018 – 2019гг.):</w:t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 xml:space="preserve">анализ уровня заболеваемости, динамики формирования отношения к  вредным привычкам; </w:t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 xml:space="preserve">изучение новых форм и методов пропаганды ЗОЖ и их внедрение; </w:t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 xml:space="preserve">разработка системы профилактических и воспитательных мероприят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2 этап</w:t>
            </w:r>
            <w:r>
              <w:rPr>
                <w:iCs/>
              </w:rPr>
              <w:t xml:space="preserve"> – апробационный (2019 – 2020гг.):</w:t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>внедрение новых форм и методов пропаганды ЗОЖ, выявление наиболее            эффективных;</w:t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>систематическая учебная и воспитательная работа по пропаганде ЗОЖ;</w:t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>выполнение оздоровитель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3 этап</w:t>
            </w:r>
            <w:r>
              <w:rPr>
                <w:iCs/>
              </w:rPr>
              <w:t xml:space="preserve"> -  контрольно-обобщающий (2020 – 2021гг.):</w:t>
            </w:r>
          </w:p>
          <w:p>
            <w:pPr>
              <w:pStyle w:val="Normal"/>
              <w:numPr>
                <w:ilvl w:val="0"/>
                <w:numId w:val="42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>сбор и анализ результатов выполнения программы;</w:t>
            </w:r>
          </w:p>
          <w:p>
            <w:pPr>
              <w:pStyle w:val="Normal"/>
              <w:numPr>
                <w:ilvl w:val="0"/>
                <w:numId w:val="42"/>
              </w:numPr>
              <w:ind w:left="432" w:hanging="180"/>
              <w:jc w:val="both"/>
              <w:rPr>
                <w:iCs/>
              </w:rPr>
            </w:pPr>
            <w:r>
              <w:rPr>
                <w:iCs/>
              </w:rPr>
              <w:t>коррекция деятельности;</w:t>
            </w:r>
          </w:p>
          <w:p>
            <w:pPr>
              <w:pStyle w:val="Normal"/>
              <w:numPr>
                <w:ilvl w:val="0"/>
                <w:numId w:val="42"/>
              </w:numPr>
              <w:ind w:left="432" w:hanging="180"/>
              <w:jc w:val="both"/>
              <w:rPr/>
            </w:pPr>
            <w:r>
              <w:rPr>
                <w:iCs/>
              </w:rPr>
              <w:t>изучение и обобщение опыта педагогов по реализации цели и задач развития школы;</w:t>
            </w:r>
          </w:p>
          <w:p>
            <w:pPr>
              <w:pStyle w:val="Normal"/>
              <w:numPr>
                <w:ilvl w:val="0"/>
                <w:numId w:val="42"/>
              </w:numPr>
              <w:ind w:left="432" w:hanging="180"/>
              <w:jc w:val="both"/>
              <w:rPr/>
            </w:pPr>
            <w:r>
              <w:rPr>
                <w:iCs/>
              </w:rPr>
              <w:t>разработка новой программы развития школ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реализации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дицинское направл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светительское  направл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сихолого-педагогическое направл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ртивно-оздоровительное направл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агностическое  направл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коллектив образовательной организ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по программе будут производиться в пределах бюджетного финансирования школ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252" w:hanging="252"/>
              <w:jc w:val="both"/>
              <w:rPr/>
            </w:pPr>
            <w:r>
              <w:rPr/>
              <w:t>поддержание санитарно-гигиенического состояния школы в соответствии с нормами СанПин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252"/>
              <w:jc w:val="both"/>
              <w:rPr/>
            </w:pPr>
            <w:r>
              <w:rPr/>
              <w:t>соблюдение гигиенических норм учебной нагрузки, объёма домашних заданий и режима дня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252"/>
              <w:jc w:val="both"/>
              <w:rPr/>
            </w:pPr>
            <w:r>
              <w:rPr/>
              <w:t>повышение профессиональной компетенции педагогов и работников школы в сохранении и укреплении физического, нравственного, морального и социального здоровья школьников, через использование здоровьесберегающих технологий в урочной и внеурочной деятельности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252"/>
              <w:jc w:val="both"/>
              <w:rPr/>
            </w:pPr>
            <w:r>
              <w:rPr/>
              <w:t>улучшение качества питания в школьной столовой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>повышение социально-психологической комфортности в детском и педагогическом коллективе; укрепление морально-психологического здоровья обучающихся, развитие их коммуникативных способностей, нравственное и эстетической совершенствование личности каждого ребенка; выработка способности противостоять вредным привычкам и отрицательным воздействиям окружающей среды, желания и умения вести ЗОЖ; апробирование элементов методик по ранней диагностике, прогнозу и коррекции трудностей социальной адаптации, предрасположенности к вредным привычкам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 xml:space="preserve">организация системы кружковых и факультативных занятий по формированию ЗОЖ;   проведение недели здоровья (1 раз в год – апрель); 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>увеличение числа обучающихся, включенных в физкультурно-оздоровительную работу и спортивно-массовые мероприятия; поднятие значимости занятий спортом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>проведение мониторинга здоровья 2 раза в год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>разработка рекомендаций для родителей, администрации школы, учителей - предметников, позволяющие систематизировать работу по проблеме здоровьесбережения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>размещение на сайте школы информации по профилактике здоровья и здоровому образу жизни для родителей, обучающихся и преподавателей; проведение бесед, лекций с родительской аудиторией на собраниях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>привлечение медицинских учреждений города, для проведения Уроков Здоровья;</w:t>
            </w:r>
          </w:p>
          <w:p>
            <w:pPr>
              <w:pStyle w:val="Normal"/>
              <w:numPr>
                <w:ilvl w:val="0"/>
                <w:numId w:val="19"/>
              </w:numPr>
              <w:ind w:left="252" w:hanging="180"/>
              <w:jc w:val="both"/>
              <w:rPr/>
            </w:pPr>
            <w:r>
              <w:rPr/>
              <w:t>посещение педагогами научно-практических конференций, семинаров, лекций по данной проблеме и применение полученных знаний на практик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урсное обеспечение 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 обеспечено кадровыми, методическими, материально-техническими и финансовыми ресурсами, необходимыми для реализации комплексно-целевой программ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Система организации контроля исполнения программ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роведение заседаний методических объединений; взаимопосещение уроков, внеклассных мероприятий проводимых по ЗОЖ; создание методической копилки опыта; мониторинг состояния здоровья обучающихся и морально-психологического климата в школе; сбор статистики о динамике развития мотивации к обучению; </w:t>
            </w:r>
            <w:r>
              <w:rPr>
                <w:bCs/>
              </w:rPr>
              <w:t>анкетирование детей и родителей.</w:t>
            </w:r>
          </w:p>
          <w:p>
            <w:pPr>
              <w:pStyle w:val="Normal"/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Итоги реализации подводятся на заседаниях педсовета, Управляющего совета школы, родительских собраниях, в ученическом коллектив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Введение</w:t>
      </w:r>
    </w:p>
    <w:p>
      <w:pPr>
        <w:pStyle w:val="Normal"/>
        <w:ind w:left="5040" w:hanging="0"/>
        <w:jc w:val="both"/>
        <w:rPr/>
      </w:pPr>
      <w:r>
        <w:rPr/>
        <w:t>Чтобы сделать ребенка умным и рассудительным, сделайте его крепким и здоровым.</w:t>
      </w:r>
    </w:p>
    <w:p>
      <w:pPr>
        <w:pStyle w:val="Normal"/>
        <w:ind w:left="5040" w:firstLine="3420"/>
        <w:jc w:val="both"/>
        <w:rPr/>
      </w:pPr>
      <w:r>
        <w:rPr/>
        <w:t>Ж.-Ж. Руссо</w:t>
      </w:r>
    </w:p>
    <w:p>
      <w:pPr>
        <w:pStyle w:val="Normal"/>
        <w:ind w:firstLine="540"/>
        <w:jc w:val="both"/>
        <w:rPr/>
      </w:pPr>
      <w:r>
        <w:rPr/>
        <w:t xml:space="preserve">В    современных    условиях сложились    неблагоприятные    тенденции в демографических    процессах    и    состоянии    здоровья    детей;    их    острота    требует  безотлагательного решения, поэтому проблемы сохранения здоровья обучающихся и педагогов, привитие навыков здорового образа жизни, создание условий, направленных на укрепление здоровья, cохранение  здоровья физического, психического и духовного, очень актуальны сегодня. </w:t>
      </w:r>
    </w:p>
    <w:p>
      <w:pPr>
        <w:pStyle w:val="Normal"/>
        <w:ind w:firstLine="540"/>
        <w:jc w:val="both"/>
        <w:rPr/>
      </w:pPr>
      <w:r>
        <w:rPr/>
        <w:t>Здоровье — один из важнейших компонентов человеческого благополучия, счастья, одно из неотъемлемых прав человека, одно из условий успешного социального и экономического развития любой страны. Именно здоровье людей должно служить главной «визитной карточкой» страны. Если мы не будем заботиться о своем здоровье, — у нас не будет будущего. Будущее нашей страны — счастливые дети. Лучший способ сделать детей счастливыми — сделать их здоровыми! Поэтому важно с раннего детства прививать навыки здорового образа жизни.</w:t>
      </w:r>
    </w:p>
    <w:p>
      <w:pPr>
        <w:pStyle w:val="Normal"/>
        <w:ind w:firstLine="540"/>
        <w:jc w:val="both"/>
        <w:rPr/>
      </w:pPr>
      <w:r>
        <w:rPr/>
        <w:t>Местом формирования здоровья ребенка сегодня является, к сожалению, не семья, где опыт родителей часто недостаточен, не медицинские учреждения, занимающиеся болезнями и больными детьми, а система образования. Но школа, без помощи родителей и медицинских учреждений, не сможет решить проблемы сохранения здоровья детей и привития навыков здорового образа жизни. Мы сможем решить эти проблемы только сообща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снование для разработки Программы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500" w:hanging="0"/>
        <w:jc w:val="both"/>
        <w:rPr/>
      </w:pPr>
      <w:r>
        <w:rPr>
          <w:bCs/>
        </w:rPr>
        <w:t>Забота о здоровье – это важнейший труд педагога. От жизнедеятельности, бодрости детей зависит их духовная жизнь, мировоззрение, умственное развитие, прочность знаний, вера в свои силы…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bCs/>
        </w:rPr>
        <w:t>В.А.Сухомлинский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РФ “Об образовании в Российской Федерации” здоровье обучающихся отнесено к приоритетным направлениям государственной политики в области образования. «Одной  из  современных задач  начального образования  является   сохранение и укрепление здоровья детей. Школа должна обеспечить школьнику возможность сохранения здоровья за период обучения в школе, сформировать у него необходимые знания, умения и навыки по здоровому образу жизни, научить использовать эти знания в повседневной жизни».</w:t>
      </w:r>
    </w:p>
    <w:p>
      <w:pPr>
        <w:pStyle w:val="Normal"/>
        <w:ind w:firstLine="540"/>
        <w:jc w:val="both"/>
        <w:rPr/>
      </w:pPr>
      <w:r>
        <w:rPr/>
        <w:t>ФГОС ООО второго поколения   определяет эту задачу как одну из приоритетных.  Результатом решения этой задачи  должно стать  создание комфортной развивающей образовательной среды. Данное понятие в концепции ФГОС определяется, как образовательное пространство: гарантирующее охрану и укрепление физического, психологического, духовного и социального здоровья обучающихся. Именно такое образовательное пространство является  комфортным  по отношению к обучающимся  и педагогическим работникам.                                         </w:t>
      </w:r>
    </w:p>
    <w:p>
      <w:pPr>
        <w:pStyle w:val="Normal"/>
        <w:ind w:firstLine="540"/>
        <w:jc w:val="both"/>
        <w:rPr/>
      </w:pPr>
      <w:r>
        <w:rPr/>
        <w:t>Нет какой-то одной единственной уникальной технологии здоровья. Здоровьесбережение может выступать как одна из задач образовательного процесса. Только благодаря комплексному подходу к обучению могут быть успешно решены задачи формирования и укрепления здоровья обучающихся.</w:t>
      </w:r>
    </w:p>
    <w:p>
      <w:pPr>
        <w:pStyle w:val="Normal"/>
        <w:ind w:firstLine="540"/>
        <w:jc w:val="both"/>
        <w:rPr/>
      </w:pPr>
      <w:r>
        <w:rPr/>
        <w:t>В образовательной программе школы обозначены следующие цели и задачи деятельности образовательной организации по данному направлению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Цель работы педагогического коллектива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овершенствование в МБОУ «СОШ №40» условий для адаптации ФГОС основного общего образования с целью формирования у обучающихся ключевых и предметных компетентностей по учебным дисциплинам, позволяющих школьнику решать учебные и внеучебные задачи, получать социальный опыт, активно и эффективно действовать  в условиях современной  экономики в соответствии с общечеловеческими ценностями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Задачи образовательно-воспитательного процесса на 2018-2021 учебный год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существить качественное управление процессом реализации Программы развития МБОУ «СОШ №40», Основной образовательной программы ФГОС общего образования и Программы повышения качества образования обучающихся в 2014-2015 учебном год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беспечить эффективность и преемственность образовательных программ на разных ступенях общего образования в соответствии с федеральными государственными образовательными стандартами начального общего и основного общего образования, возрастными особенностями и специальными образовательными потребностями обучающихс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беспечить доступность получения качественного образования, достижение планируемых результатов освоения основной образовательной программы начального общего и основного общего образования и общеобразовательной программы среднего общего образования всеми обучающимися, в том числе детьми-инвалидами и детьми с ограниченными возможностями здоровь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своить новые технологии построения различных типов уроков с позиции системно-деятельностного подхода в контексте требований ФГОС общего образов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Совершенствовать модель комплексной оценки результатов и качества образования в соответствии с требованиями ФГОС общего образов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беспечить реализацию задач городской Программы развития образования не ниже городского уровн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беспечить условия для осуществления образовательной деятельности на основе принципа гуманизации образования через систему отслеживания результатов выполнения образовательных программ, управление качеством образования, конвергенцию учебной и воспитательной моделей в образовательный процесс с целью увеличения уровня конкурентоспособности школ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Повысить эффективность образовательной деятельности на основе усовершенствованного мониторинга качества обучения; продолжить формирование банка творческих образовательных (методических, дидактических) продуктов, ориентированных на повышение качества образов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Повысить качество обучения школьников путем ориентации учеников на научный стиль мышления и деятельности с целью развития их как целостной личности, способной к адаптации и самореализации в высокотехнологичном, конкурентном мире; освоить приемы педагогической деятельности по организации решения обучающимися проектных задач, как инструмента мониторинга предметных и метапредметных результат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Повысить качество сдачи ЕГЭ за курс среднего общего образования и ОГЭ за курс основного общего образования на 1%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рганизовать социальное и учебно-исследовательское проектирование, направленное на профессиональную ориентацию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Выявить и развить способности обучающихся, в том числе специально одарённых детей (интеллектуально и академически одаренных детей, спортивно-физически одаренных, художественно-эстетически одаренных, социально-лидерски одаренных), а также детей с ограниченными возможностями здоровья и инвалидов, с учетом их индивидуальных способностей и склонностей через систему клубов, секций, студий и кружков, организацию общественно-полезной деятельности, в том числе социально- общественной практики с использованием возможностей дополнительного образования детей по всем существующим в муниципальном образовании направления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Установить требования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ьного психолого-педагогического сопровождения каждого обучающегося, формированию образовательного базиса, основанного как на знаниях, так и на соответствующем культурном уровне развития личности, созданию необходимых условий для её самореализац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Совершенствовать разработанную систему мониторинга качества образовательной деятельности учителя с целью систематизации и унификации педагогической деятельности учител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Продолжить формирование базы инновационных образовательных технологий через работу проблемных групп; осуществлять координирование и стимулирование авторских программ и разработок педагогов школы; совершенствовать процесс диссеминации актуального педагогического опыта в профессиональном сообществ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 xml:space="preserve"> </w:t>
      </w:r>
      <w:r>
        <w:rPr/>
        <w:t>Повысить профессиональную компетентность учителей с целью работы с обучающимися на основе современных технических средств обучения и информационно-коммуникационных технологий, отвечающих требованиям ФГОС общего образов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рганизовать участие педагогов и обучающихся в реализации приоритетных национальных проектов «Образование», «Наша новая школа»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рганизовать 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 через реализацию методики совместной продуктивной творческой деятельност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Развивать общественное движение школьников, расширять сферы взаимодействия с учреждениями культуры и спорта, общественными организациям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Совершенствовать процесс физического воспитания обучающихся, здоровьесберегающей образовательной среды, способствующей обеспечению приоритетного развития современных образовательных и воспитательных технологий, направленных на оздоровление школьник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Обеспечить контроль эффективного функционирования систем безопасности ОУ с целью сохранения жизни и здоровья обучающихс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284" w:hanging="284"/>
        <w:jc w:val="both"/>
        <w:rPr/>
      </w:pPr>
      <w:r>
        <w:rPr/>
        <w:t>Повысить уровень удовлетворённости социума количеством и качеством предлагаемых образовательных услуг на 2%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ержневым понятием концепции формирования здорового образа жизни является понятие “единого целого”, т. е. здоровье, следует понимать как нечто целое, состоящее из взаимосвязанных частей. Здоровье – это качество приспособления организма к условиям внешней среды (природных и социальных) и внутренних факторов (наследственность, пол, возраст).</w:t>
      </w:r>
    </w:p>
    <w:p>
      <w:pPr>
        <w:pStyle w:val="Normal"/>
        <w:ind w:firstLine="540"/>
        <w:jc w:val="both"/>
        <w:rPr/>
      </w:pPr>
      <w:r>
        <w:rPr/>
        <w:t>Основные аспекты здоровья: физиологический, эмоциональный, интеллектуальный, социальный, личностный, а духовный аспект объединяет их в единое целое – здоровье.</w:t>
      </w:r>
    </w:p>
    <w:p>
      <w:pPr>
        <w:pStyle w:val="Normal"/>
        <w:ind w:firstLine="540"/>
        <w:jc w:val="both"/>
        <w:rPr/>
      </w:pPr>
      <w:r>
        <w:rPr/>
        <w:t>Педагог непременно должен рационально организовывать учебную и внеучебную деятельность обучающихся, снижая чрезмерное функциональное напряжение и утомление, создавая условия для снятия перегрузки, чередования труда и отдыха. Необходимо   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обучающихся на всех этапах обучения. Необходимо использование методов и методик обучения, адекватных возрастным возможностям и особенностям обучающихся (использование методик, прошедших апробацию); введение любых инноваций в учебный процесс только под контролем специалистов; строгое соблюдение всех требований к использованию технических средств обучения, в том числе компьютеров; индивидуализация обучения (учёт индивидуальных особенностей развития: темпа развития и темпа деятельности), работа по индивидуальным программам начального общего образования; ведение систематической работы с детьми с ослабленным здоровьем и детьми с ограниченными возможностями здоровья, посещающими специальные медицинские группы под строгим контролем медицинских работников; организация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ind w:firstLine="540"/>
        <w:jc w:val="both"/>
        <w:rPr/>
      </w:pPr>
      <w:r>
        <w:rPr/>
        <w:t>Нужно организовать совместную работу педагогов с родителями по проведению спортивных соревнований, дней здоровья, занятий по профилактике вредных привычек и т.п.</w:t>
      </w:r>
    </w:p>
    <w:p>
      <w:pPr>
        <w:pStyle w:val="Normal"/>
        <w:ind w:firstLine="540"/>
        <w:jc w:val="both"/>
        <w:rPr/>
      </w:pPr>
      <w:r>
        <w:rPr/>
        <w:t>Здоровьесберегающая образовательная среда имеет принципиальное значение для формирования гармонично развитой личности. Только тогда, когда в школе будет создана такая среда (климат здоровья, культуры доверия, личностного созидания), возможны полноценное сохранение и укрепление здоровья, обучение здоровью, формирование культуры здоровья, усвоение ее духовно-нравственных, эстетических, физических компонентов.</w:t>
      </w:r>
    </w:p>
    <w:p>
      <w:pPr>
        <w:pStyle w:val="Normal"/>
        <w:ind w:firstLine="540"/>
        <w:jc w:val="both"/>
        <w:rPr/>
      </w:pPr>
      <w:r>
        <w:rPr/>
        <w:t>Развитие школы идет по пути интенсификации, увеличения физических и психических нагрузок на ребенка. И сегодня уже необходимо говорить о начале глобальной катастрофы всей современной цивилизации. По данным НИИ педиатрии:</w:t>
      </w:r>
    </w:p>
    <w:p>
      <w:pPr>
        <w:pStyle w:val="Normal"/>
        <w:ind w:left="2340" w:hanging="0"/>
        <w:jc w:val="both"/>
        <w:rPr/>
      </w:pPr>
      <w:r>
        <w:rPr/>
        <w:t>14 % детей практически здоровы;</w:t>
      </w:r>
    </w:p>
    <w:p>
      <w:pPr>
        <w:pStyle w:val="Normal"/>
        <w:ind w:left="2340" w:hanging="0"/>
        <w:jc w:val="both"/>
        <w:rPr/>
      </w:pPr>
      <w:r>
        <w:rPr/>
        <w:t>50 % детей имеют отклонения в развитии опорно-двигательного аппарата;</w:t>
      </w:r>
    </w:p>
    <w:p>
      <w:pPr>
        <w:pStyle w:val="Normal"/>
        <w:ind w:left="2340" w:hanging="0"/>
        <w:jc w:val="both"/>
        <w:rPr/>
      </w:pPr>
      <w:r>
        <w:rPr/>
        <w:t>35 – 40 % детей страдают хроническими заболевания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Беспокоят специалистов и другие недуги современной молодежи, такие как зависимость от табака, алкоголя и наркотиков.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/>
        <w:t>Таким образом, появилась острая необходимость решения данной проблемы в масштабе страны, региона, города школы и отдельно взятого класса.</w:t>
      </w:r>
      <w:r>
        <w:rPr>
          <w:iCs/>
          <w:color w:val="FF0000"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 проблемам школы, связанным с заботой о здоровье учащихся, можно отнести: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/>
        <w:t>учебные перегрузки учащихся, приводящие их к состоянию переутомлени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/>
        <w:t>«Школьные стрессы»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/>
        <w:t>распространение  в среде учащихся вредных привычек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/>
        <w:t>неправильная  организации физической активности учеников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/>
        <w:t>питание школьников во время их пребывания в общеобразовательном учреждении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/>
        <w:t>низкий уровень культуры здоровья учащихся, недостаток знаний по вопросам здоровья;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/>
        <w:t>необходимость сотрудничества с родителями по вопросам сохранения и укрепления здоровья их дет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истеме гигиенических требований к инфраструктуре школы есть требования к отоплению, вентиляции, наличию водопровода, канализации, оборудованной столовой с электрическими плит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Наличие здоровьесбрегающих элементов инфраструктуры в МБОУ «СОШ №40», отвечают требованиям САНПиНов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сположение здания школ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часток образовательного учрежден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одоснабжение и канализаци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чебные кабинеты: площадь и оснащенность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ва кабинета информатики и их оснащенность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блюдение размеров мебел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оздушно-тепловой режи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вещенность мест занят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личное санитарное состояни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личие двух спортивных залов, раздевалок, подсобных помещени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ортивное оборудование и инвентарь.</w:t>
      </w:r>
    </w:p>
    <w:p>
      <w:pPr>
        <w:pStyle w:val="Normal"/>
        <w:ind w:firstLine="540"/>
        <w:jc w:val="both"/>
        <w:rPr/>
      </w:pPr>
      <w:r>
        <w:rPr/>
        <w:t>Следующим условием создания школьной полноценной среды является наличие оздоровительной инфраструктуры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бассейн для 2 – 7 классов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портивная площадка на территории школы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медицинский кабинет и оборудование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толовая и ее оснащенность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рганизация качественного питания для всех учащихся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100%-ное обеспечение необходимым квалифицированным персоналом специалистов: учителя физической культуры; педагог-психолог; педагог-логопед; социальный педагог; специалист  медицинская сестра.</w:t>
      </w:r>
    </w:p>
    <w:p>
      <w:pPr>
        <w:pStyle w:val="Normal"/>
        <w:ind w:firstLine="540"/>
        <w:jc w:val="both"/>
        <w:rPr/>
      </w:pPr>
      <w:r>
        <w:rPr/>
        <w:t>Данная программа позволяет включить в деятельность ОУ</w:t>
      </w:r>
      <w:bookmarkStart w:id="0" w:name="YANDEX_25"/>
      <w:bookmarkStart w:id="1" w:name="YANDEX_24"/>
      <w:bookmarkEnd w:id="0"/>
      <w:bookmarkEnd w:id="1"/>
      <w:r>
        <w:rPr/>
        <w:t xml:space="preserve"> и основные наиболее часто использующиеся формы здоровьесберегающей  деятельности: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испансеризац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филактические прививк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ни и Недели Здоровь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портивные школьные праздник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частие в окружных районных и городских спортивных соревнованиях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беседы о здоровье с учащимися и родителями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итаминизац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спользование здоровьесберегающих технологий на уроках (приложение 2)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формление классных и школьных «Уголков здоровья».</w:t>
      </w:r>
    </w:p>
    <w:p>
      <w:pPr>
        <w:pStyle w:val="Normal"/>
        <w:ind w:firstLine="540"/>
        <w:jc w:val="both"/>
        <w:rPr/>
      </w:pPr>
      <w:r>
        <w:rPr/>
        <w:t>В МБОУ «СОШ №40» вопрос организации учебного процесса, режима дня, учебной и внеучебной нагрузки решен следующим образом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списание первой и второй смены составлено в соответствии с нормами САНПиН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творческое развитие учащихся в системе дополнительного образования и внеурочной деятельност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грамма «Здоровье» как средство и результат интеграции образовательного и оздоровительного процессов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формирование образовательного и воспитательного пространств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рганизация совместной работы с родителям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здание образовательного пространства школы как пространства выбора для учащихс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ектно-исследовательская деятельность в начальной школе, среднем и старшем звен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рганизация отдыха и досуга детей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знообразие и качество работы кружков, секций, студий в системе дополнительного образова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здание максимально комфортных условий в школе.</w:t>
      </w:r>
    </w:p>
    <w:p>
      <w:pPr>
        <w:pStyle w:val="Normal"/>
        <w:jc w:val="both"/>
        <w:rPr/>
      </w:pPr>
      <w:r>
        <w:rPr/>
        <w:t xml:space="preserve">Анализ реализации Программы за 3 года  показал: </w:t>
      </w:r>
    </w:p>
    <w:p>
      <w:pPr>
        <w:pStyle w:val="Normal"/>
        <w:ind w:firstLine="600"/>
        <w:jc w:val="both"/>
        <w:rPr/>
      </w:pPr>
      <w:r>
        <w:rPr/>
        <w:t xml:space="preserve">Доля учащихся с 1 группой здоровья </w:t>
      </w:r>
      <w:r>
        <w:rPr>
          <w:color w:val="000000"/>
        </w:rPr>
        <w:t xml:space="preserve">(абсолютно здоровые) </w:t>
      </w:r>
      <w:r>
        <w:rPr/>
        <w:t xml:space="preserve">за последние три года имеет положительную динамику,  со 2 группой </w:t>
      </w:r>
      <w:r>
        <w:rPr>
          <w:color w:val="000000"/>
        </w:rPr>
        <w:t>(незначительные отклонения в здоровье),</w:t>
      </w:r>
      <w:r>
        <w:rPr/>
        <w:t xml:space="preserve"> имеет тенденцию к снижению роста, с 3 группой </w:t>
      </w:r>
      <w:r>
        <w:rPr>
          <w:color w:val="000000"/>
        </w:rPr>
        <w:t>(хронические заболевания)</w:t>
      </w:r>
      <w:r>
        <w:rPr/>
        <w:t xml:space="preserve"> замечено небольшое снижение с 4 группой </w:t>
      </w:r>
      <w:r>
        <w:rPr>
          <w:color w:val="000000"/>
        </w:rPr>
        <w:t>(хронические заболевания, инвалиды) осталось на прежнем уровне и составляе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аблица показателей групп здоровья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980"/>
        <w:gridCol w:w="1559"/>
        <w:gridCol w:w="150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гру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групп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групп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5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,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76,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8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,6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,09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6-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,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1,1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16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,1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,001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7-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0,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1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,1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,001%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аблица показателей физкультурных групп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61"/>
        <w:gridCol w:w="2539"/>
        <w:gridCol w:w="180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готовитель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ециаль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вобожде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5-20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,6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6-20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9,3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9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7-20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2,4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6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9%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анные охвата полноценным питанием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3"/>
        <w:gridCol w:w="2393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5-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6-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7-2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ьготная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,4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,3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дительские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6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63,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64,3%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ким образом можно выделить следующие принципы здоровьесбережения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«Не навреди!»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Приоритет заботы о здоровье учителя и обучающегося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Непрерывность и преемственность.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Субьект-субьективные взаимоотношения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Соответствие содержания и организации обучения возрастным особенностям обучающихся.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Комплексный, междисциплинарный подход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Успех порождает успех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Активность.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Ответственность за свое здоровь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Цели и задачи </w:t>
      </w:r>
    </w:p>
    <w:p>
      <w:pPr>
        <w:pStyle w:val="Normal"/>
        <w:ind w:firstLine="540"/>
        <w:jc w:val="both"/>
        <w:rPr/>
      </w:pPr>
      <w:r>
        <w:rPr/>
        <w:t>Цели деятельности по здоровьесбережению, исходили из полученных сведений о фактическом состоянии здоровья обучающихся и педагогов,  о неблагоприятных для здоровья факторах, о выявленных достижениях педагогической науки и практики в сфере здоровьесбережения. Росту заболеваемости способствует  ухудшение материально-технического обеспечения спортивной базы школы, отсутствие для большинства детей возможности оздоровления и полноценного отдыха в летнее время, использование компьютерной техники низкого качества.</w:t>
      </w:r>
    </w:p>
    <w:p>
      <w:pPr>
        <w:pStyle w:val="Normal"/>
        <w:ind w:firstLine="540"/>
        <w:jc w:val="both"/>
        <w:rPr/>
      </w:pPr>
      <w:r>
        <w:rPr/>
        <w:t>Здоровье детей - это политика, в которой заложено наше будущее, поэтому перед педагогами, родителями и общественностью стоит задача воспитания здорового поколения. Но последние статистические данные свидетельствуют о том, что за период обучения детей в школе состояние здоровья ухудшается в несколько раз. Проблема здоровья обучающихся вышла сегодня из разряда педагогических и обрела социальное значение. Поэтому в качестве основы нашей программы здоровьесбережения мы определили заботу об укреплении и сохранении здоровья обучающихся и учителей. Охрана здоровья учителя является важным фактором укрепления здоровья обучающихся. Учитель обязан ответственно относится к своему здоровью, быть примером для обучающихся, вести здоровый образ жизни.</w:t>
      </w:r>
    </w:p>
    <w:p>
      <w:pPr>
        <w:pStyle w:val="Normal"/>
        <w:ind w:firstLine="540"/>
        <w:jc w:val="both"/>
        <w:rPr/>
      </w:pPr>
      <w:r>
        <w:rPr/>
        <w:t>Большинство разделов программы остается на все сроки внедрения программы, раздел «Календарный план реализации программы» обновляется каждый учебный год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Цель программы</w:t>
      </w:r>
      <w:r>
        <w:rPr/>
        <w:t>: создание оптимальных условий для сохранения, укрепления и формирования здоровья и здорового образа жизни участников образовательного процесс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леживание санитарно-гигиенического состояния школы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игиеническое нормирование учебной нагрузки, объема домашних заданий и режима дня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освоение педагогами новых методов деятельности в процессе обучения обучающихся, использование технологий урока, сберегающих здоровье обучающихся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ланомерная организация полноценного сбалансированного питания обучающихся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развитие психолого-медико-педагогической службы школы для своевременной профилактики психологического и физического состояния обучающихся;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формировать у обучающихся потребности ЗОЖ через урочную и внеурочную деятельность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овышение профессиональной компетенции и заинтересованности педагогов в сохранении и укреплении здоровья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существление медико-физиологического и психолого-педагогического мониторинга и диагностики за состоянием здоровья обучающихся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рганизовать систему профилактической работы по формированию ЗОЖ, вести просветительскую работу с обучающимися, родителями и учителями-предметникам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офориентация подрост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Структура и функции различных категорий работников школы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Директор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</w:rPr>
        <w:t>Создание комфортных условий для всех участников учебно-воспитательного процесса, соблюдение санитарно-гигиенических норм и требований, обеспечение материально-техническими ресурс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директора по воспитательной работ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</w:rPr>
        <w:t>Планирование здоровьесберегающей деятельности, координация всех служб, анализ состояния работы в учреждении, информационно-методическое обеспече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Функции  медицинской службы школы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проведение диспансеризации обучающихся школы;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медосмотр обучающихся школы,  определение уровня физического здоровья;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явление обучающихся специальной медицинской  группы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диагностика уровня здоровья, мониторинг заболеваемости, гигиеническое просвещение, индивидуальные рекомендации. </w:t>
      </w:r>
    </w:p>
    <w:p>
      <w:pPr>
        <w:pStyle w:val="Normal"/>
        <w:jc w:val="both"/>
        <w:rPr/>
      </w:pPr>
      <w:r>
        <w:rPr>
          <w:i/>
        </w:rPr>
        <w:t>Функции администрации</w:t>
      </w:r>
      <w:r>
        <w:rPr/>
        <w:t>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щее руководство реализацией программы: организация, координация, контроль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щее руководство и контроль за организацией горячего питания обучающихся в школе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рганизация и контроль уроков физкультур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еспечение работы спортзала во внеурочное время и во время каникул, работы спортивных секций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зработка системы внеклассных мероприятий по укреплению физического здоровья обучающихся и ее контроль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рганизация работы классных руководителей по программе здоровьесбережения  и ее контроль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рганизация создания банка данных о социально неблагополучных семьях и обеспечение поддержки детей из таких семей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рганизация работы психологической  службы в шко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Функции классного руководителя: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санитарно-гигиеническая работа по организации жизнедеятельности детей в школе;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организация и проведение в классном коллективе мероприятий по профилактике частых заболеваний обучающихся;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организация и проведение в классном коллективе мероприятий по профилактике детского травматизма на дорогах;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организация и проведение в классном коллективе мероприятий по профилактике наркомании,  токсикомании, табакокурения;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организация и проведение профилактических работы с родителями;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организация встреч родителей с представителями правоохранительных органов, работниками ГИБДД, КДН, медработниками, наркологами;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организация и проведение внеклассных мероприятий (беседы, диспуты, лекции, конкурсы и др.) в рамках программы здоровьесбережения; 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организация и проведение диагностик уровня и качества знаний обучающимися правил гигиены, дорожного движения, правовой культу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ункции  социального педагог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иагностика социальных условий обучающихся, рекомендации родителям.</w:t>
      </w:r>
    </w:p>
    <w:p>
      <w:pPr>
        <w:pStyle w:val="Normal"/>
        <w:jc w:val="both"/>
        <w:rPr/>
      </w:pPr>
      <w:r>
        <w:rPr>
          <w:i/>
        </w:rPr>
        <w:t>Преподаватели физического воспитан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ррекция здоровья на основе рекомендаций медицинского работника, разработка оздоровительных физкультурных комплексов, рекомендации классным руководителям, оздоровительные и спортивные мероприятия, организация спортивных секц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подаватели биологии, экологи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нания о ресурсах человеческого организма и об окружающей среде. Пропаганда здорового образа жизни. Создание зимних садов и внутреннего озеленения, оформление пришкольного участка насаждения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дагоги дополнительного образован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сстановление и развитие физических и духовных ресурсов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доровьесберегающая деятельность педагогического коллектив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9"/>
        <w:gridCol w:w="1620"/>
        <w:gridCol w:w="162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управления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– 2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– 1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– 2021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й Сов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временной творческой группы по разработке Программы здоровьесбере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результатов медицинского осмотра участников образовательного процес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охождения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охождения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рохождения осмотр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влияния состояния здоровья обучающихся на уровень обуч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зировки учебной нагрузки: учебные планы; график контроль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эффективности уроков физ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вый анализ состояния здоровья обуч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едагогический Сов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и принятие Программы здоровьесбере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доровьесберегающих  техноло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Методический Сов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суждение Программы здоровьесбере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ставление плана работы с учетом внедрения здоровьесберегающих техноло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критериев  уровня здоровья участников образовательного процесса для мониторинга оценки качества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ниторинг влияния состояния здоровья обучающихся на качество знаний по предмет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аботка анкет и проведение анкетирования по определению самочувствия обучающихся в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готовка памяток для обучающихся по формированию здорового образа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школьный родительский комит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знакомление родителей с  деятельностью школы по оздоровлению и пропаганде здорового образа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углый стол «Здоровье наших дете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нь семьи «Папа, мама и я – спортивная семь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результатов работы  школы по оздоровлению и пропаганде здорового образа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Основные направления деятельности под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 – здоровый человек» в МБОУ «СШ №40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едицинское направление предполагает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здание соответствующих санитарным требованиям условий для воспитания и обучения детей и формирование их здоровья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ставление расписания на основе санитарно-гигиенических требований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оведение динамических пауз с 1-4 класс, физкультминуток во всех классах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гигиеническое нормирование учебной нагрузки и объема домашних заданий с учетом школьного расписания, режима дня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четкое отслеживание санитарно - гигиенического состояния школы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ланомерная организация питания обучающихся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обязательное медицинское обследован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светительское  направление предполаг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рганизацию деятельности с обучающимися и родителями по профилактике табакокурения, алкоголизма, наркомании, употребления ПАВ;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/>
        <w:t>пропаганду здорового образа жизни (тематические классные часы, беседы, уроки, лекции, познавательные игры, конкурсы рисунков, плакатов, стихотворений, различные            акции; совместная работа с учреждениями здравоохранения и органами внутренних дел по профилактике токсикомании, наркомании, курения и алкоголизма; пропаганда физической культуры и здорового образа жизни через уроки биологии, географии, химии, экологии, ОБЖ, физической культуры, внедрение сдачи норм ГТО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сихолого-педагогическое направление предполаг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пользование здоровьесберегающих технологий, форм и методов в организации учебной деятельн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упреждение проблем развития ребенк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еспечение адаптации на разных этапах обуч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витие познавательной и учебной мотиваци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ормирование навыков саморегуляции и здорового жизненного стил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вершенствование деятельности психолого-медико-педагогической службы школы для своевременной профилактики психологического и физиологического состояния обучающихся и совершенствованию здоровье сберегающих технологий обуч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ртивно-оздоровительное направление предполагает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рганизацию спортивных мероприятий с целью профилактики заболеваний и приобщение к здоровому досугу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ривлечение системы кружковой, внеклассной и внешкольной работы к            формированию здорового образа жизни обучающихс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ирокое привлечение обучающихся, родителей, социальных партнёров школы к физической культуре и спорту, различным формам оздоровительной рабо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агностическое  направление предполагает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 мониторинга за состоянием здоровья,  в ходе которого выявляются: общее состояние здоровья, наличие хронических заболева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кущая заболеваемость, в том числе скрытая (ребенок не обращается к врачу, а 2-3 дня находится дома под наблюдением родителей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жим дня, бытовые условия; внешкольная занятость дополнительными занятия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основных направлений программы: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Убеждение обучающихся ежедневно выполнять утреннюю гимнастику, соблюдать режим труда и отдыха школьника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Проведение динамических пауз и подвижных игр во время учебного дня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Посильные домашние задания, которые должны составлять не более одной трети выполняемой работы в классе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Контроль над сменой видов деятельности обучающихся в течение дня, чему способствует удобное расписание уроков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Проведение ежедневной влажной уборки, проветривание классных комнат на переменах, озеленение классных помещений комнатными растениями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Ежемесячное проведение генеральных уборок классных помещений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Обеспечение каждого обучающегося горячим питанием в столовой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Контроль условий теплового режима и освещённости классных помещений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Привлечение обучающихся к занятиям во внеурочное время в спортивных секциях, действующих в школе и вне её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В рамках обучения обучающихся правильному отношению к собственному здоровью – проведение бесед, воспитательных часов с учётом возрастных особенностей детей с привлечением родителей и социальных партнеров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Создание комфортной атмосферы в школе и классных коллективах, толерантных отношений всех участников образовательного процесса.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/>
        <w:t>Обучение учащихся оказанию первой медицинской помощ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блоки Программы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едагогический (работа классного руководителя, учителя физической культуры, учителей-предметников)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сихологический (работа педагога-психолога)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социальный (взаимодействие с родителями, учреждениями дополнительного образования)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блок двигательной активности (физическое развитие)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классного руководителя в педагогическом блоке – стать организатором, координатором совместного творчества (сотворчества) детей, родителей, педагогов-предметников, медиков, которое помогало бы каждому его подопечному осознать здоровье как самоценность, выбрать здоровый образ жизни, поддерживало и развивало детские инициативы в этой области. Эта совместная деятельность может быть не только интересной и увлекательной, она выгодна с точки зрения здоровья для каждого участника этого процесса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рофилактическая работа в социальном блоке по формированию ценностного отношения к здоровью из эпизодической должна перейти на уровень системы. Данная профилактика должна стать частью всей системы воспитания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ого отношения к здоровому образу жизни должно также стать одним из основных направлений работы психолого-социальной службы школы. Проведение мониторингов по выявлению учащихся “группы риска” поможет педагогу-психологу наметить формы и методы избирательной профилактики с разными группами учащихся, что даст позитивный результат. Комплексный психолого-педагогический подход к проблеме позволит аккумулировать эффект от взаимодействия всех специалистов.</w:t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реализуются через основные направления работы, представленные по годам (см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: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класс -  </w:t>
      </w:r>
      <w:r>
        <w:rPr>
          <w:rFonts w:cs="Times New Roman" w:ascii="Times New Roman" w:hAnsi="Times New Roman"/>
          <w:sz w:val="24"/>
          <w:szCs w:val="24"/>
        </w:rPr>
        <w:t>«Здоровье первоклассников»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класс –  </w:t>
      </w:r>
      <w:r>
        <w:rPr>
          <w:rFonts w:cs="Times New Roman" w:ascii="Times New Roman" w:hAnsi="Times New Roman"/>
          <w:sz w:val="24"/>
          <w:szCs w:val="24"/>
        </w:rPr>
        <w:t>«Здоровый второклассник»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класс –  </w:t>
      </w:r>
      <w:r>
        <w:rPr>
          <w:rFonts w:cs="Times New Roman" w:ascii="Times New Roman" w:hAnsi="Times New Roman"/>
          <w:sz w:val="24"/>
          <w:szCs w:val="24"/>
        </w:rPr>
        <w:t>«Здоровая пища третьеклассника»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 -  </w:t>
      </w:r>
      <w:r>
        <w:rPr>
          <w:rFonts w:cs="Times New Roman" w:ascii="Times New Roman" w:hAnsi="Times New Roman"/>
          <w:sz w:val="24"/>
          <w:szCs w:val="24"/>
        </w:rPr>
        <w:t>«В четвёртый класс со здоровьем»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 –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“Здоровье – это здорово!”, под девизом “Твой завтрашний успех начинается сегодня”;</w:t>
      </w:r>
    </w:p>
    <w:p>
      <w:pPr>
        <w:pStyle w:val="Style18"/>
        <w:spacing w:before="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 –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“Здоровье – это спорт!” под девизом “Не тешься успехом долго, намечай новую цель, снова добивайся, снова побеждай”;</w:t>
      </w:r>
    </w:p>
    <w:p>
      <w:pPr>
        <w:pStyle w:val="Style18"/>
        <w:spacing w:before="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“Здоровье – это победа над собой!” под девизом “Не стремись победить других, все победы начинаются с победы над самим собой”;</w:t>
      </w:r>
    </w:p>
    <w:p>
      <w:pPr>
        <w:pStyle w:val="Style18"/>
        <w:spacing w:before="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“Здоровье – это умение общаться!” под девизом “Для успеха в жизни умение общаться с людьми не менее важно, чем обладание талантом”;</w:t>
      </w:r>
    </w:p>
    <w:p>
      <w:pPr>
        <w:pStyle w:val="Style18"/>
        <w:spacing w:before="0" w:after="0"/>
        <w:ind w:left="1080" w:hanging="10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“Здоровье – это жизнь!” под девизом “Успешный человек тот, кто научился учиться и знает, как изменить себя”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класс –  </w:t>
      </w:r>
      <w:r>
        <w:rPr>
          <w:rFonts w:cs="Times New Roman" w:ascii="Times New Roman" w:hAnsi="Times New Roman"/>
          <w:sz w:val="24"/>
          <w:szCs w:val="24"/>
        </w:rPr>
        <w:t>«Красота и здоровье»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класс -  </w:t>
      </w:r>
      <w:r>
        <w:rPr>
          <w:rFonts w:cs="Times New Roman" w:ascii="Times New Roman" w:hAnsi="Times New Roman"/>
          <w:sz w:val="24"/>
          <w:szCs w:val="24"/>
        </w:rPr>
        <w:t>«Красота души или ЗОШ»</w:t>
      </w:r>
    </w:p>
    <w:p>
      <w:pPr>
        <w:pStyle w:val="Style20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й деятельности здоровьесберегающий компонент реализуется в ходе уроков. Во внеурочной деятельности программа “Я – здоровый человек!” опирается на школьную программу воспитательной работы «Мир, в котором я жив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Формы  и методы реализации Программ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т состояния детей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анализ медицинских карт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пределение группы здоровья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учет посещаемости занятий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контроль санитарно-гигиенических условий и режима работы класс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Физическая и психологическая разгрузка учащих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рганизация работы спортивных секций, кружков, клубов, проведение дополнительных уроков физической культур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инамические паузы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индивидуальные занят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рганизация спортивных перемен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ни здоровь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изкульминутка для учащихс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рганизация оздоровительный лагерей в каникулярное время при школе с дневным            пребыванием. </w:t>
      </w:r>
    </w:p>
    <w:p>
      <w:pPr>
        <w:pStyle w:val="Normal"/>
        <w:jc w:val="both"/>
        <w:rPr/>
      </w:pPr>
      <w:r>
        <w:rPr>
          <w:i/>
        </w:rPr>
        <w:t>Урочная и внеурочная работа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крытые уроки учителей физической культуры, ОБЖ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крытые классные и общешкольные мероприятия физкультурно-оздоровительной направленности;</w:t>
      </w:r>
    </w:p>
    <w:p>
      <w:pPr>
        <w:pStyle w:val="Normal"/>
        <w:jc w:val="both"/>
        <w:rPr>
          <w:b/>
          <w:b/>
          <w:color w:val="FF0000"/>
        </w:rPr>
      </w:pPr>
      <w:r>
        <w:rPr/>
        <w:t>спортивные кружки и секции: баскетбол, волейбол, футбол, легкая атлетика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Модель личности обучающегося</w:t>
      </w:r>
    </w:p>
    <w:p>
      <w:pPr>
        <w:pStyle w:val="Normal"/>
        <w:ind w:firstLine="900"/>
        <w:jc w:val="both"/>
        <w:rPr/>
      </w:pPr>
      <w:r>
        <w:rPr/>
        <w:t>По завершении этапа проектирования управленческих решений наступает этап их исполнения. При этом работникам школы необходимо знать, какие результаты должны быть получены в ходе их деятельности по реализации решений, направленных на обеспечение здоровьесбережения обучаю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этого  создана прогнозируемая модель личности обучающегося: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ыпускника первой ступени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ыпускника второй ступени обучения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ыпускника третьей ступени обучения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знание основ личной гигиены, выполнение  правил гигиены;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владение основами личной гигиены и здорового образа жизни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знание основ личной гигиены, выполнение  правил гигиены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владение основами личной гигиены и здорового образа жизн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знание основ строения и функционирования организма человек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знание изменений в организме человека в пубертатный период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умение оценивать свое физическое и   психическое состояние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знание влияния алкоголя, курения,   наркомании на здоровье человек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поддержание физической формы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телесно-мануальные навыки, связанные с укреплением силы, выносливости, ловкост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гигиена умственного труда.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стремление к самосовершенствованию,   саморазвитию и профессиональной пригодности  через физическое совершенствование и заботу о своем здоровье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убеждение в пагубности для здоровья и   дальнейшей жизни вредных привычек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знание различных оздоровительных систем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умение поддерживать здоровый образ жизни,  индивидуальный для каждого человека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способность вырабатывать индивидуальный  образ жизни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</w:tabs>
              <w:ind w:left="252" w:hanging="360"/>
              <w:jc w:val="both"/>
              <w:rPr/>
            </w:pPr>
            <w:r>
              <w:rPr/>
              <w:t>гигиена умственного труда.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9. План реализации мероприятий по охране и укреплению здоровья обучающихся МБОУ «СОШ№40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5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874"/>
        <w:gridCol w:w="1440"/>
        <w:gridCol w:w="17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о-управленческ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ть приказы по школ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об охране жизни и здоровья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графика диспансеризации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Дне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об организации индивидуального обучения больных детей на дом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 проведении мониторинга здоровья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 проведении консультаций семьям по охране и укреплению здоровья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 проведении Недели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школьном оздоровительном марафон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школьном конкурсе «Самый здоровый класс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спортивных соревнования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совет:</w:t>
            </w:r>
          </w:p>
          <w:p>
            <w:pPr>
              <w:pStyle w:val="Normal"/>
              <w:jc w:val="both"/>
              <w:rPr/>
            </w:pPr>
            <w:r>
              <w:rPr/>
              <w:t>-компетентностный подход в развитии навыков здорового образа жизни у детей и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итоги углубленного медицинского осмот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нализ заболеваемости обучающих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директор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Анализ уровня заболевания детей и организации работы школы по охране здоровь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Создание комфортной среды для сохранения и укрепления здоровья обучающихся в учебно-воспитательном процесс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Оценка работы школы учителя в сфере охраны здоровья обучаю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Здоровьесберегающие технологии на уро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заместителе директора по УР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Результативность экспериментальной работы по пропаганде здорового образа жизн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Приемы здоровьесберегающей педагогической техн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Здоровьесбережение как важный фактор оптимального развития и успешности лич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Траектория здоровья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чно-практическая конференция на тему «Обеспечение комфортности образовательного процесса на основе здоровьесберегающих технологи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ы-практикум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Интенсификация обучения, сохранность и укрепление здоровья обучающихс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Развитие образовательной системы и ее здоровьесберегающий потенциа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Результативность и эффективность здоровьесберегающей деятельности в школ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Проблемы организации формирования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дительская конференция на тему «Здоровые дети – здоров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школьные родительские собра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Школа – территория здоровь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Школьная неуспеваемость как медицинская пробл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локальные нормативно-правовые докумен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ложение о школьном оздоровительном марафон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ложение о школьном конкурсе «Самый здоровый класс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ложение о Дне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ложение о спортивных соревн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Здоровьесберегающая среда школ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норм СанПиН в процессе организации учебно-воспитатель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color w:val="000000"/>
              </w:rPr>
            </w:pPr>
            <w:r>
              <w:rPr/>
              <w:t>Мониторинг состояния содержания помещений школы, мебели,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истемы доступного разнообразного и качественного школьного питания детей, полная компенсация его стоимости для обучающихся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итьевого режима. Обеспечение качественной питьевой водой обучающихся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воздушного, светового и теплового  режима в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блюдения правил пожарной безопасности в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в исправности кровли, подвалов, системы отопления, горячего и холодного водоснабжения,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в исправности электрохозяйства, внутренних магистральных электросетей и всех средств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стояния охраны труда в школе и документации по технике безопасности в учебных кабин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лана мероприятий по охране труда и технике безопасности в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заявок на приобретение мебели, наглядных пособий, оборудования и ТСО для кабин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хранения спортивного инвентаря 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ы кабинета психологической разгру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белью в соответствии с ростовыми группами (столы школьные, стулья ученическ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товности школьных помещений, системы отопления для работы в зимний пери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емонта учебных кабин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авгу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дицинскими аптечками учебных кабин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рка гигиенического состояния школы перед началом учебного года и определение готовности школы к приему обучающих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современного мультимедийного оборудования (интерактивные доски, проекторы, экраны, компьюте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рка готовности учебно-материальной спортивной базы к новому учебному году, обобщение и анализ состояния спортивных сооружени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проверки противопожарного состояния помещений, предусмотренных для организации летнего лаге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ащение индивидуальными средствами защиты органов дыхания и спасательными устрой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jc w:val="center"/>
              <w:rPr>
                <w:color w:val="000000"/>
              </w:rPr>
            </w:pPr>
            <w:r>
              <w:rPr>
                <w:b/>
              </w:rPr>
              <w:t>Рациональная организация образовательной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над учебной нагрузкой при организации учебно-воспитатель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оль за соблюдением санитарно-гигиенических требований к учебным планам, расписаниям 1 и 2 половины учебного дня, режима дня как важнейшего условия сохранения здоровья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, методи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Мониторинг оптимальности учебной нагрузки</w:t>
            </w:r>
            <w:r>
              <w:rPr/>
              <w:t>, валеологической обоснованности расписания с учетом дневной и недельной кривой умственной работоспособности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, методи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инамический скрининг-диагностика физического развития, функциональных резервов организма, нейродинамических показателей нервной системы, психического состояния, индивидуальных конституциональных особенностей, адаптивных (резервных) возможностей, образа жизни и среды, в которой происходит учебная и трудовая деятельность участников образовательного процесса. Тесты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оценка физического развития (проводят медработники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оценка функционального состояния и физической подготовленности (проводят учителя физической культуры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оценка уровня социально-психологической адаптации к школе (проводят учителя начальных классов, для обучающихся средних и старших классов – сами обследуемые под контролем психолога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отношение к своему здоровью и здоровому образу жизни (проводят учителя начальных классов, для обучающихся средних и старших классов  - сами обследуемые под контролем психолога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оценка уровня тревожности (проводят учителя начальных классов, для обучающихся средних и старших классов  - сами обследуемые под контролем психолога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оценка различных видов памяти (механическая, смысловая, образная) (проводят сами обследуемые под контролем психолога)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-оценка нейродинамических свойств нервной системы, позволяющая судить о состоянии нервных процессов (соотношение возбудительных и тормозных процессов, скорость зрительно-моторных реакций) (проводят сами обследуемые под контролем психолог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анализировать соотношение дозировки письменной домашней работы и письменной класс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уровня комфортности обучающихся в образовательном проце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норм СанПиН при составлении школьного расписания ур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валеологического подхода к организации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нтроль за соблюдением санитарно-гигиенических условий использования ТСО в образова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троль за соблюдением действующих санитарно-гигиенических норм при использовании в образовательном процессе ИКТ-технологий и электронных учебно-методических пособ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ение соблюдения санитарно-гигиенических требований на уроках, профилактики близорукости и сколиоза, режима проветривания кабинетов на перем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-предметн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уществление контроля за соблюдением режима дня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нализ режима дня, двигательного режима и расписания занятий при разных формах обучения и дополнительного образования в шк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ведение дополнительных каникулярных дней для обучающихся 1-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ведение индивидуального разгрузочного дня для обучающихся с тяжелыми формами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чет отсутствующих детей в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ики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чебно-профилактическая рабо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осмотров обучающихся на кожные заболевания и педикулез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а) после летних каникул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б) после зимних каникул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) после весенних канику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г) по показ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-03.09</w:t>
            </w:r>
          </w:p>
          <w:p>
            <w:pPr>
              <w:pStyle w:val="Normal"/>
              <w:jc w:val="center"/>
              <w:rPr/>
            </w:pPr>
            <w:r>
              <w:rPr/>
              <w:t>12-15.01</w:t>
            </w:r>
          </w:p>
          <w:p>
            <w:pPr>
              <w:pStyle w:val="Normal"/>
              <w:jc w:val="center"/>
              <w:rPr/>
            </w:pPr>
            <w:r>
              <w:rPr/>
              <w:t>01-03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льдшер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проведения профилактических прививок обучающим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следования на раннее выявление туберкулеза путем:</w:t>
            </w:r>
          </w:p>
          <w:p>
            <w:pPr>
              <w:pStyle w:val="Normal"/>
              <w:rPr/>
            </w:pPr>
            <w:r>
              <w:rPr/>
              <w:t>а) постановки Р. Манту;</w:t>
            </w:r>
          </w:p>
          <w:p>
            <w:pPr>
              <w:pStyle w:val="Normal"/>
              <w:jc w:val="both"/>
              <w:rPr/>
            </w:pPr>
            <w:r>
              <w:rPr/>
              <w:t>б) флюорографическое обследование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нализ иммунизации детей против дифтерии и туберкулеза, кори, ППВ-а, коклю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ить планы профилактических прививок: ПИВ, АДС-М, РV кори, эн. паротит, БЦЖ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писки детей, нуждающихся в санаторном лечении на л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о направлять на комиссию к врачу фтизиатру учащихся с виражом туберкулиновых проб в течение 10 дней с момента постанов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выяв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учет, своевременно направлять на контроль и проводить лечение обучающихся с виражом туберкулиновых проб тубинфицированных и контактных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и провести медицинский осмотр всех обучающихся скрининг-опрос, углубленный медосмотр 3-5-8-х классов: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составить график осмотра и согласовать его с директором школ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пределить каждому обучающемуся медицинскую группу для занятий физкультур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бследовать обучающихся с использованием скрининг-программ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вершить все этапы медосмотра школьников (с участием врачей-специалистов), провести комплексную оценку состояния их здоровья и назначить лечебно-оздоровитель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овести антропометрию обучающихся, определить остроту зрения, данные занести в Ф.026/У. Подготовить заключение о состоянии  здоровья каждого школьника с учетом заключения врачей-специалистов и назначить лечебно-оздоровительные меропри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-дека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сти анализ результатов медицинских осмотров, довести их до сведения родителей, учителей, занести данные и рекомендации врачей в классные журн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чании осмот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список подготовительных и специальных групп по физической культу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чании осмот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одить работу по профориентации школьников с учетом их состояния здоровья, начиная с 7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и провести в школе оздоровление дет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 заболеванием носоглот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 заболеванием органов пищевар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 нарушением функции зр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 нарушением опорно-двигательного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рганизовать и провести санацию полости рта всем обучающимся (результаты занести в Ф 026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плановое лечение детей «Д» больных в стационаре или дневном стационар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«Д» наблюдение за детьми, страдающими хроническими заболева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подростков для комиссии в военкомате:</w:t>
            </w:r>
          </w:p>
          <w:p>
            <w:pPr>
              <w:pStyle w:val="Normal"/>
              <w:jc w:val="both"/>
              <w:rPr/>
            </w:pPr>
            <w:r>
              <w:rPr/>
              <w:t>а) выдать направления на анализ крови;</w:t>
            </w:r>
          </w:p>
          <w:p>
            <w:pPr>
              <w:pStyle w:val="Normal"/>
              <w:jc w:val="both"/>
              <w:rPr/>
            </w:pPr>
            <w:r>
              <w:rPr/>
              <w:t>б) завести форму Ю-25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одать снимки в поликлини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комиссионный осмотр подростков в военко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профилактику травматизма среди обучающихся, организовать учет и анализ всех случаев трав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ков физической культуры и занятий спортивных с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амбулаторный прием в медицинском и стоматологическом кабин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матоло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близорукости (контроль за ношением очков, правильное рассаживание обучающихся за ученическими столами, упражнения для глаз, использование офтальмотренаже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седы по профилактике заболевания опорно-двигательного аппарата, режиму дня, личной гиги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чение уч.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торичная профилактика хронических заболеваний (предотвращение их обострений, своевременное прохождение диспансеризации, получение противорецидивного лечения, приближение полноценного питания к диетическом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итаминопрофилактика (С – витаминизация третьего блюда с целью повышения иммунитета и профилактики острых заболев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ррекция нарушения опорно-двигательного аппарата путем внедрения и проведения занятий по образовательной программе «Ритмика» для обучающихся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ить проведение иммунизации обучающихся против вирусного гепатита и др. инфекционных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течение уч.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в период сезонных заболеваний ОРЗ, ОРВИ: мониторинг количества заболевши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анитарная обработка; проведение профилактических бесед с обучающимися и роди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ациональная организация распорядка дня с учетом возрастно-половых особенностей детского организма, состояния здоровья и функциональных возможностей: оздоровительный массаж; утренняя гигиеническая гимнастика с корригирующими упражнениями для детей с патологией органов зрения, опорно-двигательного аппарата, дыхательной и пищеварительной систем; гимнастика  (плоскостопие, сколиоз и др.); гимнастика пробуждения; коррекция зрения на аппаратах; ингаляция; кварце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lang w:eastAsia="en-US"/>
              </w:rPr>
            </w:pPr>
            <w:r>
              <w:rPr/>
              <w:t>Добавлять в суточный рацион обучающихся продукты с богатым содержанием белка,  витаминами А, С, гр. В, минералами с дополнительной С-витаминизацией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менять метод ароматерапии в профилактике простудных заболеваний (применение эфирных масел лаванды, лимона, грейпфрута, пихты, розмарина, петитгрейна, пальморозы, мелиссы, шалфея, мускатного, нероли, мандарина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сти массовую вакцинацию против клещевого энцефал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овать и провести медицинские осмотры обучающихся специалистами:</w:t>
            </w:r>
          </w:p>
          <w:p>
            <w:pPr>
              <w:pStyle w:val="Normal"/>
              <w:rPr/>
            </w:pPr>
            <w:r>
              <w:rPr/>
              <w:t>гинеколог;</w:t>
            </w:r>
          </w:p>
          <w:p>
            <w:pPr>
              <w:pStyle w:val="Normal"/>
              <w:rPr/>
            </w:pPr>
            <w:r>
              <w:rPr/>
              <w:t>эндокринолог;</w:t>
            </w:r>
          </w:p>
          <w:p>
            <w:pPr>
              <w:pStyle w:val="Normal"/>
              <w:rPr/>
            </w:pPr>
            <w:r>
              <w:rPr/>
              <w:t>дермато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рач-гигиен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Организовать щадящее питание для детей, страдающих заболеваниями желудочно-кишечного 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коррекционно-оздоровительную работу: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специальные медицинские группы учащихся в школе;</w:t>
            </w:r>
          </w:p>
          <w:p>
            <w:pPr>
              <w:pStyle w:val="Normal"/>
              <w:jc w:val="both"/>
              <w:rPr/>
            </w:pPr>
            <w:r>
              <w:rPr/>
              <w:t>создать специальные классы в виде классов компенсирующе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ввести обязательные физкультминутки на уроке с учётом заболевания и патологии ребёнка, утреннюю гигиеническую гимнастику, подвижные игры на перемене.</w:t>
            </w:r>
          </w:p>
          <w:p>
            <w:pPr>
              <w:pStyle w:val="Normal"/>
              <w:jc w:val="both"/>
              <w:rPr/>
            </w:pPr>
            <w:r>
              <w:rPr/>
              <w:t>проводить динамический час в  1-х классах для прогулок на свежем воздухе;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витаминный чай для учащихся начальной школы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конторки, гигиенические массажные коврики, зрительно-вестибулярные тренажеры «Зевс» имени Базарного учащимися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школьную столовую йодированной солью и пищевыми продуктами, обогащёнными витам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здать и оформить папку самоконтроля здоровья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АХ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пециальные процедуры для воспитанников:</w:t>
            </w:r>
          </w:p>
          <w:p>
            <w:pPr>
              <w:pStyle w:val="Normal"/>
              <w:jc w:val="both"/>
              <w:rPr/>
            </w:pPr>
            <w:r>
              <w:rPr/>
              <w:t>различные виды массажа:</w:t>
            </w:r>
          </w:p>
          <w:p>
            <w:pPr>
              <w:pStyle w:val="Normal"/>
              <w:jc w:val="both"/>
              <w:rPr/>
            </w:pPr>
            <w:r>
              <w:rPr/>
              <w:t>физиотерапии;</w:t>
            </w:r>
          </w:p>
          <w:p>
            <w:pPr>
              <w:pStyle w:val="Normal"/>
              <w:jc w:val="both"/>
              <w:rPr/>
            </w:pPr>
            <w:r>
              <w:rPr/>
              <w:t>бальнеотерапии;</w:t>
            </w:r>
          </w:p>
          <w:p>
            <w:pPr>
              <w:pStyle w:val="Normal"/>
              <w:jc w:val="both"/>
              <w:rPr/>
            </w:pPr>
            <w:r>
              <w:rPr/>
              <w:t>озонотерап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топрофилактика для воспитанник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работу фитобар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точай (витаминный, седативный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занятия групп Л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ивно-оздоровительная рабо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ренняя гимнастика утром перед первым уро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ические паузы и физкультминутки на уроках, подвижные школьные перем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«Самый здоровый кла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 «Лучший спортсмен шко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по ВР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нь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Час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недель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соревнований «Президентские состяз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сячник «Здоровье – богатство на все време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евнования по футболу, баскетболу, волейболу, настольному теннису, гиревому спорту, мини-футболу, плаванию, стрельбе, спортивной гимнастике, спортивной акробатик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Лыжный спри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ыжная эстаф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евнования «Веселые стар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язания юных хоккеистов (3-4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кольная спартакиада на приз «Кубок Здоровь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 - Ма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оревнования, не входящих в школьную спартакиаду:</w:t>
            </w:r>
          </w:p>
          <w:p>
            <w:pPr>
              <w:pStyle w:val="Normal"/>
              <w:jc w:val="both"/>
              <w:rPr/>
            </w:pPr>
            <w:r>
              <w:rPr/>
              <w:t>«Елка в кроссовках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ождественские спортивные игры»; </w:t>
            </w:r>
          </w:p>
          <w:p>
            <w:pPr>
              <w:pStyle w:val="Normal"/>
              <w:jc w:val="both"/>
              <w:rPr/>
            </w:pPr>
            <w:r>
              <w:rPr/>
              <w:t>«Семейный турнир по шахматам»;</w:t>
            </w:r>
          </w:p>
          <w:p>
            <w:pPr>
              <w:pStyle w:val="Normal"/>
              <w:jc w:val="both"/>
              <w:rPr/>
            </w:pPr>
            <w:r>
              <w:rPr/>
              <w:t>«Семейный турнир по шашк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Легкоатлетический кросс «Золотая осен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енний марафон «Спорт - забава, спорт - игра, со спортом дружим мы всег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Легкоатлетическая эстафета</w:t>
            </w:r>
            <w:r>
              <w:rPr>
                <w:color w:val="000000"/>
              </w:rPr>
              <w:t xml:space="preserve"> «Береги здоровье смолод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гра «Пионерб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ртивный праздник «Здоровье – богатство на все времена» (1-4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ртивный праздник «Эх ты, удаль молодецкая!» (5-11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ртивно-экологическая эстафета «Чистый город – счастливые дети» (8-9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ьная олимпиада по здоровому образу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Бал юных спортсме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венство школы по бегу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допризывной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школы по подвижным играм:</w:t>
            </w:r>
          </w:p>
          <w:p>
            <w:pPr>
              <w:pStyle w:val="Normal"/>
              <w:jc w:val="both"/>
              <w:rPr/>
            </w:pPr>
            <w:r>
              <w:rPr/>
              <w:t>«Охотники и утки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«Перестрел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утешествия по городу Здоровейка (1-4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аздник «Чистота и здоровь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семирный день здоров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Займись спортом, сделай первый ша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о-методическое обеспечение учебно-воспитательной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:</w:t>
            </w:r>
          </w:p>
          <w:p>
            <w:pPr>
              <w:pStyle w:val="Normal"/>
              <w:jc w:val="both"/>
              <w:rPr/>
            </w:pPr>
            <w:r>
              <w:rPr/>
              <w:t>комплексную целевую программу «Здоровье»</w:t>
            </w:r>
            <w:r>
              <w:rPr>
                <w:bCs/>
                <w:iCs/>
              </w:rPr>
              <w:t xml:space="preserve"> с подпрограммами:</w:t>
            </w:r>
            <w:r>
              <w:rPr/>
              <w:t xml:space="preserve"> </w:t>
              <w:br/>
              <w:t>«Я – здоровый человек»;</w:t>
            </w:r>
          </w:p>
          <w:p>
            <w:pPr>
              <w:pStyle w:val="Normal"/>
              <w:jc w:val="both"/>
              <w:rPr/>
            </w:pPr>
            <w:r>
              <w:rPr/>
              <w:t>«Одаренные де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ети-сироты»; </w:t>
              <w:br/>
              <w:t>«Дети-инвалиды»;</w:t>
              <w:br/>
              <w:t xml:space="preserve">«Дети группы риска»; </w:t>
            </w:r>
          </w:p>
          <w:p>
            <w:pPr>
              <w:pStyle w:val="Normal"/>
              <w:jc w:val="both"/>
              <w:rPr/>
            </w:pPr>
            <w:r>
              <w:rPr/>
              <w:t>критерии и показатели деятельности школы по формированию культуры здор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ы по оценке уровня гигиенической грамотности и культуры детей; </w:t>
            </w:r>
          </w:p>
          <w:p>
            <w:pPr>
              <w:pStyle w:val="Normal"/>
              <w:jc w:val="both"/>
              <w:rPr/>
            </w:pPr>
            <w:r>
              <w:rPr/>
              <w:t>план по формированию основ культуры здоровья у обучающихся, педагогов, родителей и вовлечению всех участников образовательной деятельности в различные виды здоровьесберегательной деятель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цикл бесед, классных часов, мероприятий для детей, родителей по каждой параллели по вопросам здоровьесбережения;</w:t>
            </w:r>
          </w:p>
          <w:p>
            <w:pPr>
              <w:pStyle w:val="Normal"/>
              <w:jc w:val="both"/>
              <w:rPr/>
            </w:pPr>
            <w:r>
              <w:rPr/>
              <w:t>пакет материалов по оценке здоровьесберегающих аспектов учебного плана и расписания 1 и 2 см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в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ить разработку проектов и технологий в образовательном процессе, реализацию деятельностного подхода в обучении, интегрирование вопросов здоровья в преподавание всех школьных предметов с целью развития здоровьеформирующе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еспечить разработку и введение системы самодиагностики и самоконтроля здоровья и формирования соответствующих способностей умений и навыков у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Ярмарка педагогических идей «Новации в проведении физкультурно-оздоровительной работы»: </w:t>
            </w:r>
          </w:p>
          <w:p>
            <w:pPr>
              <w:pStyle w:val="Normal"/>
              <w:numPr>
                <w:ilvl w:val="0"/>
                <w:numId w:val="12"/>
              </w:numPr>
              <w:ind w:left="275" w:hanging="360"/>
              <w:jc w:val="both"/>
              <w:rPr/>
            </w:pPr>
            <w:r>
              <w:rPr/>
              <w:t>планирование работы по повышению двигательной активности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ind w:left="275" w:hanging="360"/>
              <w:jc w:val="both"/>
              <w:rPr/>
            </w:pPr>
            <w:r>
              <w:rPr/>
              <w:t>валеологический мониторинг как метод валеологического сопровождения;</w:t>
            </w:r>
          </w:p>
          <w:p>
            <w:pPr>
              <w:pStyle w:val="Normal"/>
              <w:numPr>
                <w:ilvl w:val="0"/>
                <w:numId w:val="12"/>
              </w:numPr>
              <w:ind w:left="275" w:hanging="360"/>
              <w:jc w:val="both"/>
              <w:rPr/>
            </w:pPr>
            <w:r>
              <w:rPr/>
              <w:t>валеологический практикум: психика и символы тела или как быть здоровым без лекарств;</w:t>
            </w:r>
          </w:p>
          <w:p>
            <w:pPr>
              <w:pStyle w:val="Normal"/>
              <w:numPr>
                <w:ilvl w:val="0"/>
                <w:numId w:val="12"/>
              </w:numPr>
              <w:ind w:left="275" w:hanging="360"/>
              <w:jc w:val="both"/>
              <w:rPr>
                <w:lang w:eastAsia="en-US"/>
              </w:rPr>
            </w:pPr>
            <w:r>
              <w:rPr/>
              <w:t>организация лыжной подготовки обучающихся начальн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ть:</w:t>
            </w:r>
          </w:p>
          <w:p>
            <w:pPr>
              <w:pStyle w:val="Normal"/>
              <w:numPr>
                <w:ilvl w:val="0"/>
                <w:numId w:val="6"/>
              </w:numPr>
              <w:ind w:left="275" w:hanging="360"/>
              <w:jc w:val="both"/>
              <w:rPr>
                <w:lang w:eastAsia="en-US"/>
              </w:rPr>
            </w:pPr>
            <w:r>
              <w:rPr/>
              <w:t>банк инструментария комплексного мониторинга «Здоровье»;</w:t>
            </w:r>
          </w:p>
          <w:p>
            <w:pPr>
              <w:pStyle w:val="Normal"/>
              <w:numPr>
                <w:ilvl w:val="0"/>
                <w:numId w:val="6"/>
              </w:numPr>
              <w:ind w:left="275" w:hanging="360"/>
              <w:jc w:val="both"/>
              <w:rPr/>
            </w:pPr>
            <w:r>
              <w:rPr/>
              <w:t>банк методических разработок по вопросам здоровьесбережения и здоровьеформир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275" w:hanging="360"/>
              <w:jc w:val="both"/>
              <w:rPr/>
            </w:pPr>
            <w:r>
              <w:rPr/>
              <w:t>банк методических разработок по работе с нормативно-правовой базой здоровья;</w:t>
            </w:r>
          </w:p>
          <w:p>
            <w:pPr>
              <w:pStyle w:val="Normal"/>
              <w:numPr>
                <w:ilvl w:val="0"/>
                <w:numId w:val="6"/>
              </w:numPr>
              <w:ind w:left="275" w:hanging="360"/>
              <w:jc w:val="both"/>
              <w:rPr/>
            </w:pPr>
            <w:r>
              <w:rPr/>
              <w:t>банк объективных аналитических данных о состоянии физического, психического и нравственного здоровья детей и учителей на основе реализации комплексной диагностической программы;</w:t>
            </w:r>
          </w:p>
          <w:p>
            <w:pPr>
              <w:pStyle w:val="Normal"/>
              <w:numPr>
                <w:ilvl w:val="0"/>
                <w:numId w:val="6"/>
              </w:numPr>
              <w:ind w:left="275" w:hanging="360"/>
              <w:jc w:val="both"/>
              <w:rPr/>
            </w:pPr>
            <w:r>
              <w:rPr/>
              <w:t>банк передового опыта образовательных учреждений по охране и укреплению здоровья обучающихся;</w:t>
            </w:r>
          </w:p>
          <w:p>
            <w:pPr>
              <w:pStyle w:val="Normal"/>
              <w:numPr>
                <w:ilvl w:val="0"/>
                <w:numId w:val="6"/>
              </w:numPr>
              <w:ind w:left="275" w:hanging="360"/>
              <w:jc w:val="both"/>
              <w:rPr/>
            </w:pPr>
            <w:r>
              <w:rPr/>
              <w:t>банк методических разработок здоровьесберегающего сопровожд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27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 методических материалов по работе с родител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кет необходимых документов и диагностических методик по сохранению и укреплению здоровья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кет нормативно-правовых материалов и СанПи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астер-класс «Формирование культуры здоровья и здорового образа жизни на разных этапах обучения» (в рамках национальной образовательной стратегии-инициативы «Наша новая школ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руглый стол для классных руководителей:</w:t>
            </w:r>
          </w:p>
          <w:p>
            <w:pPr>
              <w:pStyle w:val="Normal"/>
              <w:jc w:val="both"/>
              <w:rPr/>
            </w:pPr>
            <w:r>
              <w:rPr/>
              <w:t>«Двигательная активность: дифференциация и индивидуализация разного уровня физического здоровья. Формирование индивидуальных маршрутов двигательной активности»;</w:t>
            </w:r>
          </w:p>
          <w:p>
            <w:pPr>
              <w:pStyle w:val="Normal"/>
              <w:jc w:val="both"/>
              <w:rPr/>
            </w:pPr>
            <w:r>
              <w:rPr/>
              <w:t>«Формирование здоровьесберегающего информационного пространства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Современные методы профилактики и коррекции патологии опорно – двигательного аппарата у дете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ить внедрение здоровьеформирующих технологий в учебно-воспитательный проце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недрение новых стандартов  образования как важнейшего  фактора здоровьеформирую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минар – практикум:</w:t>
            </w:r>
          </w:p>
          <w:p>
            <w:pPr>
              <w:pStyle w:val="Normal"/>
              <w:jc w:val="both"/>
              <w:rPr/>
            </w:pPr>
            <w:r>
              <w:rPr/>
              <w:t>«Обзор программ по разделу «Физическая культура и здоровье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«Создание условий для формирования физического и психического здоровья школьник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УР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нитарно-просветительская рабо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лый стол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Жизнь без вредных привычек» (9-11 классы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редные привычки и их предупреждение» (5-6 классы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Еда, которая тебя убивает» (7-8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у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Незаменимый помощник или? О пользе и вреде компьютера» (6-8 классы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Жизнь без сигарет – это реально?» (9-11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на «Гигиена и движение – это всех проблем решение» (5-8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и здоровья по </w:t>
            </w:r>
            <w:r>
              <w:rPr>
                <w:bCs/>
                <w:iCs/>
              </w:rPr>
              <w:t>программе «Педагогика 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четвер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евая игра о вреде курения «Сомнительное удовольствие» (8-9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ая игра «Здоровая нация – это мы!» (6-7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журнал:</w:t>
            </w:r>
          </w:p>
          <w:p>
            <w:pPr>
              <w:pStyle w:val="Normal"/>
              <w:jc w:val="both"/>
              <w:rPr/>
            </w:pPr>
            <w:r>
              <w:rPr/>
              <w:t>«Значение профилактических прививок» (1-4 классы);</w:t>
            </w:r>
          </w:p>
          <w:p>
            <w:pPr>
              <w:pStyle w:val="Normal"/>
              <w:jc w:val="both"/>
              <w:rPr/>
            </w:pPr>
            <w:r>
              <w:rPr/>
              <w:t>«Гигиена умственного труда» (5-8 класс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оль факторов внешней среды в укреплении здоровья» (9-11 классы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</w:t>
            </w:r>
          </w:p>
          <w:p>
            <w:pPr>
              <w:pStyle w:val="Normal"/>
              <w:rPr/>
            </w:pPr>
            <w:r>
              <w:rPr/>
              <w:t>О вреде употребления пива,  слабоалкогольных и энергетических напитков;</w:t>
            </w:r>
          </w:p>
          <w:p>
            <w:pPr>
              <w:pStyle w:val="Normal"/>
              <w:rPr/>
            </w:pPr>
            <w:r>
              <w:rPr/>
              <w:t>О вреде табакокурения и курительных смесей на здоровье человека;</w:t>
            </w:r>
          </w:p>
          <w:p>
            <w:pPr>
              <w:pStyle w:val="Normal"/>
              <w:rPr/>
            </w:pPr>
            <w:r>
              <w:rPr/>
              <w:t>О принципах рационального, здорового питания;</w:t>
            </w:r>
          </w:p>
          <w:p>
            <w:pPr>
              <w:pStyle w:val="Normal"/>
              <w:rPr/>
            </w:pPr>
            <w:r>
              <w:rPr/>
              <w:t>О вреде использования веществ для похудения;</w:t>
            </w:r>
          </w:p>
          <w:p>
            <w:pPr>
              <w:pStyle w:val="Normal"/>
              <w:jc w:val="both"/>
              <w:rPr/>
            </w:pPr>
            <w:r>
              <w:rPr/>
              <w:t>О профилактике ВИЧ/СПИД – инфекции, вирусных гепатитов В и С и др.;</w:t>
            </w:r>
          </w:p>
          <w:p>
            <w:pPr>
              <w:pStyle w:val="Normal"/>
              <w:jc w:val="both"/>
              <w:rPr/>
            </w:pPr>
            <w:r>
              <w:rPr/>
              <w:t>Как сохранить хорошее зрени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трые кишечные заболевания и их профилактика;</w:t>
            </w:r>
          </w:p>
          <w:p>
            <w:pPr>
              <w:pStyle w:val="Normal"/>
              <w:jc w:val="both"/>
              <w:rPr/>
            </w:pPr>
            <w:r>
              <w:rPr/>
              <w:t>Береги зубы смолоду;</w:t>
            </w:r>
          </w:p>
          <w:p>
            <w:pPr>
              <w:pStyle w:val="Normal"/>
              <w:jc w:val="both"/>
              <w:rPr/>
            </w:pPr>
            <w:r>
              <w:rPr/>
              <w:t>Режим дня и его значение;</w:t>
            </w:r>
          </w:p>
          <w:p>
            <w:pPr>
              <w:pStyle w:val="Normal"/>
              <w:jc w:val="both"/>
              <w:rPr/>
            </w:pPr>
            <w:r>
              <w:rPr/>
              <w:t>Культура приема пи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амятки для 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О вреде употребления курительных смесей;</w:t>
            </w:r>
          </w:p>
          <w:p>
            <w:pPr>
              <w:pStyle w:val="Normal"/>
              <w:jc w:val="both"/>
              <w:rPr/>
            </w:pPr>
            <w:r>
              <w:rPr/>
              <w:t>Курение – угроза здоровью молодежи;</w:t>
            </w:r>
          </w:p>
          <w:p>
            <w:pPr>
              <w:pStyle w:val="Normal"/>
              <w:jc w:val="both"/>
              <w:rPr/>
            </w:pPr>
            <w:r>
              <w:rPr/>
              <w:t>О вреде употребления слабоалкогольных и энергетических напитков;</w:t>
            </w:r>
          </w:p>
          <w:p>
            <w:pPr>
              <w:pStyle w:val="Normal"/>
              <w:jc w:val="both"/>
              <w:rPr/>
            </w:pPr>
            <w:r>
              <w:rPr/>
              <w:t>Молодежь и наркотики;</w:t>
            </w:r>
          </w:p>
          <w:p>
            <w:pPr>
              <w:pStyle w:val="Normal"/>
              <w:jc w:val="both"/>
              <w:rPr/>
            </w:pPr>
            <w:r>
              <w:rPr/>
              <w:t>Наркомания- враг молодежи;</w:t>
            </w:r>
          </w:p>
          <w:p>
            <w:pPr>
              <w:pStyle w:val="Normal"/>
              <w:jc w:val="both"/>
              <w:rPr/>
            </w:pPr>
            <w:r>
              <w:rPr/>
              <w:t>Здоровый образ жизни - важнейший аспект охраны здоровья молодежи;</w:t>
            </w:r>
          </w:p>
          <w:p>
            <w:pPr>
              <w:pStyle w:val="Normal"/>
              <w:jc w:val="both"/>
              <w:rPr/>
            </w:pPr>
            <w:r>
              <w:rPr/>
              <w:t>Чем опасен пивной алкоголизм;</w:t>
            </w:r>
          </w:p>
          <w:p>
            <w:pPr>
              <w:pStyle w:val="Normal"/>
              <w:jc w:val="both"/>
              <w:rPr/>
            </w:pPr>
            <w:r>
              <w:rPr/>
              <w:t>Быть здоровым – это модно;</w:t>
            </w:r>
          </w:p>
          <w:p>
            <w:pPr>
              <w:pStyle w:val="Normal"/>
              <w:jc w:val="both"/>
              <w:rPr/>
            </w:pPr>
            <w:r>
              <w:rPr/>
              <w:t>Иммунопрофилактика инфекционных заболеваний;</w:t>
            </w:r>
          </w:p>
          <w:p>
            <w:pPr>
              <w:pStyle w:val="Normal"/>
              <w:jc w:val="both"/>
              <w:rPr/>
            </w:pPr>
            <w:r>
              <w:rPr/>
              <w:t>Молодежь за здоровый образ жизни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ить санитарные бюллетени: </w:t>
            </w:r>
          </w:p>
          <w:p>
            <w:pPr>
              <w:pStyle w:val="Normal"/>
              <w:jc w:val="both"/>
              <w:rPr/>
            </w:pPr>
            <w:r>
              <w:rPr/>
              <w:t>«Курение – вред очевиден»;</w:t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ВИЧ – инфекции»;</w:t>
            </w:r>
          </w:p>
          <w:p>
            <w:pPr>
              <w:pStyle w:val="Normal"/>
              <w:jc w:val="both"/>
              <w:rPr/>
            </w:pPr>
            <w:r>
              <w:rPr/>
              <w:t>«Проблемы современного питания молодежи»;</w:t>
            </w:r>
          </w:p>
          <w:p>
            <w:pPr>
              <w:pStyle w:val="Normal"/>
              <w:jc w:val="both"/>
              <w:rPr/>
            </w:pPr>
            <w:r>
              <w:rPr/>
              <w:t>«Питание школьника»;</w:t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атипичной пневмонии гриппа»;</w:t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дифтерии»;</w:t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желудочно-кишечных заболеваний»;</w:t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туберкулеза»;</w:t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гельминто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четвер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шоу «Азбука здорового пит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матических выставок «Мы за здоровый образ жиз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. библиотеко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ить стенд наглядной агитации по санитарно-просветите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Н «Марафон 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Путешествие в мир Здоровья» (5-8 клас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лассные часы:</w:t>
            </w:r>
          </w:p>
          <w:p>
            <w:pPr>
              <w:pStyle w:val="Normal"/>
              <w:jc w:val="both"/>
              <w:rPr/>
            </w:pPr>
            <w:r>
              <w:rPr/>
              <w:t>о культуре питания;</w:t>
            </w:r>
          </w:p>
          <w:p>
            <w:pPr>
              <w:pStyle w:val="Normal"/>
              <w:jc w:val="both"/>
              <w:rPr/>
            </w:pPr>
            <w:r>
              <w:rPr/>
              <w:t>о вреде дур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ох, уж  это пиво…;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инципы закаливания;</w:t>
            </w:r>
          </w:p>
          <w:p>
            <w:pPr>
              <w:pStyle w:val="Normal"/>
              <w:jc w:val="both"/>
              <w:rPr/>
            </w:pPr>
            <w:r>
              <w:rPr/>
              <w:t>личная гигиена подростка;</w:t>
            </w:r>
          </w:p>
          <w:p>
            <w:pPr>
              <w:pStyle w:val="Normal"/>
              <w:jc w:val="both"/>
              <w:rPr/>
            </w:pPr>
            <w:r>
              <w:rPr/>
              <w:t>здоровые зубы желудок берегут;</w:t>
            </w:r>
          </w:p>
          <w:p>
            <w:pPr>
              <w:pStyle w:val="Normal"/>
              <w:jc w:val="both"/>
              <w:rPr/>
            </w:pPr>
            <w:r>
              <w:rPr/>
              <w:t>о вреде наркотических средств;</w:t>
            </w:r>
          </w:p>
          <w:p>
            <w:pPr>
              <w:pStyle w:val="Normal"/>
              <w:jc w:val="both"/>
              <w:rPr/>
            </w:pPr>
            <w:r>
              <w:rPr/>
              <w:t>полезные привычки;</w:t>
            </w:r>
          </w:p>
          <w:p>
            <w:pPr>
              <w:pStyle w:val="Normal"/>
              <w:jc w:val="both"/>
              <w:rPr/>
            </w:pPr>
            <w:r>
              <w:rPr/>
              <w:t>полезны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  <w:tr>
        <w:trPr/>
        <w:tc>
          <w:tcPr>
            <w:tcW w:w="10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й лекторий: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color w:val="000000"/>
              </w:rPr>
              <w:t>игиенические правила и предупреждение инфекционных заболеваний (гигиена тела, полости рта, труда и отдыха, профилактика информационных заболева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тание и здоровь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личной безопасности и профилактика травматизм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потребления медицинских услуг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color w:val="000000"/>
              </w:rPr>
              <w:t>предупреждение употребления ПАВ;</w:t>
            </w:r>
          </w:p>
          <w:p>
            <w:pPr>
              <w:pStyle w:val="Normal"/>
              <w:jc w:val="both"/>
              <w:rPr/>
            </w:pPr>
            <w:r>
              <w:rPr/>
              <w:t>закаливание организм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студных заболеваний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заболеваний органов зрения;</w:t>
            </w:r>
          </w:p>
          <w:p>
            <w:pPr>
              <w:pStyle w:val="Normal"/>
              <w:jc w:val="both"/>
              <w:rPr/>
            </w:pPr>
            <w:r>
              <w:rPr/>
              <w:t>компьютер и здоровье шко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родителей (законных представителей) по вопросам здоровьесбере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й клуб «Сибирячок».</w:t>
            </w:r>
          </w:p>
          <w:p>
            <w:pPr>
              <w:pStyle w:val="Normal"/>
              <w:jc w:val="both"/>
              <w:rPr/>
            </w:pPr>
            <w:r>
              <w:rPr/>
              <w:t>Заседание 1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ожно ли научить здоровью?</w:t>
            </w:r>
          </w:p>
          <w:p>
            <w:pPr>
              <w:pStyle w:val="Normal"/>
              <w:jc w:val="both"/>
              <w:rPr/>
            </w:pPr>
            <w:r>
              <w:rPr/>
              <w:t>2.Гигиена труда и отдыха.</w:t>
            </w:r>
          </w:p>
          <w:p>
            <w:pPr>
              <w:pStyle w:val="Normal"/>
              <w:jc w:val="both"/>
              <w:rPr/>
            </w:pPr>
            <w:r>
              <w:rPr/>
              <w:t>3.Встреча с врачом-эндокринологом.</w:t>
            </w:r>
          </w:p>
          <w:p>
            <w:pPr>
              <w:pStyle w:val="Normal"/>
              <w:jc w:val="both"/>
              <w:rPr/>
            </w:pPr>
            <w:r>
              <w:rPr/>
              <w:t>Заседание 2.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 Режим и ребенок - что важнее?</w:t>
            </w:r>
          </w:p>
          <w:p>
            <w:pPr>
              <w:pStyle w:val="Normal"/>
              <w:jc w:val="both"/>
              <w:rPr/>
            </w:pPr>
            <w:r>
              <w:rPr/>
              <w:t>2.Профилактика нарушений осанки и детского травматизма.</w:t>
            </w:r>
          </w:p>
          <w:p>
            <w:pPr>
              <w:pStyle w:val="Normal"/>
              <w:jc w:val="both"/>
              <w:rPr/>
            </w:pPr>
            <w:r>
              <w:rPr/>
              <w:t>3.Встреча с педиатром.</w:t>
            </w:r>
          </w:p>
          <w:p>
            <w:pPr>
              <w:pStyle w:val="Normal"/>
              <w:jc w:val="both"/>
              <w:rPr/>
            </w:pPr>
            <w:r>
              <w:rPr/>
              <w:t>Заседание 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Укрепление иммунитета - миф или реальность?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Профилактика табакокурения, употребления алкоголя и наркотических вещ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Встреча с врачом-наркологом.</w:t>
            </w:r>
          </w:p>
          <w:p>
            <w:pPr>
              <w:pStyle w:val="Normal"/>
              <w:jc w:val="both"/>
              <w:rPr/>
            </w:pPr>
            <w:r>
              <w:rPr/>
              <w:t>Заседание 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Ребенок и блага цивилиз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Профилактика нарушения зр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Встреча с врачом-офтальмолог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одительские собрания:</w:t>
            </w:r>
          </w:p>
          <w:p>
            <w:pPr>
              <w:pStyle w:val="Normal"/>
              <w:jc w:val="both"/>
              <w:rPr/>
            </w:pPr>
            <w:r>
              <w:rPr/>
              <w:t>роль семьи и школы в воспитании здорово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от здорового образа жизни – к рекордам;</w:t>
            </w:r>
          </w:p>
          <w:p>
            <w:pPr>
              <w:pStyle w:val="Normal"/>
              <w:jc w:val="both"/>
              <w:rPr/>
            </w:pPr>
            <w:r>
              <w:rPr/>
              <w:t>разговор о правильном питании;</w:t>
            </w:r>
          </w:p>
          <w:p>
            <w:pPr>
              <w:pStyle w:val="Normal"/>
              <w:jc w:val="both"/>
              <w:rPr/>
            </w:pPr>
            <w:r>
              <w:rPr/>
              <w:t>здоровье – это жизнь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гриппа и ОРВИ;</w:t>
            </w:r>
          </w:p>
          <w:p>
            <w:pPr>
              <w:pStyle w:val="Normal"/>
              <w:jc w:val="both"/>
              <w:rPr/>
            </w:pPr>
            <w:r>
              <w:rPr/>
              <w:t>адаптация пятиклассников к новым условиям уче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b/>
          <w:bCs/>
        </w:rPr>
        <w:t>10. Календарный план реализации мероприятий  на 2014-2015 учебный год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ть приказы по школ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об охране жизни и здоровья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графика диспансеризации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Дне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об организации индивидуального обучения больных детей на дому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 проведении мониторинга здоровья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 проведении консультаций семьям по охране и укреплению здоровья обучающихс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 проведении Недели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школьном оздоровительном марафон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школьном конкурсе «Самый здоровый класс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б утверждении Положения о спортивных соревновани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директор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уровня заболевания детей и организации работы школы по охране здоров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ы-практику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Интенсификация обучения, сохранность и укрепление здоровья обучающихся».</w:t>
            </w:r>
          </w:p>
          <w:p>
            <w:pPr>
              <w:pStyle w:val="Normal"/>
              <w:jc w:val="both"/>
              <w:rPr/>
            </w:pPr>
            <w:r>
              <w:rPr/>
              <w:t>«Обзор программ по разделу «Физическая культура и здоров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.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журнал:</w:t>
            </w:r>
          </w:p>
          <w:p>
            <w:pPr>
              <w:pStyle w:val="Normal"/>
              <w:jc w:val="both"/>
              <w:rPr/>
            </w:pPr>
            <w:r>
              <w:rPr/>
              <w:t>«Значение профилактических прививок» (1-4 классы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 «О вреде употребления пива,  слабоалкогольных и энергетических напитков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ответственного за организацию питания в шк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вещание при директоре по вопросам организации и развития школьного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ректор 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</w:rPr>
              <w:t xml:space="preserve">Организация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 xml:space="preserve">бесплатного питания </w:t>
            </w:r>
            <w:r>
              <w:rPr>
                <w:rStyle w:val="FontStyle11"/>
                <w:sz w:val="24"/>
                <w:szCs w:val="24"/>
              </w:rPr>
              <w:t>учащихся</w:t>
            </w:r>
            <w:r>
              <w:rPr>
                <w:rStyle w:val="FontStyle16"/>
                <w:sz w:val="24"/>
                <w:szCs w:val="24"/>
              </w:rPr>
              <w:t xml:space="preserve"> </w:t>
            </w:r>
            <w:r>
              <w:rPr>
                <w:rStyle w:val="FontStyle15"/>
                <w:b w:val="false"/>
                <w:bCs w:val="false"/>
                <w:sz w:val="24"/>
                <w:szCs w:val="24"/>
              </w:rPr>
              <w:t>из</w:t>
            </w:r>
            <w:r>
              <w:rPr>
                <w:rStyle w:val="FontStyle15"/>
                <w:b w:val="false"/>
                <w:bCs w:val="false"/>
              </w:rPr>
              <w:t xml:space="preserve"> </w:t>
            </w: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малообеспеченных сем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 школ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работы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ректор 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ая проверка организации питания учащихся на основе наблю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, тематических бес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родителей «Питание наших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 за питание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b w:val="false"/>
                <w:bCs w:val="false"/>
                <w:sz w:val="24"/>
                <w:szCs w:val="24"/>
              </w:rPr>
              <w:t>Оформление стенда «Питание-залог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л. руководи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рганизация питания в ГП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:</w:t>
            </w:r>
          </w:p>
          <w:p>
            <w:pPr>
              <w:pStyle w:val="Normal"/>
              <w:jc w:val="both"/>
              <w:rPr/>
            </w:pPr>
            <w:r>
              <w:rPr/>
              <w:t>1 класс: «Режим труда и учёбы»</w:t>
            </w:r>
          </w:p>
          <w:p>
            <w:pPr>
              <w:pStyle w:val="Normal"/>
              <w:jc w:val="both"/>
              <w:rPr/>
            </w:pPr>
            <w:r>
              <w:rPr/>
              <w:t>2 класс: «Здоровье ребёнка в руках взрослых»</w:t>
            </w:r>
          </w:p>
          <w:p>
            <w:pPr>
              <w:pStyle w:val="Normal"/>
              <w:jc w:val="both"/>
              <w:rPr/>
            </w:pPr>
            <w:r>
              <w:rPr/>
              <w:t>3 класс: «Секреты здоровья ребёнка»</w:t>
            </w:r>
          </w:p>
          <w:p>
            <w:pPr>
              <w:pStyle w:val="Normal"/>
              <w:jc w:val="both"/>
              <w:rPr/>
            </w:pPr>
            <w:r>
              <w:rPr/>
              <w:t>4 класс: «Режим и гигиена питания младших школьников»</w:t>
            </w:r>
          </w:p>
          <w:p>
            <w:pPr>
              <w:pStyle w:val="Normal"/>
              <w:jc w:val="both"/>
              <w:rPr/>
            </w:pPr>
            <w:r>
              <w:rPr/>
              <w:t>5 класс: «Особенности адаптационного периода» «Психологические особенности подростков»</w:t>
            </w:r>
          </w:p>
          <w:p>
            <w:pPr>
              <w:pStyle w:val="Normal"/>
              <w:jc w:val="both"/>
              <w:rPr/>
            </w:pPr>
            <w:r>
              <w:rPr/>
              <w:t>6 класс: «Организация рационального питания подростков»</w:t>
            </w:r>
          </w:p>
          <w:p>
            <w:pPr>
              <w:pStyle w:val="Normal"/>
              <w:jc w:val="both"/>
              <w:rPr/>
            </w:pPr>
            <w:r>
              <w:rPr/>
              <w:t>9-11 класс: «Организация рационального питания старшеклассников», «Жизненные ценности подро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ий кросс «Золотая осен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: употребление алкоголя, сигарет, наркотиков (8 - 11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 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школьной тревожности (1,5 класс), адаптации первокласс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физкультминуток, подвижных игр на переменах.</w:t>
            </w:r>
          </w:p>
          <w:p>
            <w:pPr>
              <w:pStyle w:val="Style18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заместителе директора по УР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ивность экспериментальной работы по пропаганде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 директора по ВР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совет: «Компетентностный подход в развитии навыков здорового образа жизни у детей и подро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 педагогических идей «Новации в проведении физкультурно-оздоровительной рабо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. директора по У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школы по организации питания по вопросам:</w:t>
            </w:r>
          </w:p>
          <w:p>
            <w:pPr>
              <w:pStyle w:val="Normal"/>
              <w:jc w:val="both"/>
              <w:rPr/>
            </w:pPr>
            <w:r>
              <w:rPr/>
              <w:t>- охват учащихся горячим питанием,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санитарно – гигиенически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ректор  школы,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за питание, зам.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журнал:  «Гигиена умственного труда» (5-8 классы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</w:t>
            </w:r>
          </w:p>
          <w:p>
            <w:pPr>
              <w:pStyle w:val="Normal"/>
              <w:rPr/>
            </w:pPr>
            <w:r>
              <w:rPr/>
              <w:t>«О вреде табакокурения и курительных смесей на здоровье челов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, тематических бес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. 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по теме:  «Гигиена пит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84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:</w:t>
            </w:r>
          </w:p>
          <w:p>
            <w:pPr>
              <w:pStyle w:val="Normal"/>
              <w:jc w:val="both"/>
              <w:rPr/>
            </w:pPr>
            <w:r>
              <w:rPr/>
              <w:t>4 класс: «Не запрет, а предупреждение вредных привычек»</w:t>
            </w:r>
          </w:p>
          <w:p>
            <w:pPr>
              <w:pStyle w:val="Normal"/>
              <w:jc w:val="both"/>
              <w:rPr/>
            </w:pPr>
            <w:r>
              <w:rPr/>
              <w:t>5 класс: «Организация рационального питания подростков»</w:t>
            </w:r>
          </w:p>
          <w:p>
            <w:pPr>
              <w:pStyle w:val="Normal"/>
              <w:jc w:val="both"/>
              <w:rPr/>
            </w:pPr>
            <w:r>
              <w:rPr/>
              <w:t>6 класс: «Компьютер в жизни школьника», «Психология курения»</w:t>
            </w:r>
          </w:p>
          <w:p>
            <w:pPr>
              <w:pStyle w:val="Normal"/>
              <w:jc w:val="both"/>
              <w:rPr/>
            </w:pPr>
            <w:r>
              <w:rPr/>
              <w:t>7 класс: «Наркотики в зеркале статистики»</w:t>
            </w:r>
          </w:p>
          <w:p>
            <w:pPr>
              <w:pStyle w:val="Normal"/>
              <w:jc w:val="both"/>
              <w:rPr/>
            </w:pPr>
            <w:r>
              <w:rPr/>
              <w:t>8 класс: «Не дай нам Бог судьбу ребенка увидеть на конце иглы»</w:t>
            </w:r>
          </w:p>
          <w:p>
            <w:pPr>
              <w:pStyle w:val="Normal"/>
              <w:jc w:val="both"/>
              <w:rPr/>
            </w:pPr>
            <w:r>
              <w:rPr/>
              <w:t>9 класс: «Роль и ответственность семьи в профилактике табакокурения и алкоголизма»</w:t>
            </w:r>
          </w:p>
          <w:p>
            <w:pPr>
              <w:pStyle w:val="Normal"/>
              <w:jc w:val="both"/>
              <w:rPr/>
            </w:pPr>
            <w:r>
              <w:rPr/>
              <w:t>10 класс «Питание подростков вне дома», «СПИД – реальность или миф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директор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комфортной среды для сохранения и укрепления здоровья обучающихся в учебно-воспитательном процесс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минары-практикумы:«Развитие образовательной системы и ее здоровьесберегающий потенциал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.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руглый стол для классных руководителей:</w:t>
            </w:r>
          </w:p>
          <w:p>
            <w:pPr>
              <w:pStyle w:val="Normal"/>
              <w:jc w:val="both"/>
              <w:rPr/>
            </w:pPr>
            <w:r>
              <w:rPr/>
              <w:t>«Двигательная активность: дифференциация и индивидуализация разного уровня физического здоровья. Формирование индивидуальных маршрутов двигательной активности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журнал:«Роль факторов внешней среды в укреплении здоровья» (9-11 классы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</w:t>
            </w:r>
          </w:p>
          <w:p>
            <w:pPr>
              <w:pStyle w:val="Normal"/>
              <w:rPr/>
            </w:pPr>
            <w:r>
              <w:rPr/>
              <w:t>О принципах рационального, здорового пит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. тематические бес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информированности по вопросам ВИЧ – СП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минар – практикум: «Создание условий для формирования физического и психического здоровья школь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директоре: «Оценка работы школы учителя в сфере охраны здоровья обучающихся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заместителе директора по УР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ы здоровьесберегающей педагогическ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 «О вреде использования веществ для похуд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, тематических бес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учащихся по вопросам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по теме:  «Гигиена пит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 «Согласны ли вы с тем, что в жизни надо пробовать все?» (6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Наркотики – яд!» (8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« Особенности отношения детей к наркотик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астер-класс «Формирование культуры здоровья и здорового образа жизни на разных этапах обучения» (в рамках национальной образовательной стратегии-инициативы «Наша новая школа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.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ая проверка организации питания учащихся на основе наблю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директор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сберегающие технологии на уро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заместителе директора по УР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оровьесбережение как важный фактор оптимального развития и успешности лич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минары-практикумы: Результативность и эффективность здоровьесберегающей деятельности в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тенгазет:</w:t>
            </w:r>
            <w:r>
              <w:rPr>
                <w:b/>
              </w:rPr>
              <w:t xml:space="preserve"> </w:t>
            </w:r>
            <w:r>
              <w:rPr/>
              <w:t>«О вкусной и здоровой пище» (3-4 классы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равильное питание» (5-6 класс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ВР,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О профилактике ВИЧ/СПИД – инфекции, вирусных гепатитов В и С и др.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, тематические бес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мушка – зима» (час развлечений на прогулке – 1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оревнования «Веселые старт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соревнований «Президентские состяз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, учителя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руглый стол для классных руководител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ормирование здоровьесберегающего информационного простран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.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ая проверка организации питания учащихся на основе наблю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, тематические беседы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школы по организации питания по вопросам:</w:t>
            </w:r>
          </w:p>
          <w:p>
            <w:pPr>
              <w:pStyle w:val="Normal"/>
              <w:jc w:val="both"/>
              <w:rPr/>
            </w:pPr>
            <w:r>
              <w:rPr/>
              <w:t>- охват учащихся горячим питанием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филактика инфекционных заболе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ректор школы,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за питание, зам.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«Как сохранить хорошее зр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фотографий «Здоровый образ жизни» (6 – 8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. тематических бес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щание при заместителе директора по УР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Траектория здоровья школьни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ы-практику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организации формирования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«Острые кишечные заболевания и их профилакт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ая проверка организации питания учащихся на основе наблю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ит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 по теме:  «Гигиена питани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методобъединений по ЗО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:</w:t>
            </w:r>
          </w:p>
          <w:p>
            <w:pPr>
              <w:pStyle w:val="Normal"/>
              <w:jc w:val="both"/>
              <w:rPr/>
            </w:pPr>
            <w:r>
              <w:rPr/>
              <w:t>«Экология души ребенка. Ответственность родителей за нравственное и физическое здоровье детей»</w:t>
            </w:r>
          </w:p>
          <w:p>
            <w:pPr>
              <w:pStyle w:val="Normal"/>
              <w:jc w:val="both"/>
              <w:rPr/>
            </w:pPr>
            <w:r>
              <w:rPr/>
              <w:t>«Значение витаминов и минеральных веществ в рационе питания младшего школьника. Профилактика витаминной недостаточности»</w:t>
            </w:r>
          </w:p>
          <w:p>
            <w:pPr>
              <w:pStyle w:val="Normal"/>
              <w:jc w:val="both"/>
              <w:rPr/>
            </w:pPr>
            <w:r>
              <w:rPr/>
              <w:t>«Продукты с особыми свойствами в рационе питания старшеклассни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руглый стол для классных руководителе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Современные методы профилактики и коррекции патологии опорно – двигательного аппарата у детей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. директора по 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, тематических бес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 для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Береги зубы смолоду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олимпиада по здоровому образу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я физкультур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ая проверка организации питания учащихся на основе наблю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ы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й образ жизни». Дебаты. (10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мирный день здоровья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едели Здоровья по отдельному графи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кетирование учащихся по вопросам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итание, кл.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роков–здоровья, тематических бес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 для обучающихся: «Культура приема пищ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льдш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ая проверка организации питания учащихся на основе наблю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бракеражной  комиссии по питанию (учащиеся, педагоги, род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мониторинга охвата горячим питанием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ветственный за пит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родителей «Ваши предложения на новый учебный год по развитию школьного питания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итан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52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лакатов «Здоровье и выбор образа жизни» (10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, заместитель директора по В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Формы и методы здоровьесберегающих технологи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552"/>
        <w:gridCol w:w="24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ьные факторы ри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собы устранения факторов ри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здоровьесберегающе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и организационные подх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состояние внутришкольной ср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контроль за соблюдением требований СанП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, содержания помещений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ивлечение (общественных) инвестиц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циональная организация учебного процесса и режима  учебной нагруз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288" w:leader="none"/>
              </w:tabs>
              <w:ind w:left="72" w:hanging="180"/>
              <w:jc w:val="both"/>
              <w:rPr/>
            </w:pPr>
            <w:r>
              <w:rPr/>
              <w:t xml:space="preserve">Оптимизация образовательного пространства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288" w:leader="none"/>
              </w:tabs>
              <w:ind w:left="72" w:hanging="180"/>
              <w:jc w:val="both"/>
              <w:rPr/>
            </w:pPr>
            <w:r>
              <w:rPr/>
              <w:t>Создание комфортности условий сред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288" w:leader="none"/>
              </w:tabs>
              <w:ind w:left="72" w:hanging="180"/>
              <w:jc w:val="both"/>
              <w:rPr/>
            </w:pPr>
            <w:r>
              <w:rPr/>
              <w:t>Соблюдение гигиенических требований к составлению расписания уроков, факультативных занятий, объему общей нагрузки, объему домашних зада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08" w:leader="none"/>
              </w:tabs>
              <w:ind w:left="252" w:hanging="252"/>
              <w:jc w:val="both"/>
              <w:rPr/>
            </w:pPr>
            <w:r>
              <w:rPr/>
              <w:t>Рациональное чередование учебной и не учебной деятельности обучающихс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08" w:leader="none"/>
              </w:tabs>
              <w:ind w:left="252" w:hanging="252"/>
              <w:jc w:val="both"/>
              <w:rPr/>
            </w:pPr>
            <w:r>
              <w:rPr/>
              <w:t>Расширение, зонирование, гибкое моделирование образовательного простран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220" w:hanging="220"/>
              <w:rPr/>
            </w:pPr>
            <w:r>
              <w:rPr/>
              <w:t>составление гибких вариантов расписания занятий с использованием экскурсионных и выездных уроков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220" w:hanging="220"/>
              <w:rPr/>
            </w:pPr>
            <w:r>
              <w:rPr/>
              <w:t>Создание кабинетов психологической  разгруз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двигательная активность (гиподинам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Физическое воспитание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ежим повышенной двигательной актив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Включение в режим учебного процесса блоков и комплексов динамических нагру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40" w:leader="none"/>
              </w:tabs>
              <w:ind w:left="220" w:hanging="220"/>
              <w:rPr/>
            </w:pPr>
            <w:r>
              <w:rPr/>
              <w:t>Физкультминутки, динамические пауз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40" w:leader="none"/>
              </w:tabs>
              <w:ind w:left="220" w:hanging="220"/>
              <w:rPr/>
            </w:pPr>
            <w:r>
              <w:rPr/>
              <w:t>Уроки физической культур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40" w:leader="none"/>
              </w:tabs>
              <w:ind w:left="220" w:hanging="220"/>
              <w:rPr/>
            </w:pPr>
            <w:r>
              <w:rPr/>
              <w:t>Занятия в спортивных секциях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140" w:leader="none"/>
              </w:tabs>
              <w:ind w:left="220" w:hanging="220"/>
              <w:rPr/>
            </w:pPr>
            <w:r>
              <w:rPr/>
              <w:t>Спортивные соревно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декватные возможностям учащихся методы обучения, недифференцированный уровень треб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828" w:leader="none"/>
              </w:tabs>
              <w:ind w:left="252" w:hanging="252"/>
              <w:rPr/>
            </w:pPr>
            <w:r>
              <w:rPr/>
              <w:t>Использование методик обучения, адекватных возрастным возможностям учащихс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828" w:leader="none"/>
              </w:tabs>
              <w:ind w:left="252" w:hanging="252"/>
              <w:rPr/>
            </w:pPr>
            <w:r>
              <w:rPr/>
              <w:t>Индивидуальный дифференцированный подход к обуч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именение технологий адаптивного, проблемного, развивающего, личностно-ориентированного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учени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ндивидуальное дозирование учебной нагрузки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Гибкие формы режимов и учебных пла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Индивидуальные траектории обучения в разноуровневой системе учебных предметов;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оектная деятельность школь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ссовые психолого-педагогические факторы (дезадаптация, дидактог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едагогические технологии сотрудничества и взаимодействия всех участников общеобразовательного процесс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Медико-педагогическое сопровожд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енностно-ориентированная система воспитания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Дополните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20" w:leader="none"/>
              </w:tabs>
              <w:ind w:left="220" w:hanging="220"/>
              <w:rPr/>
            </w:pPr>
            <w:r>
              <w:rPr/>
              <w:t>Диагностик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320" w:leader="none"/>
              </w:tabs>
              <w:ind w:left="220" w:hanging="220"/>
              <w:rPr/>
            </w:pPr>
            <w:r>
              <w:rPr/>
              <w:t>Консуль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или стойкие нарушения здоровья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офилактические, реабилитационные, оздоровительны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Физкультурно-оздоровительная работа.</w:t>
            </w:r>
          </w:p>
          <w:p>
            <w:pPr>
              <w:pStyle w:val="Normal"/>
              <w:rPr/>
            </w:pPr>
            <w:r>
              <w:rPr/>
              <w:t>Лечебно-профилакти-      ческие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ЛФК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Витаминопро-филакт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ультуры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Учебно-воспитательная система педагогической работы по формированию ценности здоровья и здорового образа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Лекции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Беседы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работка и внедрение  учебных курсов по здоровому образу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Урочная и внеурочная система обучения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Лектории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Фильмотеки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нсультации специалист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2. Ожидаемые конечные результаты программы. </w:t>
      </w:r>
    </w:p>
    <w:p>
      <w:pPr>
        <w:pStyle w:val="Style18"/>
        <w:spacing w:before="0" w:after="1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программы прослеживается через мониторинговую деятельность, включающую в себя педагогическую, психологическую, медицинскую диагностику.</w:t>
      </w:r>
    </w:p>
    <w:p>
      <w:pPr>
        <w:pStyle w:val="Normal"/>
        <w:numPr>
          <w:ilvl w:val="0"/>
          <w:numId w:val="19"/>
        </w:numPr>
        <w:ind w:left="252" w:hanging="252"/>
        <w:jc w:val="both"/>
        <w:rPr/>
      </w:pPr>
      <w:r>
        <w:rPr/>
        <w:t>поддержание санитарно-гигиенического состояния школы в соответствии с нормами СанПин;</w:t>
      </w:r>
    </w:p>
    <w:p>
      <w:pPr>
        <w:pStyle w:val="Normal"/>
        <w:numPr>
          <w:ilvl w:val="0"/>
          <w:numId w:val="19"/>
        </w:numPr>
        <w:ind w:left="252" w:hanging="252"/>
        <w:jc w:val="both"/>
        <w:rPr/>
      </w:pPr>
      <w:r>
        <w:rPr/>
        <w:t>соблюдение гигиенических норм учебной нагрузки, объёма домашних заданий и режима дня;</w:t>
      </w:r>
    </w:p>
    <w:p>
      <w:pPr>
        <w:pStyle w:val="Normal"/>
        <w:numPr>
          <w:ilvl w:val="0"/>
          <w:numId w:val="19"/>
        </w:numPr>
        <w:ind w:left="252" w:hanging="252"/>
        <w:jc w:val="both"/>
        <w:rPr/>
      </w:pPr>
      <w:r>
        <w:rPr/>
        <w:t>повышение профессиональной компетенции педагогов и работников школы в сохранении и укреплении физического, нравственного, морального и социального здоровья школьников, через использование здоровьесберегающих технологий в урочной и внеурочной деятельности;</w:t>
      </w:r>
    </w:p>
    <w:p>
      <w:pPr>
        <w:pStyle w:val="Normal"/>
        <w:numPr>
          <w:ilvl w:val="0"/>
          <w:numId w:val="19"/>
        </w:numPr>
        <w:ind w:left="252" w:hanging="252"/>
        <w:jc w:val="both"/>
        <w:rPr/>
      </w:pPr>
      <w:r>
        <w:rPr/>
        <w:t>улучшение качества питания в школьной столовой;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>повышение социально-психологической комфортности в детском и педагогическом коллективе; укрепление морально-психологического здоровья обучающихся, развитие их коммуникативных способностей, нравственное и эстетической совершенствование личности каждого ребенка; выработка способности противостоять вредным привычкам и отрицательным воздействиям окружающей среды, желания и умения вести ЗОЖ; апробирование элементов методик по ранней диагностике, прогнозу и коррекции трудностей социальной адаптации, предрасположенности к вредным привычкам;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 xml:space="preserve">организация системы кружковых и факультативных занятий по формированию ЗОЖ;   проведение недели здоровья (1 раз в год – апрель); 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>увеличение числа обучающихся, включенных в физкультурно-оздоровительную работу и спортивно-массовые мероприятия; поднятие значимости занятий спортом;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>проведение мониторинга здоровья 2 раза в год;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>разработка рекомендаций для родителей, администрации школы, учителей - предметников, позволяющие систематизировать работу по проблеме здоровьесбережения;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>размещение на сайте школы информации по профилактике здоровья и здоровому образу жизни для родителей, обучающихся и преподавателей; проведение бесед, лекций с родительской аудиторией на собраниях;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>привлечение медицинских учреждений города, для проведения Уроков Здоровья;</w:t>
      </w:r>
    </w:p>
    <w:p>
      <w:pPr>
        <w:pStyle w:val="Normal"/>
        <w:numPr>
          <w:ilvl w:val="0"/>
          <w:numId w:val="19"/>
        </w:numPr>
        <w:ind w:left="252" w:hanging="180"/>
        <w:jc w:val="both"/>
        <w:rPr/>
      </w:pPr>
      <w:r>
        <w:rPr/>
        <w:t>посещение педагогами научно-практических конференций, семинаров, лекций по данной проблеме и применение полученных знаний на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Здоровье первоклассника» (1 класс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860"/>
        <w:gridCol w:w="2880"/>
        <w:gridCol w:w="2138"/>
        <w:gridCol w:w="197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, 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е часы по программе здоровьесбереже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дня – основа жизни человека (беседа – иг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удить заботу о здоровье, осознать важность режима д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студных заболевани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16 октября – Всемирный день питан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меем ли мы правильно питаться? (бесе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е об основных питательных веществах и продуктах, их содержащи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куку, простуду, безделье меняем на бодрость, здоровье, веселье (практикум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ить навыкам выполнения правильного пробуждения, выполнения гимнастики, массажа, правильного питан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ли хочешь быть здо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знания личной гигиены, чистоты, аккурат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ушка – зима (час развлечений на прогулк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навыки игры на улиц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теи (спортивный праздни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одвижно-игровые навы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, родител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додыр (бесе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вать интерес к вопросам здоровья, ответственность за состояние своего организм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jc w:val="both"/>
              <w:rPr/>
            </w:pPr>
            <w:r>
              <w:rPr/>
              <w:t>О Сидоре Пашке – ужасном замарашке (инсцениров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гигиенические навы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м здоровыми (спортивный ча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навыки игровой деятель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Здоровый второклассник» (2 класс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479"/>
        <w:gridCol w:w="2904"/>
        <w:gridCol w:w="2049"/>
        <w:gridCol w:w="254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, форм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 по программе здоровьесбережен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 сохранить зрение (бесед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остуд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ричинами глазных болезней и их профилактикой, разучить упражнения для профилактики глазных заболев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rPr/>
            </w:pPr>
            <w:r>
              <w:rPr/>
              <w:t xml:space="preserve">«Рациональное питани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ть заботу о здоровье, осознать важность правильного пита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/>
            </w:pPr>
            <w:r>
              <w:rPr/>
              <w:t>Детские забавы (спортивно – развлекательный час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вать спортивные способности у дет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 С (спортивные состязания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, скорость, сообразительность, сноровку, смекалку, сплоченность и т.д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, родители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я и человек (интегрированный классный час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кожа» и ее функциями,  с правилами ухода за кожей с помощью лечебных раст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нарное путешествие по Простоквашино (инсценировка сказки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ать о пользе каши для здоровья, познакомить с традициями блюд русской кухн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,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ешь рыбки – будут ноги прытки (игра-конкурс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я о полезных свойствах рыбных блю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линарные традиции моей семьи (разработка проектов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ть навыки сбора данных и оформления проек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«Здоровая пища третьеклассника» (3 класс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861"/>
        <w:gridCol w:w="3009"/>
        <w:gridCol w:w="2141"/>
        <w:gridCol w:w="215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Мероприятие, форм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 по программе здоровьесбереже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1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Цена ломтика (беседа)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Расширить знания о пользе, ценности хлеба, воспитывать чувство бережного отношения к хлебу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Профилактика простудных заболеваний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Сент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Правила поведения в столовой (занятие – практикум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Добиться уяснения учащимися правил поведения в столовой, проработать правила хорошего тона за столо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Окт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Это удивительное молоко (занятие-исследование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Расширить знания о пользе молока, молочных продук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Но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Необычное путешествие в Страну чипсов и сухариков (игра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Расширить знания о вреде данных продук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Дека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Самые полезные продукты (театрализованный классный час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Учить выбирать самые полезные продук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Янва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Что надо есть, если хочешь стать сильнее (беседа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Формировать представление о связи рациона питания и здорового образа жизн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Февра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Классный руководитель,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Где найти витамины весной (игра-путешествие по станциям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Познакомить со значением витаминов и минеральных веществ в жизни челове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8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spacing w:before="30" w:after="3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spacing w:before="30" w:after="3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День рождения Зелибобы (герой улицы Сезам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Закрепить полученные знания о правильном питан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Апр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Секреты поваренка (круглый стол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Формировать представление о последствиях неправильного питания для организ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Ма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«В четвертый класс со здоровьем» (4 класс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28"/>
        <w:gridCol w:w="2574"/>
        <w:gridCol w:w="2164"/>
        <w:gridCol w:w="262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Мероприятие, форм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</w:rPr>
            </w:pPr>
            <w:r>
              <w:rPr>
                <w:b/>
              </w:rPr>
              <w:t>Классные час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Учись быть здоровым (игра)</w:t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Способствовать осознанию необходимости  бережного отношения к своему организм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Сентяб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Здоровяк предупреждает (игра – КВН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Формировать у учащихся представления о том, что здоровое питание  – основа жизн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Октяб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Кулинарные обычаи (игра – путешествие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Закрепить знания о законах здорового пит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Нояб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Питание и красота (кулинарный практикум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Воспитывать культуру пит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Декаб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Спортивное мероприятие «Зимние забавы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Формировать стремление к здоровому образу жизн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Янва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, родител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Удивительные превращения колоска (занятие – беседа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Закрепить знания учащихся о значимости хлеба в рационе питания, прививать бережное отношение к хлеб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Классный руководитель,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Волк и семеро козлят на валеологический  лад (музыкально-спортивный праздник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Развивать ловкость, быстроту, скорость и других двигательных качест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i/>
                <w:iCs/>
              </w:rPr>
              <w:t>День Здоровья</w:t>
            </w:r>
            <w:r>
              <w:rPr/>
              <w:t xml:space="preserve">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Кафе «Здоровейка» (разработка проектов)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Формировать у детей привычку правильно питатьс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Апре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афе «Здоровейка» (защита проектов)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Ма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доровье – это здорово!» (5 клас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92"/>
        <w:gridCol w:w="2340"/>
        <w:gridCol w:w="1620"/>
        <w:gridCol w:w="2152"/>
      </w:tblGrid>
      <w:tr>
        <w:trPr>
          <w:trHeight w:val="3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четвер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Культура личной гигиен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 о здоровье</w:t>
            </w:r>
          </w:p>
          <w:p>
            <w:pPr>
              <w:pStyle w:val="Normal"/>
              <w:jc w:val="both"/>
              <w:rPr/>
            </w:pPr>
            <w:r>
              <w:rPr/>
              <w:t>Беседа «Остановись у преступной чер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Закаливание организма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1 мая - Всемирный день борьбы с табакокурени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Роль режима труда и отдыха в сохранении здоровья челове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сценировка сказок о вредных привычках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доровье – это спорт!» (6 класс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091"/>
        <w:gridCol w:w="2036"/>
        <w:gridCol w:w="2101"/>
        <w:gridCol w:w="2057"/>
      </w:tblGrid>
      <w:tr>
        <w:trPr>
          <w:trHeight w:val="32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четвер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Здоровое питание»</w:t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редупреждение травматизма при спортивных занятиях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доровая семья – 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куссия «Согласны ли вы с тем, что в жизни надо пробовать все?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Чистота – залог здоров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фотографий «Здоровый образ жиз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1 мая - Всемирный день борьбы с табакокурени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седа «И снова о вреде курения»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«Здоровье – это победа над собой!» (7 класс</w:t>
      </w:r>
      <w:r>
        <w:rPr/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36"/>
        <w:gridCol w:w="2504"/>
        <w:gridCol w:w="1800"/>
        <w:gridCol w:w="2160"/>
      </w:tblGrid>
      <w:tr>
        <w:trPr>
          <w:trHeight w:val="3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четвер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оспитание культуры питания у подрост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 декабря – Международный день борьбы со СП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Если хочешь быть здор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рофилактика нервных и психических заболеваний. Наркотики. Алкоголиз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выки сохранения зр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фотографий «Здоровый образ жиз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1 мая - Всемирный день борьбы с табакокурение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седа «Алкоголь и его влияние на организм подрост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доровье – это умение общаться!» (8 клас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742"/>
        <w:gridCol w:w="471"/>
        <w:gridCol w:w="332"/>
        <w:gridCol w:w="1704"/>
        <w:gridCol w:w="239"/>
        <w:gridCol w:w="239"/>
        <w:gridCol w:w="1631"/>
        <w:gridCol w:w="329"/>
        <w:gridCol w:w="329"/>
        <w:gridCol w:w="1477"/>
        <w:gridCol w:w="345"/>
      </w:tblGrid>
      <w:tr>
        <w:trPr>
          <w:trHeight w:val="32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8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четвер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Рациональное питание, как основа здоровь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опросы здоровья и нравствен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 декабря – Международный день борьбы со СП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Наркотики – яд!» «Алкоголю скажем «Нет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 марта - Всемирный день борьбы с туберкулезом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«Эмоции и чувства. Их влияние на здоровье человека»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курс фотографий «Здоровый образ жизни»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«Последствия ранних половых связей девушек»</w:t>
            </w:r>
          </w:p>
          <w:p>
            <w:pPr>
              <w:pStyle w:val="Normal"/>
              <w:jc w:val="both"/>
              <w:rPr/>
            </w:pPr>
            <w:r>
              <w:rPr/>
              <w:t>(с приглашением специалиста)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доровье – это жизнь!» (9 клас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800"/>
        <w:gridCol w:w="112"/>
        <w:gridCol w:w="239"/>
        <w:gridCol w:w="2169"/>
        <w:gridCol w:w="348"/>
        <w:gridCol w:w="1452"/>
        <w:gridCol w:w="348"/>
      </w:tblGrid>
      <w:tr>
        <w:trPr>
          <w:trHeight w:val="3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четвер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«Организация рационального питания старшеклассни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 декабря – Международный день борьбы со СПИД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еседа «Свобода выбора – это уход от зависимости»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«Особенности физического воспитания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 марта - Всемирный день борьбы с туберкулезо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еседа для девочек «Влияние стиля жизни на репродуктивное здоровье женщины»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Беседа с элементами тестирования </w:t>
            </w:r>
            <w:r>
              <w:rPr>
                <w:sz w:val="22"/>
                <w:szCs w:val="22"/>
              </w:rPr>
              <w:t>«Стрессоустойчивость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врача- гинеколога «Заболевания, передающиеся половым путем»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ота и здоровье» (10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78"/>
        <w:gridCol w:w="1922"/>
        <w:gridCol w:w="179"/>
        <w:gridCol w:w="239"/>
        <w:gridCol w:w="1924"/>
        <w:gridCol w:w="346"/>
        <w:gridCol w:w="2172"/>
        <w:gridCol w:w="348"/>
      </w:tblGrid>
      <w:tr>
        <w:trPr>
          <w:trHeight w:val="3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четвер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расота и здоровье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 декабря – Международный день борьбы со СПИ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Красота внешняя».</w:t>
            </w:r>
          </w:p>
          <w:p>
            <w:pPr>
              <w:pStyle w:val="Normal"/>
              <w:jc w:val="both"/>
              <w:rPr/>
            </w:pPr>
            <w:r>
              <w:rPr/>
              <w:t>«Я и косметика»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 марта - Всемирный день борьбы с туберкулез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«Зависимость здоровья от окружающей среды»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баты «Мой образ жиз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Здоровый образ жизни – необходимое условие благополучного будущего».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1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ота и здоровье» (11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64"/>
        <w:gridCol w:w="1922"/>
        <w:gridCol w:w="177"/>
        <w:gridCol w:w="239"/>
        <w:gridCol w:w="2164"/>
        <w:gridCol w:w="348"/>
        <w:gridCol w:w="1396"/>
        <w:gridCol w:w="355"/>
      </w:tblGrid>
      <w:tr>
        <w:trPr>
          <w:trHeight w:val="320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четверти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лассный руководитель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 октября – Всемирный день пит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Осторожно – грипп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В гостях у богини Имидж»</w:t>
            </w:r>
          </w:p>
          <w:p>
            <w:pPr>
              <w:pStyle w:val="Normal"/>
              <w:jc w:val="both"/>
              <w:rPr/>
            </w:pPr>
            <w:r>
              <w:rPr/>
              <w:t>Встреча с людьми, чьи профессии формируют образ красивого человек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 ноября – Международный день отказа от кур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 декабря – Международный день борьбы со СП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Мой стиль»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 марта - Всемирный день борьбы с туберкулез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Быть здоровым и красивым»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 апреля - Международ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ень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Здоровье и выбор образа жизни»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0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991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Здоровьесберегающие технологии на уроках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 xml:space="preserve">При полном и грамотном составлении программы обучения в рамках здоровьесберегающих технологий, при составлении планов уроков следует учитывать взаимосвязь с другими предметами, общие сведения о каждой возрастной группе (от 7 до 10 лет; от 11 до 15 лет; от 15 до 17 лет), которые необходимо знать педагогу, причем  с рекомендациями специалистов (психолога, соц. педагога, физиолога и др.), также планировать определенную работу с родителями и сообществом, наиболее эффективное вовлечение и родителей и сообщества в образовательный процесс школ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-4 классы (возрастная группа от 7 до 10 лет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бщие задачи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привить навыки оказания сопротивления влиянию ровесников;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учить понимать и ценить дружбу;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учить понимать важность оказания помощи другим людям;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научить детей правильно общаться с ровесниками и давлением, которое они оказывают;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азвить в детях понимание важности продолжения образования;</w:t>
      </w:r>
    </w:p>
    <w:p>
      <w:pPr>
        <w:pStyle w:val="Normal"/>
        <w:numPr>
          <w:ilvl w:val="1"/>
          <w:numId w:val="51"/>
        </w:numPr>
        <w:jc w:val="both"/>
        <w:rPr/>
      </w:pPr>
      <w:r>
        <w:rPr/>
        <w:t>развить в детях навыки преодоления угнетенного состояния в случаях отказа, расстройства, разочарования и неудачи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Задачи уроков</w:t>
      </w:r>
    </w:p>
    <w:p>
      <w:pPr>
        <w:pStyle w:val="Normal"/>
        <w:jc w:val="both"/>
        <w:rPr/>
      </w:pPr>
      <w:r>
        <w:rPr/>
        <w:t>1. Научить детей сказать «нет» ровесникам;</w:t>
      </w:r>
    </w:p>
    <w:p>
      <w:pPr>
        <w:pStyle w:val="Normal"/>
        <w:jc w:val="both"/>
        <w:rPr/>
      </w:pPr>
      <w:r>
        <w:rPr/>
        <w:t>2. Научить детей оценивать достоверность источников информации;</w:t>
      </w:r>
    </w:p>
    <w:p>
      <w:pPr>
        <w:pStyle w:val="Normal"/>
        <w:jc w:val="both"/>
        <w:rPr/>
      </w:pPr>
      <w:r>
        <w:rPr/>
        <w:t>3. Научить детей понимать, каким образом можно влиять на законы и каким образом законы нас защищают;</w:t>
      </w:r>
    </w:p>
    <w:p>
      <w:pPr>
        <w:pStyle w:val="Normal"/>
        <w:jc w:val="both"/>
        <w:rPr/>
      </w:pPr>
      <w:r>
        <w:rPr/>
        <w:t>4. Научить детей сохранять индивидуальность и в то же время принадлежать к компании ровесников;</w:t>
      </w:r>
    </w:p>
    <w:p>
      <w:pPr>
        <w:pStyle w:val="Normal"/>
        <w:jc w:val="both"/>
        <w:rPr/>
      </w:pPr>
      <w:r>
        <w:rPr/>
        <w:t>5. Научить детей понимать важность оказания помощи другим людям;</w:t>
      </w:r>
    </w:p>
    <w:p>
      <w:pPr>
        <w:pStyle w:val="Normal"/>
        <w:jc w:val="both"/>
        <w:rPr/>
      </w:pPr>
      <w:r>
        <w:rPr/>
        <w:t>6. Научить детей применять научно обоснованные подходы при принятии решений;</w:t>
      </w:r>
    </w:p>
    <w:p>
      <w:pPr>
        <w:pStyle w:val="Normal"/>
        <w:jc w:val="both"/>
        <w:rPr/>
      </w:pPr>
      <w:r>
        <w:rPr/>
        <w:t>7. Научить детей критически воспринимать кино, телевидение и музыку в качестве источников информации;</w:t>
      </w:r>
    </w:p>
    <w:p>
      <w:pPr>
        <w:pStyle w:val="Normal"/>
        <w:jc w:val="both"/>
        <w:rPr/>
      </w:pPr>
      <w:r>
        <w:rPr/>
        <w:t>8. Научить понимать кратко- и долгосрочные последствия принимаемых решений;</w:t>
      </w:r>
    </w:p>
    <w:p>
      <w:pPr>
        <w:pStyle w:val="Normal"/>
        <w:jc w:val="both"/>
        <w:rPr/>
      </w:pPr>
      <w:r>
        <w:rPr/>
        <w:t>9. Научить и поддерживать элементы здоровых дружеских отношений;</w:t>
      </w:r>
    </w:p>
    <w:p>
      <w:pPr>
        <w:pStyle w:val="Normal"/>
        <w:jc w:val="both"/>
        <w:rPr/>
      </w:pPr>
      <w:r>
        <w:rPr/>
        <w:t>10. Научить развивать собственную стратегию и навыки для преодоления стресса.</w:t>
      </w:r>
    </w:p>
    <w:p>
      <w:pPr>
        <w:pStyle w:val="Normal"/>
        <w:jc w:val="both"/>
        <w:rPr/>
      </w:pPr>
      <w:r>
        <w:rPr/>
      </w:r>
    </w:p>
    <w:p>
      <w:pPr>
        <w:pStyle w:val="3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-9 классы (возрастная группа от 11 до 15 лет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Общие задачи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080" w:hanging="360"/>
        <w:jc w:val="both"/>
        <w:rPr/>
      </w:pPr>
      <w:r>
        <w:rPr/>
        <w:t>научить понимать взаимосвязи между принимаемым решением и его возможными последствиями в будущем;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080" w:hanging="360"/>
        <w:jc w:val="both"/>
        <w:rPr/>
      </w:pPr>
      <w:r>
        <w:rPr/>
        <w:t>развить у ребенка позитивное восприятие собственной личности;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080" w:hanging="360"/>
        <w:jc w:val="both"/>
        <w:rPr/>
      </w:pPr>
      <w:r>
        <w:rPr/>
        <w:t>научить понимать важность и необходимость продолжения собственного образования;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080" w:hanging="360"/>
        <w:jc w:val="both"/>
        <w:rPr/>
      </w:pPr>
      <w:r>
        <w:rPr/>
        <w:t>научить детей определять источники получения помощи в случае возникновения проблем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Задачи уроков</w:t>
      </w:r>
    </w:p>
    <w:p>
      <w:pPr>
        <w:pStyle w:val="Normal"/>
        <w:jc w:val="both"/>
        <w:rPr/>
      </w:pPr>
      <w:r>
        <w:rPr/>
        <w:t>1. Научить осознавать важность семьи  и семейных отношений;</w:t>
      </w:r>
    </w:p>
    <w:p>
      <w:pPr>
        <w:pStyle w:val="Normal"/>
        <w:jc w:val="both"/>
        <w:rPr/>
      </w:pPr>
      <w:r>
        <w:rPr/>
        <w:t>2. Научить определять  и оценивать различные средства массовой информации, например, в музыке, кино, телевидении и печати;</w:t>
      </w:r>
    </w:p>
    <w:p>
      <w:pPr>
        <w:pStyle w:val="Normal"/>
        <w:jc w:val="both"/>
        <w:rPr/>
      </w:pPr>
      <w:r>
        <w:rPr/>
        <w:t>3. Научить детей, каким образом устанавливать цели на будущее;</w:t>
      </w:r>
    </w:p>
    <w:p>
      <w:pPr>
        <w:pStyle w:val="Normal"/>
        <w:jc w:val="both"/>
        <w:rPr/>
      </w:pPr>
      <w:r>
        <w:rPr/>
        <w:t>4. Научить оценивать надежность и достоверность различных людей в качестве источников информации;</w:t>
      </w:r>
    </w:p>
    <w:p>
      <w:pPr>
        <w:pStyle w:val="Normal"/>
        <w:jc w:val="both"/>
        <w:rPr/>
      </w:pPr>
      <w:r>
        <w:rPr/>
        <w:t>5. Информировать о важности физической активности для сохранения и поддержания здорового образа жизни;</w:t>
      </w:r>
    </w:p>
    <w:p>
      <w:pPr>
        <w:pStyle w:val="Normal"/>
        <w:jc w:val="both"/>
        <w:rPr/>
      </w:pPr>
      <w:r>
        <w:rPr/>
        <w:t>6. Поощрять молодых людей оказывать помощь другим людям;</w:t>
      </w:r>
    </w:p>
    <w:p>
      <w:pPr>
        <w:pStyle w:val="Normal"/>
        <w:jc w:val="both"/>
        <w:rPr/>
      </w:pPr>
      <w:r>
        <w:rPr/>
        <w:t>7. Научить понимать, каким образом принятие решений может иметь долгосрочные последствия;</w:t>
      </w:r>
    </w:p>
    <w:p>
      <w:pPr>
        <w:pStyle w:val="Normal"/>
        <w:jc w:val="both"/>
        <w:rPr/>
      </w:pPr>
      <w:r>
        <w:rPr/>
        <w:t>8. Научить, каким образом можно использовать научные методы при принятии решений.</w:t>
      </w:r>
    </w:p>
    <w:p>
      <w:pPr>
        <w:pStyle w:val="33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3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-11 классы (возрастная группа от 15 до 17 лет)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Общие задач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jc w:val="both"/>
        <w:rPr/>
      </w:pPr>
      <w:r>
        <w:rPr/>
        <w:t>должны иметь навыки по оказанию сопротивления влиянию ровесников и понимать, почему им необходимо сказать «нет»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jc w:val="both"/>
        <w:rPr/>
      </w:pPr>
      <w:r>
        <w:rPr/>
        <w:t>школьники должны уметь критически оценивать людей, которые их окружают и которым они хотят подражать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jc w:val="both"/>
        <w:rPr/>
      </w:pPr>
      <w:r>
        <w:rPr/>
        <w:t>иметь собственную шкалу моральных и этических принципо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jc w:val="both"/>
        <w:rPr/>
      </w:pPr>
      <w:r>
        <w:rPr/>
        <w:t>понимать важность их собственного ответственного поведения перед общество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jc w:val="both"/>
        <w:rPr/>
      </w:pPr>
      <w:r>
        <w:rPr/>
        <w:t>развивать способность преодолевать стресс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jc w:val="both"/>
        <w:rPr/>
      </w:pPr>
      <w:r>
        <w:rPr/>
        <w:t>развивать позитивное чувство собственного достоинства.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Задачи уроков</w:t>
      </w:r>
    </w:p>
    <w:p>
      <w:pPr>
        <w:pStyle w:val="Normal"/>
        <w:jc w:val="both"/>
        <w:rPr/>
      </w:pPr>
      <w:r>
        <w:rPr/>
        <w:t>1. Научить понимать то, что процесс взросления занимает определенный период времени;</w:t>
      </w:r>
    </w:p>
    <w:p>
      <w:pPr>
        <w:pStyle w:val="Normal"/>
        <w:jc w:val="both"/>
        <w:rPr/>
      </w:pPr>
      <w:r>
        <w:rPr/>
        <w:t xml:space="preserve">2. Научить способам преодоления влияния ровесников и др.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010920</wp:posOffset>
                </wp:positionV>
                <wp:extent cx="457200" cy="342900"/>
                <wp:effectExtent l="3175" t="381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9.6pt" to="125.95pt,10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69672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3.6pt" to="125.95pt,1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21539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9.6pt" to="216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782320</wp:posOffset>
                </wp:positionV>
                <wp:extent cx="457200" cy="5715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1.6pt" to="341.95pt,10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582420</wp:posOffset>
                </wp:positionV>
                <wp:extent cx="457200" cy="1143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4.6pt" to="341.95pt,1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2153920</wp:posOffset>
                </wp:positionV>
                <wp:extent cx="457200" cy="1143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9.6pt" to="341.95pt,1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2153920</wp:posOffset>
                </wp:positionV>
                <wp:extent cx="457200" cy="1143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6pt" to="125.95pt,17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истема формирования здорового образа жиз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0675</wp:posOffset>
                </wp:positionH>
                <wp:positionV relativeFrom="paragraph">
                  <wp:posOffset>1344295</wp:posOffset>
                </wp:positionV>
                <wp:extent cx="2305050" cy="8191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ЗДОРОВОГО ОБРАЗА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5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ИРОВАНИЕ ЗДОРОВОГО ОБРАЗА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2425</wp:posOffset>
                </wp:positionH>
                <wp:positionV relativeFrom="paragraph">
                  <wp:posOffset>381635</wp:posOffset>
                </wp:positionV>
                <wp:extent cx="1504950" cy="7048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ние культуры З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0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итание культуры З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2425</wp:posOffset>
                </wp:positionH>
                <wp:positionV relativeFrom="paragraph">
                  <wp:posOffset>1181735</wp:posOffset>
                </wp:positionV>
                <wp:extent cx="1504950" cy="704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ческая культура и 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93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зическая культура и 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52425</wp:posOffset>
                </wp:positionH>
                <wp:positionV relativeFrom="paragraph">
                  <wp:posOffset>1915795</wp:posOffset>
                </wp:positionV>
                <wp:extent cx="1504950" cy="7708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ебно-воспитательн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0.7pt;mso-wrap-distance-left:9.05pt;mso-wrap-distance-right:9.05pt;mso-wrap-distance-top:0pt;mso-wrap-distance-bottom:0pt;margin-top:150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ебно-воспитательн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3875</wp:posOffset>
                </wp:positionH>
                <wp:positionV relativeFrom="paragraph">
                  <wp:posOffset>315595</wp:posOffset>
                </wp:positionV>
                <wp:extent cx="1733550" cy="7708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чебно-профилактически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0.7pt;mso-wrap-distance-left:9.05pt;mso-wrap-distance-right:9.05pt;mso-wrap-distance-top:0pt;mso-wrap-distance-bottom:0pt;margin-top:24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чебно-профилактически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1229995</wp:posOffset>
                </wp:positionV>
                <wp:extent cx="1733550" cy="542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доровительн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7pt;mso-wrap-distance-left:9.05pt;mso-wrap-distance-right:9.05pt;mso-wrap-distance-top:0pt;mso-wrap-distance-bottom:0pt;margin-top:96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доровительн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3875</wp:posOffset>
                </wp:positionH>
                <wp:positionV relativeFrom="paragraph">
                  <wp:posOffset>1915795</wp:posOffset>
                </wp:positionV>
                <wp:extent cx="1733550" cy="542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дрение нов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7pt;mso-wrap-distance-left:9.05pt;mso-wrap-distance-right:9.05pt;mso-wrap-distance-top:0pt;mso-wrap-distance-bottom:0pt;margin-top:150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дрение нов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33655</wp:posOffset>
                </wp:positionV>
                <wp:extent cx="1847850" cy="4235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3.35pt;mso-wrap-distance-left:9.05pt;mso-wrap-distance-right:9.05pt;mso-wrap-distance-top:0pt;mso-wrap-distance-bottom:0pt;margin-top:2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а с 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ие культуры здорового образа жизни:</w:t>
      </w:r>
    </w:p>
    <w:p>
      <w:pPr>
        <w:pStyle w:val="Normal"/>
        <w:rPr/>
      </w:pPr>
      <w:r>
        <w:rPr/>
        <w:t>- гигиена тела;</w:t>
      </w:r>
    </w:p>
    <w:p>
      <w:pPr>
        <w:pStyle w:val="Normal"/>
        <w:rPr/>
      </w:pPr>
      <w:r>
        <w:rPr/>
        <w:t>- культура питания;</w:t>
      </w:r>
    </w:p>
    <w:p>
      <w:pPr>
        <w:pStyle w:val="Normal"/>
        <w:rPr/>
      </w:pPr>
      <w:r>
        <w:rPr/>
        <w:t>- культура общения;</w:t>
      </w:r>
    </w:p>
    <w:p>
      <w:pPr>
        <w:pStyle w:val="Normal"/>
        <w:rPr/>
      </w:pPr>
      <w:r>
        <w:rPr/>
        <w:t>- воспитание нравственности;</w:t>
      </w:r>
    </w:p>
    <w:p>
      <w:pPr>
        <w:pStyle w:val="Normal"/>
        <w:rPr/>
      </w:pPr>
      <w:r>
        <w:rPr/>
        <w:t>- умение справедливо оценивать свои поступки и поступки сверстников;</w:t>
      </w:r>
    </w:p>
    <w:p>
      <w:pPr>
        <w:pStyle w:val="Normal"/>
        <w:rPr/>
      </w:pPr>
      <w:r>
        <w:rPr/>
        <w:t>- конкурсы рисун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 и спорт:</w:t>
      </w:r>
    </w:p>
    <w:p>
      <w:pPr>
        <w:pStyle w:val="Normal"/>
        <w:rPr/>
      </w:pPr>
      <w:r>
        <w:rPr/>
        <w:t>- физкультурные праздники и развлечения;</w:t>
      </w:r>
    </w:p>
    <w:p>
      <w:pPr>
        <w:pStyle w:val="Normal"/>
        <w:rPr/>
      </w:pPr>
      <w:r>
        <w:rPr/>
        <w:t>- Дни здоровья;</w:t>
      </w:r>
    </w:p>
    <w:p>
      <w:pPr>
        <w:pStyle w:val="Normal"/>
        <w:rPr/>
      </w:pPr>
      <w:r>
        <w:rPr/>
        <w:t>- Всемирный день борьбы со СПИДом;</w:t>
      </w:r>
    </w:p>
    <w:p>
      <w:pPr>
        <w:pStyle w:val="Normal"/>
        <w:rPr/>
      </w:pPr>
      <w:r>
        <w:rPr/>
        <w:t>- Всемирный день борьбы с курением;</w:t>
      </w:r>
    </w:p>
    <w:p>
      <w:pPr>
        <w:pStyle w:val="Normal"/>
        <w:rPr/>
      </w:pPr>
      <w:r>
        <w:rPr/>
        <w:t>- занятия в спортивных секциях;</w:t>
      </w:r>
    </w:p>
    <w:p>
      <w:pPr>
        <w:pStyle w:val="Normal"/>
        <w:rPr/>
      </w:pPr>
      <w:r>
        <w:rPr/>
        <w:t>- спартакиады и соревн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:</w:t>
      </w:r>
    </w:p>
    <w:p>
      <w:pPr>
        <w:pStyle w:val="Normal"/>
        <w:rPr/>
      </w:pPr>
      <w:r>
        <w:rPr/>
        <w:t>- физкультурные праздники;</w:t>
      </w:r>
    </w:p>
    <w:p>
      <w:pPr>
        <w:pStyle w:val="Normal"/>
        <w:rPr/>
      </w:pPr>
      <w:r>
        <w:rPr/>
        <w:t>- родительские собрания, беседы, лекции;</w:t>
      </w:r>
    </w:p>
    <w:p>
      <w:pPr>
        <w:pStyle w:val="Normal"/>
        <w:rPr/>
      </w:pPr>
      <w:r>
        <w:rPr/>
        <w:t>- Дни открытых дверей;</w:t>
      </w:r>
    </w:p>
    <w:p>
      <w:pPr>
        <w:pStyle w:val="Normal"/>
        <w:rPr/>
      </w:pPr>
      <w:r>
        <w:rPr/>
        <w:t>- предоставление полной информации о развитии ребенка, информации о результатах диспансеризации и дополнительных медицинских услуг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чебно-профилактические и оздоровительные мероприятия:</w:t>
      </w:r>
    </w:p>
    <w:p>
      <w:pPr>
        <w:pStyle w:val="Normal"/>
        <w:rPr/>
      </w:pPr>
      <w:r>
        <w:rPr/>
        <w:t>- лечебная физкультура;</w:t>
      </w:r>
    </w:p>
    <w:p>
      <w:pPr>
        <w:pStyle w:val="Normal"/>
        <w:rPr/>
      </w:pPr>
      <w:r>
        <w:rPr/>
        <w:t>- гимнастика для глаз;</w:t>
      </w:r>
    </w:p>
    <w:p>
      <w:pPr>
        <w:pStyle w:val="Normal"/>
        <w:rPr/>
      </w:pPr>
      <w:r>
        <w:rPr/>
        <w:t>- обучение в режиме дальнего зрения;</w:t>
      </w:r>
    </w:p>
    <w:p>
      <w:pPr>
        <w:pStyle w:val="Normal"/>
        <w:rPr/>
      </w:pPr>
      <w:r>
        <w:rPr/>
        <w:t>- подвижные перемены;</w:t>
      </w:r>
    </w:p>
    <w:p>
      <w:pPr>
        <w:pStyle w:val="Normal"/>
        <w:rPr/>
      </w:pPr>
      <w:r>
        <w:rPr/>
        <w:t>- контроль часто болеющих детей;</w:t>
      </w:r>
    </w:p>
    <w:p>
      <w:pPr>
        <w:pStyle w:val="Normal"/>
        <w:rPr/>
      </w:pPr>
      <w:r>
        <w:rPr/>
        <w:t>- профилактика сколиоза;</w:t>
      </w:r>
    </w:p>
    <w:p>
      <w:pPr>
        <w:pStyle w:val="Normal"/>
        <w:rPr/>
      </w:pPr>
      <w:r>
        <w:rPr/>
        <w:t>- использование функциональной музыки;</w:t>
      </w:r>
    </w:p>
    <w:p>
      <w:pPr>
        <w:pStyle w:val="Normal"/>
        <w:rPr/>
      </w:pPr>
      <w:r>
        <w:rPr/>
        <w:t>- использование элементов звукотерапии;</w:t>
      </w:r>
    </w:p>
    <w:p>
      <w:pPr>
        <w:pStyle w:val="Normal"/>
        <w:rPr/>
      </w:pPr>
      <w:r>
        <w:rPr/>
        <w:t>- упражнения для профилактики плоскостопия;</w:t>
      </w:r>
    </w:p>
    <w:p>
      <w:pPr>
        <w:pStyle w:val="Normal"/>
        <w:rPr/>
      </w:pPr>
      <w:r>
        <w:rPr/>
        <w:t xml:space="preserve">- дыхательная гимнасти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воспитательная работа</w:t>
      </w:r>
    </w:p>
    <w:p>
      <w:pPr>
        <w:pStyle w:val="Normal"/>
        <w:rPr>
          <w:u w:val="single"/>
        </w:rPr>
      </w:pPr>
      <w:r>
        <w:rPr>
          <w:u w:val="single"/>
        </w:rPr>
        <w:t>1) Обучение детей элементарным приемам здорового образа жизни:</w:t>
      </w:r>
    </w:p>
    <w:p>
      <w:pPr>
        <w:pStyle w:val="Normal"/>
        <w:rPr/>
      </w:pPr>
      <w:r>
        <w:rPr/>
        <w:t>- обучение профилактическим методам: оздоровительная гимнастика (пальцевая, дыхательная, для профилактики простудных заболеваний, для бодрости);</w:t>
      </w:r>
    </w:p>
    <w:p>
      <w:pPr>
        <w:pStyle w:val="Normal"/>
        <w:rPr/>
      </w:pPr>
      <w:r>
        <w:rPr/>
        <w:t>- освоение простейших навыков первой медицинской помощи (при порезах, ссадинах, ожогах, укусах и т.д.);</w:t>
      </w:r>
    </w:p>
    <w:p>
      <w:pPr>
        <w:pStyle w:val="Normal"/>
        <w:rPr/>
      </w:pPr>
      <w:r>
        <w:rPr/>
        <w:t>- привитие детям элементарных навыков (например: мытье рук, использование носового платка при чихании, кашле и т.д.);</w:t>
      </w:r>
    </w:p>
    <w:p>
      <w:pPr>
        <w:pStyle w:val="Normal"/>
        <w:rPr/>
      </w:pPr>
      <w:r>
        <w:rPr/>
        <w:t>- самоуправление;</w:t>
      </w:r>
    </w:p>
    <w:p>
      <w:pPr>
        <w:pStyle w:val="Normal"/>
        <w:rPr/>
      </w:pPr>
      <w:r>
        <w:rPr/>
        <w:t>- проведение мониторинга;</w:t>
      </w:r>
    </w:p>
    <w:p>
      <w:pPr>
        <w:pStyle w:val="Normal"/>
        <w:rPr/>
      </w:pPr>
      <w:r>
        <w:rPr/>
        <w:t>- работа в творческих группах по пропаганде ЗОЖ.</w:t>
      </w:r>
    </w:p>
    <w:p>
      <w:pPr>
        <w:pStyle w:val="Normal"/>
        <w:rPr>
          <w:u w:val="single"/>
        </w:rPr>
      </w:pPr>
      <w:r>
        <w:rPr>
          <w:u w:val="single"/>
        </w:rPr>
        <w:t>2) применение здоровьесберегающих технологий:</w:t>
      </w:r>
    </w:p>
    <w:p>
      <w:pPr>
        <w:pStyle w:val="Normal"/>
        <w:rPr/>
      </w:pPr>
      <w:r>
        <w:rPr/>
        <w:t>- рациональное воспитание;</w:t>
      </w:r>
    </w:p>
    <w:p>
      <w:pPr>
        <w:pStyle w:val="Normal"/>
        <w:rPr/>
      </w:pPr>
      <w:r>
        <w:rPr/>
        <w:t>- проведение физкультминуток во время занятий;</w:t>
      </w:r>
    </w:p>
    <w:p>
      <w:pPr>
        <w:pStyle w:val="Normal"/>
        <w:rPr/>
      </w:pPr>
      <w:r>
        <w:rPr/>
        <w:t>- развитие проектных технологий;</w:t>
      </w:r>
    </w:p>
    <w:p>
      <w:pPr>
        <w:pStyle w:val="Normal"/>
        <w:rPr/>
      </w:pPr>
      <w:r>
        <w:rPr/>
        <w:t>- разноуровневое обучение;</w:t>
      </w:r>
    </w:p>
    <w:p>
      <w:pPr>
        <w:pStyle w:val="Normal"/>
        <w:rPr/>
      </w:pPr>
      <w:r>
        <w:rPr/>
        <w:t>- коллективное взаимообучение;</w:t>
      </w:r>
    </w:p>
    <w:p>
      <w:pPr>
        <w:pStyle w:val="Normal"/>
        <w:rPr/>
      </w:pPr>
      <w:r>
        <w:rPr/>
        <w:t>- сквозное проветривание;</w:t>
      </w:r>
    </w:p>
    <w:p>
      <w:pPr>
        <w:pStyle w:val="Normal"/>
        <w:rPr/>
      </w:pPr>
      <w:r>
        <w:rPr/>
        <w:t>- влажная уборка помещений;</w:t>
      </w:r>
    </w:p>
    <w:p>
      <w:pPr>
        <w:pStyle w:val="Normal"/>
        <w:rPr/>
      </w:pPr>
      <w:r>
        <w:rPr/>
        <w:t>- витаминотерапия;</w:t>
      </w:r>
    </w:p>
    <w:p>
      <w:pPr>
        <w:pStyle w:val="Normal"/>
        <w:rPr/>
      </w:pPr>
      <w:r>
        <w:rPr/>
        <w:t>- функциональная музыка;</w:t>
      </w:r>
    </w:p>
    <w:p>
      <w:pPr>
        <w:pStyle w:val="Normal"/>
        <w:rPr/>
      </w:pPr>
      <w:r>
        <w:rPr/>
        <w:t>- чередование занятий с высокой и низкой двигательной активностью.</w:t>
      </w:r>
    </w:p>
    <w:p>
      <w:pPr>
        <w:pStyle w:val="Normal"/>
        <w:rPr>
          <w:u w:val="single"/>
        </w:rPr>
      </w:pPr>
      <w:r>
        <w:rPr>
          <w:u w:val="single"/>
        </w:rPr>
        <w:t>3) проведение реабилитационных мероприятий по результатам диагностики состояния физического и психологического здоровья детей:</w:t>
      </w:r>
    </w:p>
    <w:p>
      <w:pPr>
        <w:pStyle w:val="Normal"/>
        <w:rPr/>
      </w:pPr>
      <w:r>
        <w:rPr/>
        <w:t>- ЛФК;</w:t>
      </w:r>
    </w:p>
    <w:p>
      <w:pPr>
        <w:pStyle w:val="Normal"/>
        <w:rPr/>
      </w:pPr>
      <w:r>
        <w:rPr/>
        <w:t>- дыхательная гимнастика;</w:t>
      </w:r>
    </w:p>
    <w:p>
      <w:pPr>
        <w:pStyle w:val="Normal"/>
        <w:rPr/>
      </w:pPr>
      <w:r>
        <w:rPr/>
        <w:t>- тренинги;</w:t>
      </w:r>
    </w:p>
    <w:p>
      <w:pPr>
        <w:pStyle w:val="Normal"/>
        <w:rPr/>
      </w:pPr>
      <w:r>
        <w:rPr/>
        <w:t>- массовые оздоровительные мероприятия, конференции;</w:t>
      </w:r>
    </w:p>
    <w:p>
      <w:pPr>
        <w:pStyle w:val="Normal"/>
        <w:rPr/>
      </w:pPr>
      <w:r>
        <w:rPr/>
        <w:t>- спортивные оздоровительные праздники;</w:t>
      </w:r>
    </w:p>
    <w:p>
      <w:pPr>
        <w:pStyle w:val="Normal"/>
        <w:rPr/>
      </w:pPr>
      <w:r>
        <w:rPr/>
        <w:t>- тематические праздники здоровья;</w:t>
      </w:r>
    </w:p>
    <w:p>
      <w:pPr>
        <w:pStyle w:val="Normal"/>
        <w:rPr/>
      </w:pPr>
      <w:r>
        <w:rPr/>
        <w:t xml:space="preserve">- выезды на природу, экскурси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здоровительные мероприятия:</w:t>
      </w:r>
    </w:p>
    <w:p>
      <w:pPr>
        <w:pStyle w:val="Normal"/>
        <w:rPr/>
      </w:pPr>
      <w:r>
        <w:rPr/>
        <w:t>- регулярное прохождение диспансеризации;</w:t>
      </w:r>
    </w:p>
    <w:p>
      <w:pPr>
        <w:pStyle w:val="Normal"/>
        <w:rPr/>
      </w:pPr>
      <w:r>
        <w:rPr/>
        <w:t>- отбор детей в оздоровительные группы;</w:t>
      </w:r>
    </w:p>
    <w:p>
      <w:pPr>
        <w:pStyle w:val="Normal"/>
        <w:rPr/>
      </w:pPr>
      <w:r>
        <w:rPr/>
        <w:t>- проведение утренней зарядки;</w:t>
      </w:r>
    </w:p>
    <w:p>
      <w:pPr>
        <w:pStyle w:val="Normal"/>
        <w:rPr/>
      </w:pPr>
      <w:r>
        <w:rPr/>
        <w:t>- обучение навыкам самоконтроля и самодиагностики;</w:t>
      </w:r>
    </w:p>
    <w:p>
      <w:pPr>
        <w:pStyle w:val="Normal"/>
        <w:rPr/>
      </w:pPr>
      <w:r>
        <w:rPr/>
        <w:t>- обеспечение сбалансированного питания;</w:t>
      </w:r>
    </w:p>
    <w:p>
      <w:pPr>
        <w:pStyle w:val="Normal"/>
        <w:rPr/>
      </w:pPr>
      <w:r>
        <w:rPr/>
        <w:t>- проведение профилактических прививок;</w:t>
      </w:r>
    </w:p>
    <w:p>
      <w:pPr>
        <w:pStyle w:val="Normal"/>
        <w:rPr/>
      </w:pPr>
      <w:r>
        <w:rPr/>
        <w:t>- организация физкультурных разминок во время учебного процесса для активизации работы головного мозга и релаксации органов зрения;</w:t>
      </w:r>
    </w:p>
    <w:p>
      <w:pPr>
        <w:pStyle w:val="Normal"/>
        <w:rPr/>
      </w:pPr>
      <w:r>
        <w:rPr/>
        <w:t>- профилактика близорукости у детей – гимнастика для глаз;</w:t>
      </w:r>
    </w:p>
    <w:p>
      <w:pPr>
        <w:pStyle w:val="Normal"/>
        <w:rPr/>
      </w:pPr>
      <w:r>
        <w:rPr/>
        <w:t>- соблюдение мероприятий по улучшению адаптационного периода у первоклассников;</w:t>
      </w:r>
    </w:p>
    <w:p>
      <w:pPr>
        <w:pStyle w:val="Normal"/>
        <w:rPr/>
      </w:pPr>
      <w:r>
        <w:rPr/>
        <w:t>- строгое соблюдение норм СанПиНа;</w:t>
      </w:r>
    </w:p>
    <w:p>
      <w:pPr>
        <w:pStyle w:val="Normal"/>
        <w:rPr/>
      </w:pPr>
      <w:r>
        <w:rPr/>
        <w:t>- организация летней оздоровительной компании;</w:t>
      </w:r>
    </w:p>
    <w:p>
      <w:pPr>
        <w:pStyle w:val="Normal"/>
        <w:rPr/>
      </w:pPr>
      <w:r>
        <w:rPr/>
        <w:t>- организация группы здоровья для сотрудников школы;</w:t>
      </w:r>
    </w:p>
    <w:p>
      <w:pPr>
        <w:pStyle w:val="Normal"/>
        <w:rPr/>
      </w:pPr>
      <w:r>
        <w:rPr/>
        <w:t xml:space="preserve">- витаминизац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едрение новых технологий</w:t>
      </w:r>
    </w:p>
    <w:p>
      <w:pPr>
        <w:pStyle w:val="Normal"/>
        <w:jc w:val="both"/>
        <w:rPr/>
      </w:pPr>
      <w:r>
        <w:rPr/>
        <w:t>Обстановка и гигиенические условия в классе должны соответствовать следующим нормам:</w:t>
      </w:r>
    </w:p>
    <w:p>
      <w:pPr>
        <w:pStyle w:val="Normal"/>
        <w:jc w:val="both"/>
        <w:rPr/>
      </w:pPr>
      <w:r>
        <w:rPr/>
        <w:t>1) разнообразие видов учебной деятельности, так как однообразие утомляет школьников;</w:t>
      </w:r>
    </w:p>
    <w:p>
      <w:pPr>
        <w:pStyle w:val="Normal"/>
        <w:jc w:val="both"/>
        <w:rPr/>
      </w:pPr>
      <w:r>
        <w:rPr/>
        <w:t>2) средняя продолжительность и частота чередования различных видов учебной деятельности примерно 7-10 минут;</w:t>
      </w:r>
    </w:p>
    <w:p>
      <w:pPr>
        <w:pStyle w:val="Normal"/>
        <w:jc w:val="both"/>
        <w:rPr/>
      </w:pPr>
      <w:r>
        <w:rPr/>
        <w:t>3) смена форм работы не позже чем через 10-15 минут;</w:t>
      </w:r>
    </w:p>
    <w:p>
      <w:pPr>
        <w:pStyle w:val="Normal"/>
        <w:jc w:val="both"/>
        <w:rPr/>
      </w:pPr>
      <w:r>
        <w:rPr/>
        <w:t>4) на уроке следует применять такие методы, которые способствовали бы активизации инициативы и творческого самовыражения учащихся;</w:t>
      </w:r>
    </w:p>
    <w:p>
      <w:pPr>
        <w:pStyle w:val="Normal"/>
        <w:jc w:val="both"/>
        <w:rPr/>
      </w:pPr>
      <w:r>
        <w:rPr/>
        <w:t>5) на уроке должна осуществляться смена положения тела учащихся, которая соответствовала бы видам учебной работы ученика;</w:t>
      </w:r>
    </w:p>
    <w:p>
      <w:pPr>
        <w:pStyle w:val="Normal"/>
        <w:jc w:val="both"/>
        <w:rPr/>
      </w:pPr>
      <w:r>
        <w:rPr/>
        <w:t xml:space="preserve">6) должны присутствовать оздоровительные моменты: физкультминутки, минутки релаксации, дыхательная гимнастика, гимнастика для глаз. </w:t>
      </w:r>
    </w:p>
    <w:p>
      <w:pPr>
        <w:pStyle w:val="Normal"/>
        <w:jc w:val="both"/>
        <w:rPr/>
      </w:pPr>
      <w:r>
        <w:rPr/>
        <w:t>7) в содержание урока следует включать вопросы, связанные со здоровьем и здоровым образом жизни;</w:t>
      </w:r>
    </w:p>
    <w:p>
      <w:pPr>
        <w:pStyle w:val="Normal"/>
        <w:jc w:val="both"/>
        <w:rPr/>
      </w:pPr>
      <w:r>
        <w:rPr/>
        <w:t xml:space="preserve">8) необходима мотивация учебной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клограмма работы классного руководител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Ежедневно:</w:t>
      </w:r>
    </w:p>
    <w:p>
      <w:pPr>
        <w:pStyle w:val="Normal"/>
        <w:rPr/>
      </w:pPr>
      <w:r>
        <w:rPr/>
        <w:t>- контроль за тепловым, санитарным режимом и освещенностью классного помещения;</w:t>
      </w:r>
    </w:p>
    <w:p>
      <w:pPr>
        <w:pStyle w:val="Normal"/>
        <w:rPr/>
      </w:pPr>
      <w:r>
        <w:rPr/>
        <w:t>- проведение физкультминуток (на уроках) и подвижных перемен;</w:t>
      </w:r>
    </w:p>
    <w:p>
      <w:pPr>
        <w:pStyle w:val="Normal"/>
        <w:rPr/>
      </w:pPr>
      <w:r>
        <w:rPr/>
        <w:t>- организация питания;</w:t>
      </w:r>
    </w:p>
    <w:p>
      <w:pPr>
        <w:pStyle w:val="Normal"/>
        <w:rPr/>
      </w:pPr>
      <w:r>
        <w:rPr/>
        <w:t>- организация питьевого режима.</w:t>
      </w:r>
    </w:p>
    <w:p>
      <w:pPr>
        <w:pStyle w:val="Normal"/>
        <w:rPr/>
      </w:pPr>
      <w:r>
        <w:rPr/>
        <w:t xml:space="preserve"> </w:t>
      </w:r>
      <w:r>
        <w:rPr/>
        <w:t>- учет посещаемости учащимися школ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Еженедельно:</w:t>
      </w:r>
    </w:p>
    <w:p>
      <w:pPr>
        <w:pStyle w:val="Normal"/>
        <w:rPr/>
      </w:pPr>
      <w:r>
        <w:rPr/>
        <w:t>- занятия на уроках физической культуры;</w:t>
      </w:r>
    </w:p>
    <w:p>
      <w:pPr>
        <w:pStyle w:val="Normal"/>
        <w:rPr/>
      </w:pPr>
      <w:r>
        <w:rPr/>
        <w:t>- занятия в спортивных секциях и танцевальных студиях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Ежемесячно:</w:t>
      </w:r>
    </w:p>
    <w:p>
      <w:pPr>
        <w:pStyle w:val="Normal"/>
        <w:rPr/>
      </w:pPr>
      <w:r>
        <w:rPr/>
        <w:t>- организация дежурства по школе;</w:t>
      </w:r>
    </w:p>
    <w:p>
      <w:pPr>
        <w:pStyle w:val="Normal"/>
        <w:rPr/>
      </w:pPr>
      <w:r>
        <w:rPr/>
        <w:t>- контроль соблюдения режима дня учащимися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дин раз в четверть:</w:t>
      </w:r>
    </w:p>
    <w:p>
      <w:pPr>
        <w:pStyle w:val="Normal"/>
        <w:rPr/>
      </w:pPr>
      <w:r>
        <w:rPr/>
        <w:t>- организация экскурсий, родительских собраний, классных семейных праздников;</w:t>
      </w:r>
    </w:p>
    <w:p>
      <w:pPr>
        <w:pStyle w:val="Normal"/>
        <w:rPr/>
      </w:pPr>
      <w:r>
        <w:rPr/>
        <w:t xml:space="preserve">- организация спортивных соревнований </w:t>
      </w:r>
    </w:p>
    <w:p>
      <w:pPr>
        <w:pStyle w:val="Normal"/>
        <w:rPr/>
      </w:pPr>
      <w:r>
        <w:rPr/>
        <w:t xml:space="preserve">- рассаживание детей за партами согласно рекомендациям врача. </w:t>
      </w:r>
    </w:p>
    <w:p>
      <w:pPr>
        <w:pStyle w:val="Normal"/>
        <w:rPr/>
      </w:pPr>
      <w:r>
        <w:rPr/>
        <w:t>- генеральная уборка класса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дин раз в полугодие:</w:t>
      </w:r>
    </w:p>
    <w:p>
      <w:pPr>
        <w:pStyle w:val="Normal"/>
        <w:rPr/>
      </w:pPr>
      <w:r>
        <w:rPr/>
        <w:t>- проведение «Дня здоровья»;</w:t>
      </w:r>
    </w:p>
    <w:p>
      <w:pPr>
        <w:pStyle w:val="Normal"/>
        <w:rPr/>
      </w:pPr>
      <w:r>
        <w:rPr/>
        <w:t>- организация классных часов с приглашением медицинских работников;</w:t>
      </w:r>
    </w:p>
    <w:p>
      <w:pPr>
        <w:pStyle w:val="Normal"/>
        <w:rPr/>
      </w:pPr>
      <w:r>
        <w:rPr/>
        <w:t>- проведение «Дня открытых дверей» для родителей;</w:t>
      </w:r>
    </w:p>
    <w:p>
      <w:pPr>
        <w:pStyle w:val="Normal"/>
        <w:rPr/>
      </w:pPr>
      <w:r>
        <w:rPr/>
        <w:t>- анализ взаимодействия учащихся с учреждениями дополнительного образования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дин раз в год:</w:t>
      </w:r>
    </w:p>
    <w:p>
      <w:pPr>
        <w:pStyle w:val="Normal"/>
        <w:rPr/>
      </w:pPr>
      <w:r>
        <w:rPr/>
        <w:t>- спортивные соревнования «Папа, мама, я – спортивная семья»;</w:t>
      </w:r>
    </w:p>
    <w:p>
      <w:pPr>
        <w:pStyle w:val="Normal"/>
        <w:rPr/>
      </w:pPr>
      <w:r>
        <w:rPr/>
        <w:t>- организация медицинского осмотра, диспансеризация учащихся;</w:t>
      </w:r>
    </w:p>
    <w:p>
      <w:pPr>
        <w:pStyle w:val="Normal"/>
        <w:rPr/>
      </w:pPr>
      <w:r>
        <w:rPr/>
        <w:t>- профилактика гриппа и других вирусных инфекций;</w:t>
      </w:r>
    </w:p>
    <w:p>
      <w:pPr>
        <w:pStyle w:val="Normal"/>
        <w:rPr/>
      </w:pPr>
      <w:r>
        <w:rPr/>
        <w:t>- анализ заболеваний и их динамика;</w:t>
      </w:r>
    </w:p>
    <w:p>
      <w:pPr>
        <w:pStyle w:val="Normal"/>
        <w:rPr/>
      </w:pPr>
      <w:r>
        <w:rPr/>
        <w:t xml:space="preserve">- оценка состояния здоровья дет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семинаров по здоровьесберегающим технологиям  для педагогов школы</w:t>
      </w:r>
    </w:p>
    <w:p>
      <w:pPr>
        <w:pStyle w:val="Normal"/>
        <w:rPr/>
      </w:pPr>
      <w:r>
        <w:rPr/>
        <w:t>1. Современные педагогические технологии по сбережению здоровья детей в процессе обучения. . Создание комфортной обстановки на уроке.</w:t>
      </w:r>
    </w:p>
    <w:p>
      <w:pPr>
        <w:pStyle w:val="Normal"/>
        <w:rPr/>
      </w:pPr>
      <w:r>
        <w:rPr/>
        <w:t>2. Сохранение зрения у детей.</w:t>
      </w:r>
    </w:p>
    <w:p>
      <w:pPr>
        <w:pStyle w:val="Normal"/>
        <w:rPr/>
      </w:pPr>
      <w:r>
        <w:rPr/>
        <w:t>3. Предупреждение утомляемости детей в процессе обучения.</w:t>
      </w:r>
    </w:p>
    <w:p>
      <w:pPr>
        <w:pStyle w:val="Normal"/>
        <w:rPr/>
      </w:pPr>
      <w:r>
        <w:rPr/>
        <w:t>5. Создание санитарно-гигиенических условий для учащихся.</w:t>
      </w:r>
    </w:p>
    <w:p>
      <w:pPr>
        <w:pStyle w:val="Normal"/>
        <w:rPr/>
      </w:pPr>
      <w:r>
        <w:rPr/>
        <w:t>6. Воспитание у детей потребности в здоровом образе жизни.</w:t>
      </w:r>
    </w:p>
    <w:p>
      <w:pPr>
        <w:pStyle w:val="Normal"/>
        <w:rPr/>
      </w:pPr>
      <w:r>
        <w:rPr/>
        <w:t xml:space="preserve">7. Предупреждение нарушения осанки школьников.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ка бесед, утренников, классных часов по вопросам гигиены, охраны здоровья и формирования здорового образа жизн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-4 классы (начальная школа)</w:t>
      </w:r>
    </w:p>
    <w:p>
      <w:pPr>
        <w:pStyle w:val="Normal"/>
        <w:numPr>
          <w:ilvl w:val="0"/>
          <w:numId w:val="3"/>
        </w:numPr>
        <w:rPr/>
      </w:pPr>
      <w:r>
        <w:rPr/>
        <w:t>Цикл бесед «Гигиена школьника».</w:t>
      </w:r>
    </w:p>
    <w:p>
      <w:pPr>
        <w:pStyle w:val="Normal"/>
        <w:numPr>
          <w:ilvl w:val="0"/>
          <w:numId w:val="3"/>
        </w:numPr>
        <w:rPr/>
      </w:pPr>
      <w:r>
        <w:rPr/>
        <w:t>«Чтобы зубы не болели».</w:t>
      </w:r>
    </w:p>
    <w:p>
      <w:pPr>
        <w:pStyle w:val="Normal"/>
        <w:numPr>
          <w:ilvl w:val="0"/>
          <w:numId w:val="3"/>
        </w:numPr>
        <w:rPr/>
      </w:pPr>
      <w:r>
        <w:rPr/>
        <w:t>«Берегите зрение».</w:t>
      </w:r>
    </w:p>
    <w:p>
      <w:pPr>
        <w:pStyle w:val="Normal"/>
        <w:numPr>
          <w:ilvl w:val="0"/>
          <w:numId w:val="3"/>
        </w:numPr>
        <w:rPr/>
      </w:pPr>
      <w:r>
        <w:rPr/>
        <w:t>«Да здравствует мыло душистое».</w:t>
      </w:r>
    </w:p>
    <w:p>
      <w:pPr>
        <w:pStyle w:val="Normal"/>
        <w:numPr>
          <w:ilvl w:val="0"/>
          <w:numId w:val="3"/>
        </w:numPr>
        <w:rPr/>
      </w:pPr>
      <w:r>
        <w:rPr/>
        <w:t>«О хороших привычках».</w:t>
      </w:r>
    </w:p>
    <w:p>
      <w:pPr>
        <w:pStyle w:val="Normal"/>
        <w:numPr>
          <w:ilvl w:val="0"/>
          <w:numId w:val="3"/>
        </w:numPr>
        <w:rPr/>
      </w:pPr>
      <w:r>
        <w:rPr/>
        <w:t>«Учимся отдыхать».</w:t>
      </w:r>
    </w:p>
    <w:p>
      <w:pPr>
        <w:pStyle w:val="Normal"/>
        <w:numPr>
          <w:ilvl w:val="0"/>
          <w:numId w:val="3"/>
        </w:numPr>
        <w:rPr/>
      </w:pPr>
      <w:r>
        <w:rPr/>
        <w:t>«Загадки доктора Знайки».</w:t>
      </w:r>
    </w:p>
    <w:p>
      <w:pPr>
        <w:pStyle w:val="Normal"/>
        <w:numPr>
          <w:ilvl w:val="0"/>
          <w:numId w:val="3"/>
        </w:numPr>
        <w:rPr/>
      </w:pPr>
      <w:r>
        <w:rPr/>
        <w:t>«Ты и телевизор».</w:t>
      </w:r>
    </w:p>
    <w:p>
      <w:pPr>
        <w:pStyle w:val="Normal"/>
        <w:numPr>
          <w:ilvl w:val="0"/>
          <w:numId w:val="3"/>
        </w:numPr>
        <w:rPr/>
      </w:pPr>
      <w:r>
        <w:rPr/>
        <w:t>«Твое здоровье».</w:t>
      </w:r>
    </w:p>
    <w:p>
      <w:pPr>
        <w:pStyle w:val="Normal"/>
        <w:numPr>
          <w:ilvl w:val="0"/>
          <w:numId w:val="3"/>
        </w:numPr>
        <w:rPr/>
      </w:pPr>
      <w:r>
        <w:rPr/>
        <w:t>«Твой режим дня».</w:t>
      </w:r>
    </w:p>
    <w:p>
      <w:pPr>
        <w:pStyle w:val="Normal"/>
        <w:numPr>
          <w:ilvl w:val="0"/>
          <w:numId w:val="3"/>
        </w:numPr>
        <w:rPr/>
      </w:pPr>
      <w:r>
        <w:rPr/>
        <w:t>«Не видать Федоре горя…»</w:t>
      </w:r>
    </w:p>
    <w:p>
      <w:pPr>
        <w:pStyle w:val="Normal"/>
        <w:numPr>
          <w:ilvl w:val="0"/>
          <w:numId w:val="3"/>
        </w:numPr>
        <w:rPr/>
      </w:pPr>
      <w:r>
        <w:rPr/>
        <w:t>«Улыбка и хорошее настроение».</w:t>
      </w:r>
    </w:p>
    <w:p>
      <w:pPr>
        <w:pStyle w:val="Normal"/>
        <w:numPr>
          <w:ilvl w:val="0"/>
          <w:numId w:val="3"/>
        </w:numPr>
        <w:rPr/>
      </w:pPr>
      <w:r>
        <w:rPr/>
        <w:t>Цикл классных часов «Как уберечь себя от беды».</w:t>
      </w:r>
    </w:p>
    <w:p>
      <w:pPr>
        <w:pStyle w:val="Normal"/>
        <w:numPr>
          <w:ilvl w:val="0"/>
          <w:numId w:val="3"/>
        </w:numPr>
        <w:rPr/>
      </w:pPr>
      <w:r>
        <w:rPr/>
        <w:t>Цикл классных часов «Наше здоровье в наших руках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труктажи по предупреждению травматизма (ПДД, поведение на уроках физкультуры, правила техники безопасности на уроках труда, во время прогулок, экскурсий и походов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нятия по профилактике наркомании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-7 классы</w:t>
      </w:r>
    </w:p>
    <w:p>
      <w:pPr>
        <w:pStyle w:val="Normal"/>
        <w:numPr>
          <w:ilvl w:val="0"/>
          <w:numId w:val="48"/>
        </w:numPr>
        <w:rPr/>
      </w:pPr>
      <w:r>
        <w:rPr/>
        <w:t>Цикл бесед «Гигиена школьника».</w:t>
      </w:r>
    </w:p>
    <w:p>
      <w:pPr>
        <w:pStyle w:val="Normal"/>
        <w:numPr>
          <w:ilvl w:val="0"/>
          <w:numId w:val="48"/>
        </w:numPr>
        <w:rPr/>
      </w:pPr>
      <w:r>
        <w:rPr/>
        <w:t>«Здоровые привычки – здоровый образ жизни».</w:t>
      </w:r>
    </w:p>
    <w:p>
      <w:pPr>
        <w:pStyle w:val="Normal"/>
        <w:numPr>
          <w:ilvl w:val="0"/>
          <w:numId w:val="48"/>
        </w:numPr>
        <w:rPr/>
      </w:pPr>
      <w:r>
        <w:rPr/>
        <w:t>«Я здоровье берегу, сам себе я помогу».</w:t>
      </w:r>
    </w:p>
    <w:p>
      <w:pPr>
        <w:pStyle w:val="Normal"/>
        <w:numPr>
          <w:ilvl w:val="0"/>
          <w:numId w:val="48"/>
        </w:numPr>
        <w:rPr/>
      </w:pPr>
      <w:r>
        <w:rPr/>
        <w:t>«Кто наши враги».</w:t>
      </w:r>
    </w:p>
    <w:p>
      <w:pPr>
        <w:pStyle w:val="Normal"/>
        <w:numPr>
          <w:ilvl w:val="0"/>
          <w:numId w:val="48"/>
        </w:numPr>
        <w:rPr/>
      </w:pPr>
      <w:r>
        <w:rPr/>
        <w:t>«О спорт, ты – мир!»</w:t>
      </w:r>
    </w:p>
    <w:p>
      <w:pPr>
        <w:pStyle w:val="Normal"/>
        <w:numPr>
          <w:ilvl w:val="0"/>
          <w:numId w:val="48"/>
        </w:numPr>
        <w:rPr/>
      </w:pPr>
      <w:r>
        <w:rPr/>
        <w:t>«Режим питания». «Здоровая еда – здоровая семья».</w:t>
      </w:r>
    </w:p>
    <w:p>
      <w:pPr>
        <w:pStyle w:val="Normal"/>
        <w:numPr>
          <w:ilvl w:val="0"/>
          <w:numId w:val="48"/>
        </w:numPr>
        <w:rPr/>
      </w:pPr>
      <w:r>
        <w:rPr/>
        <w:t>«Вредные привычки и их преодоление»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 xml:space="preserve"> </w:t>
      </w:r>
      <w:r>
        <w:rPr/>
        <w:t>«Здоровый образ жизни – главное условие профилактики возникновения вредных привычек»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 </w:t>
      </w:r>
      <w:r>
        <w:rPr/>
        <w:t>«Память: как ее тренировать»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«Особенности влияния никотина и других токсических веществ на развитие организма человека».</w:t>
      </w:r>
    </w:p>
    <w:p>
      <w:pPr>
        <w:pStyle w:val="Normal"/>
        <w:numPr>
          <w:ilvl w:val="0"/>
          <w:numId w:val="48"/>
        </w:numPr>
        <w:rPr/>
      </w:pPr>
      <w:r>
        <w:rPr/>
        <w:t>«Сотвори себя сам».</w:t>
      </w:r>
    </w:p>
    <w:p>
      <w:pPr>
        <w:pStyle w:val="Normal"/>
        <w:numPr>
          <w:ilvl w:val="0"/>
          <w:numId w:val="48"/>
        </w:numPr>
        <w:rPr/>
      </w:pPr>
      <w:r>
        <w:rPr/>
        <w:t>«Нет наркотикам».</w:t>
      </w:r>
    </w:p>
    <w:p>
      <w:pPr>
        <w:pStyle w:val="Normal"/>
        <w:numPr>
          <w:ilvl w:val="0"/>
          <w:numId w:val="48"/>
        </w:numPr>
        <w:rPr/>
      </w:pPr>
      <w:r>
        <w:rPr/>
        <w:t>«О ВИЧ-инфекции».</w:t>
      </w:r>
    </w:p>
    <w:p>
      <w:pPr>
        <w:pStyle w:val="Normal"/>
        <w:numPr>
          <w:ilvl w:val="0"/>
          <w:numId w:val="48"/>
        </w:numPr>
        <w:rPr/>
      </w:pPr>
      <w:r>
        <w:rPr/>
        <w:t>«Занятия по профилактике гриппа и ОРВИ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-11-е классы</w:t>
      </w:r>
    </w:p>
    <w:p>
      <w:pPr>
        <w:pStyle w:val="Normal"/>
        <w:numPr>
          <w:ilvl w:val="0"/>
          <w:numId w:val="38"/>
        </w:numPr>
        <w:rPr/>
      </w:pPr>
      <w:r>
        <w:rPr/>
        <w:t>Цикл бесед «Гигиена умственного труда».</w:t>
      </w:r>
    </w:p>
    <w:p>
      <w:pPr>
        <w:pStyle w:val="Normal"/>
        <w:numPr>
          <w:ilvl w:val="0"/>
          <w:numId w:val="38"/>
        </w:numPr>
        <w:rPr/>
      </w:pPr>
      <w:r>
        <w:rPr/>
        <w:t>«Зависимость здоровья человека от окружающей среды».</w:t>
      </w:r>
    </w:p>
    <w:p>
      <w:pPr>
        <w:pStyle w:val="Normal"/>
        <w:numPr>
          <w:ilvl w:val="0"/>
          <w:numId w:val="38"/>
        </w:numPr>
        <w:rPr/>
      </w:pPr>
      <w:r>
        <w:rPr/>
        <w:t>«Вредные привычки и здоровье человека»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«Здоровье человека </w:t>
      </w:r>
      <w:r>
        <w:rPr>
          <w:lang w:val="en-US"/>
        </w:rPr>
        <w:t>XXI</w:t>
      </w:r>
      <w:r>
        <w:rPr/>
        <w:t xml:space="preserve"> века».</w:t>
      </w:r>
    </w:p>
    <w:p>
      <w:pPr>
        <w:pStyle w:val="Normal"/>
        <w:numPr>
          <w:ilvl w:val="0"/>
          <w:numId w:val="38"/>
        </w:numPr>
        <w:rPr/>
      </w:pPr>
      <w:r>
        <w:rPr/>
        <w:t>«Гармония тела и духа».</w:t>
      </w:r>
    </w:p>
    <w:p>
      <w:pPr>
        <w:pStyle w:val="Normal"/>
        <w:numPr>
          <w:ilvl w:val="0"/>
          <w:numId w:val="38"/>
        </w:numPr>
        <w:rPr/>
      </w:pPr>
      <w:r>
        <w:rPr/>
        <w:t>«Кухни народов мира». «Кулинария здоровья»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 </w:t>
      </w:r>
      <w:r>
        <w:rPr/>
        <w:t>«Умение управлять собой».</w:t>
      </w:r>
    </w:p>
    <w:p>
      <w:pPr>
        <w:pStyle w:val="Normal"/>
        <w:numPr>
          <w:ilvl w:val="0"/>
          <w:numId w:val="38"/>
        </w:numPr>
        <w:rPr/>
      </w:pPr>
      <w:r>
        <w:rPr/>
        <w:t>«Крик о помощи».</w:t>
      </w:r>
    </w:p>
    <w:p>
      <w:pPr>
        <w:pStyle w:val="Normal"/>
        <w:numPr>
          <w:ilvl w:val="0"/>
          <w:numId w:val="38"/>
        </w:numPr>
        <w:rPr/>
      </w:pPr>
      <w:r>
        <w:rPr/>
        <w:t>«Прощайте, наркотики!» Занятия по профилактике наркомании.</w:t>
      </w:r>
    </w:p>
    <w:p>
      <w:pPr>
        <w:pStyle w:val="Normal"/>
        <w:numPr>
          <w:ilvl w:val="0"/>
          <w:numId w:val="38"/>
        </w:numPr>
        <w:rPr/>
      </w:pPr>
      <w:r>
        <w:rPr/>
        <w:t>«Исцели себя сам».</w:t>
      </w:r>
    </w:p>
    <w:p>
      <w:pPr>
        <w:pStyle w:val="Normal"/>
        <w:numPr>
          <w:ilvl w:val="0"/>
          <w:numId w:val="38"/>
        </w:numPr>
        <w:rPr/>
      </w:pPr>
      <w:r>
        <w:rPr/>
        <w:t>«Экзамены без стресса».</w:t>
      </w:r>
    </w:p>
    <w:p>
      <w:pPr>
        <w:pStyle w:val="Normal"/>
        <w:numPr>
          <w:ilvl w:val="0"/>
          <w:numId w:val="38"/>
        </w:numPr>
        <w:rPr/>
      </w:pPr>
      <w:r>
        <w:rPr/>
        <w:t>«Сделай правильный выбор».</w:t>
      </w:r>
    </w:p>
    <w:p>
      <w:pPr>
        <w:pStyle w:val="Normal"/>
        <w:numPr>
          <w:ilvl w:val="0"/>
          <w:numId w:val="38"/>
        </w:numPr>
        <w:rPr/>
      </w:pPr>
      <w:r>
        <w:rPr/>
        <w:t>«Разговор на чистоту».</w:t>
      </w:r>
    </w:p>
    <w:p>
      <w:pPr>
        <w:pStyle w:val="Normal"/>
        <w:numPr>
          <w:ilvl w:val="0"/>
          <w:numId w:val="38"/>
        </w:numPr>
        <w:rPr/>
      </w:pPr>
      <w:r>
        <w:rPr/>
        <w:t>Акция «Внимание, СПИД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возная тематика классных часо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0"/>
        <w:gridCol w:w="1985"/>
        <w:gridCol w:w="2268"/>
        <w:gridCol w:w="24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атическое здоров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здоров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ческое здоровь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авственное здоровь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накомство с организмом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истота – залог здоровь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сту здоровы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то нас лечи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к уберечь себя от трав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Цвета светофора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Огонь – это опас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игиена девочек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игиена мальч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ход за одежд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льтура поведения во время боле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ультура пит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вижные иг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Закаливание организ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бота школьных секц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ртивные сорев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сёлые стар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диагно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жасные привычки в школе и д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Что прячется в капле никотина.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лово о ма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м, в котором я жив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Братья наши меньш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я Род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ветик-семицве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- 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Царство зелёного зме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льтура личной гигие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ецкурс «Полезные привычк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ЮИД академ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Лекторий ДЮ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льтура личной гигие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льтура учебного тру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азание перв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ка-кола и чупа-чупс: вредны ли о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тарты надеж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бота школьных секц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ртивные сорев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«Зар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диагно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учение психологической гимнасти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к жить не ссоряс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Тренинги «Я люблю своё тело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 ладу с самим соб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чтательность, страх, исп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д крышей дома свое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месте весело шага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раться или не драться: разговор по душ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апы, мамы, бабушки и дедушки: вместе лучш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 природном царств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сто, где я жив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- 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мышления о наркома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ИД- это реальность или ми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беречь от дурма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Школьнику о вреде алкоголя и кур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ьянство и зак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игиена юноши и девуш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ультура физического здоровь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игиена рабочего ме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рганизация тру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збука половой жи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 порога семейной жиз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мео и Джульетта в школе: проблемы взаимоотнош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бота школьных секц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ртивные сорев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ревнования допризывник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из. тест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диагно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енинги «Умей сказать нет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Встреча с доктором Споком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ешите делать добр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авайте говорить друг другу компли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Любовь за любовь: красота родной земл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ак быть красив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вет мой, зеркальце, скаж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листающий м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вое свидание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родительских собраний и других мероприятий для родителей по проблеме формирования здорового образа жизни</w:t>
      </w:r>
    </w:p>
    <w:p>
      <w:pPr>
        <w:pStyle w:val="Normal"/>
        <w:numPr>
          <w:ilvl w:val="0"/>
          <w:numId w:val="10"/>
        </w:numPr>
        <w:rPr/>
      </w:pPr>
      <w:r>
        <w:rPr/>
        <w:t>«Здоровье ребенка в руках взрослых».</w:t>
      </w:r>
    </w:p>
    <w:p>
      <w:pPr>
        <w:pStyle w:val="Normal"/>
        <w:numPr>
          <w:ilvl w:val="0"/>
          <w:numId w:val="10"/>
        </w:numPr>
        <w:rPr/>
      </w:pPr>
      <w:r>
        <w:rPr/>
        <w:t>«Здоровая семья: нравственные аспекты».</w:t>
      </w:r>
    </w:p>
    <w:p>
      <w:pPr>
        <w:pStyle w:val="Normal"/>
        <w:numPr>
          <w:ilvl w:val="0"/>
          <w:numId w:val="10"/>
        </w:numPr>
        <w:rPr/>
      </w:pPr>
      <w:r>
        <w:rPr/>
        <w:t>«На контроле здоровье детей».</w:t>
      </w:r>
    </w:p>
    <w:p>
      <w:pPr>
        <w:pStyle w:val="Normal"/>
        <w:numPr>
          <w:ilvl w:val="0"/>
          <w:numId w:val="10"/>
        </w:numPr>
        <w:rPr/>
      </w:pPr>
      <w:r>
        <w:rPr/>
        <w:t>«Режим труда и учебы».</w:t>
      </w:r>
    </w:p>
    <w:p>
      <w:pPr>
        <w:pStyle w:val="Normal"/>
        <w:numPr>
          <w:ilvl w:val="0"/>
          <w:numId w:val="10"/>
        </w:numPr>
        <w:rPr/>
      </w:pPr>
      <w:r>
        <w:rPr/>
        <w:t>«Физическое воспитание детей в семье».</w:t>
      </w:r>
    </w:p>
    <w:p>
      <w:pPr>
        <w:pStyle w:val="Normal"/>
        <w:numPr>
          <w:ilvl w:val="0"/>
          <w:numId w:val="10"/>
        </w:numPr>
        <w:rPr/>
      </w:pPr>
      <w:r>
        <w:rPr/>
        <w:t>«Алкоголизм, семья, дети».</w:t>
      </w:r>
    </w:p>
    <w:p>
      <w:pPr>
        <w:pStyle w:val="Normal"/>
        <w:numPr>
          <w:ilvl w:val="0"/>
          <w:numId w:val="10"/>
        </w:numPr>
        <w:rPr/>
      </w:pPr>
      <w:r>
        <w:rPr/>
        <w:t>«Пагубное влияние курения табака на здоровье человека».</w:t>
      </w:r>
    </w:p>
    <w:p>
      <w:pPr>
        <w:pStyle w:val="Normal"/>
        <w:numPr>
          <w:ilvl w:val="0"/>
          <w:numId w:val="10"/>
        </w:numPr>
        <w:rPr/>
      </w:pPr>
      <w:r>
        <w:rPr/>
        <w:t>«Предупреждение нервных и сердечных заболеваний в годы юности».</w:t>
      </w:r>
    </w:p>
    <w:p>
      <w:pPr>
        <w:pStyle w:val="Normal"/>
        <w:numPr>
          <w:ilvl w:val="0"/>
          <w:numId w:val="10"/>
        </w:numPr>
        <w:rPr/>
      </w:pPr>
      <w:r>
        <w:rPr/>
        <w:t>«Вредные привычки у детей».</w:t>
      </w:r>
    </w:p>
    <w:p>
      <w:pPr>
        <w:pStyle w:val="Normal"/>
        <w:numPr>
          <w:ilvl w:val="0"/>
          <w:numId w:val="10"/>
        </w:numPr>
        <w:rPr/>
      </w:pPr>
      <w:r>
        <w:rPr/>
        <w:t>«Подготовка к экзаменам. Как противостоять стрессу».</w:t>
      </w:r>
    </w:p>
    <w:p>
      <w:pPr>
        <w:pStyle w:val="Normal"/>
        <w:numPr>
          <w:ilvl w:val="0"/>
          <w:numId w:val="10"/>
        </w:numPr>
        <w:rPr/>
      </w:pPr>
      <w:r>
        <w:rPr/>
        <w:t>«Вопросы, которые нас волнуют».</w:t>
      </w:r>
    </w:p>
    <w:p>
      <w:pPr>
        <w:pStyle w:val="Normal"/>
        <w:numPr>
          <w:ilvl w:val="0"/>
          <w:numId w:val="10"/>
        </w:numPr>
        <w:rPr/>
      </w:pPr>
      <w:r>
        <w:rPr/>
        <w:t>«Эти трудные подростки».</w:t>
      </w:r>
    </w:p>
    <w:p>
      <w:pPr>
        <w:pStyle w:val="Normal"/>
        <w:numPr>
          <w:ilvl w:val="0"/>
          <w:numId w:val="10"/>
        </w:numPr>
        <w:rPr/>
      </w:pPr>
      <w:r>
        <w:rPr/>
        <w:t>«Взрослые проблемы наших детей».</w:t>
      </w:r>
    </w:p>
    <w:p>
      <w:pPr>
        <w:pStyle w:val="Normal"/>
        <w:numPr>
          <w:ilvl w:val="0"/>
          <w:numId w:val="10"/>
        </w:numPr>
        <w:rPr/>
      </w:pPr>
      <w:r>
        <w:rPr/>
        <w:t>«Физическое развитие ребенка и пути его совершенствования».</w:t>
      </w:r>
    </w:p>
    <w:p>
      <w:pPr>
        <w:pStyle w:val="Normal"/>
        <w:numPr>
          <w:ilvl w:val="0"/>
          <w:numId w:val="10"/>
        </w:numPr>
        <w:rPr/>
      </w:pPr>
      <w:r>
        <w:rPr/>
        <w:t>«Курение и статистика».</w:t>
      </w:r>
    </w:p>
    <w:p>
      <w:pPr>
        <w:pStyle w:val="Normal"/>
        <w:numPr>
          <w:ilvl w:val="0"/>
          <w:numId w:val="10"/>
        </w:numPr>
        <w:rPr/>
      </w:pPr>
      <w:r>
        <w:rPr/>
        <w:t>«СПИД – реальность или миф».</w:t>
      </w:r>
    </w:p>
    <w:p>
      <w:pPr>
        <w:pStyle w:val="Normal"/>
        <w:numPr>
          <w:ilvl w:val="0"/>
          <w:numId w:val="10"/>
        </w:numPr>
        <w:rPr/>
      </w:pPr>
      <w:r>
        <w:rPr/>
        <w:t>«Наркотики в зеркале статистики».</w:t>
      </w:r>
    </w:p>
    <w:p>
      <w:pPr>
        <w:pStyle w:val="Normal"/>
        <w:numPr>
          <w:ilvl w:val="0"/>
          <w:numId w:val="10"/>
        </w:numPr>
        <w:rPr/>
      </w:pPr>
      <w:r>
        <w:rPr/>
        <w:t>«Социальный вред алкоголизма».</w:t>
      </w:r>
    </w:p>
    <w:p>
      <w:pPr>
        <w:pStyle w:val="Normal"/>
        <w:numPr>
          <w:ilvl w:val="0"/>
          <w:numId w:val="10"/>
        </w:numPr>
        <w:rPr/>
      </w:pPr>
      <w:r>
        <w:rPr/>
        <w:t>«Психология курения».</w:t>
      </w:r>
    </w:p>
    <w:p>
      <w:pPr>
        <w:pStyle w:val="Normal"/>
        <w:numPr>
          <w:ilvl w:val="0"/>
          <w:numId w:val="10"/>
        </w:numPr>
        <w:rPr/>
      </w:pPr>
      <w:r>
        <w:rPr/>
        <w:t>«Нецензурная брань – это тоже болезнь».</w:t>
      </w:r>
    </w:p>
    <w:p>
      <w:pPr>
        <w:pStyle w:val="Normal"/>
        <w:numPr>
          <w:ilvl w:val="0"/>
          <w:numId w:val="10"/>
        </w:numPr>
        <w:rPr/>
      </w:pPr>
      <w:r>
        <w:rPr/>
        <w:t>Наблюдения родителей «Ребенок в карусели развода».</w:t>
      </w:r>
    </w:p>
    <w:p>
      <w:pPr>
        <w:pStyle w:val="Normal"/>
        <w:numPr>
          <w:ilvl w:val="0"/>
          <w:numId w:val="10"/>
        </w:numPr>
        <w:rPr/>
      </w:pPr>
      <w:r>
        <w:rPr/>
        <w:t>Трудности адаптации первоклассников к школе.</w:t>
      </w:r>
    </w:p>
    <w:p>
      <w:pPr>
        <w:pStyle w:val="Normal"/>
        <w:numPr>
          <w:ilvl w:val="0"/>
          <w:numId w:val="10"/>
        </w:numPr>
        <w:rPr/>
      </w:pPr>
      <w:r>
        <w:rPr/>
        <w:t>Итоги медицинского осмотра учащихся школы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вигательная активность учащихся во внеурочное врем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19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0" w:hanging="180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34"/>
    <w:lvlOverride w:ilvl="0">
      <w:startOverride w:val="1"/>
    </w:lvlOverride>
  </w:num>
  <w:num w:numId="53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color w:val="3B5576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8" w:before="542" w:after="0"/>
      <w:ind w:right="-6" w:hanging="0"/>
      <w:jc w:val="center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3B5576"/>
      <w:sz w:val="21"/>
      <w:szCs w:val="21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sz w:val="28"/>
      <w:szCs w:val="24"/>
      <w:lang w:val="ru-RU" w:bidi="ar-SA"/>
    </w:rPr>
  </w:style>
  <w:style w:type="character" w:styleId="7">
    <w:name w:val="Заголовок 7 Знак"/>
    <w:qFormat/>
    <w:rPr>
      <w:color w:val="000000"/>
      <w:sz w:val="28"/>
      <w:szCs w:val="28"/>
      <w:lang w:val="ru-RU" w:bidi="ar-SA"/>
    </w:rPr>
  </w:style>
  <w:style w:type="character" w:styleId="8">
    <w:name w:val="Заголовок 8 Знак"/>
    <w:qFormat/>
    <w:rPr>
      <w:b/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4"/>
      <w:szCs w:val="24"/>
      <w:lang w:val="ru-RU" w:bidi="ar-SA"/>
    </w:rPr>
  </w:style>
  <w:style w:type="character" w:styleId="Style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бычный (веб) Знак"/>
    <w:qFormat/>
    <w:rPr>
      <w:rFonts w:ascii="Arial" w:hAnsi="Arial" w:cs="Arial"/>
      <w:color w:val="000000"/>
      <w:sz w:val="18"/>
      <w:szCs w:val="18"/>
      <w:lang w:val="ru-RU" w:bidi="ar-SA"/>
    </w:rPr>
  </w:style>
  <w:style w:type="character" w:styleId="Style8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32"/>
      <w:szCs w:val="24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ag11">
    <w:name w:val="Zag_11"/>
    <w:qFormat/>
    <w:rPr/>
  </w:style>
  <w:style w:type="character" w:styleId="Style16">
    <w:name w:val="номер страницы"/>
    <w:qFormat/>
    <w:rPr>
      <w:rFonts w:cs="Times New Roman"/>
    </w:rPr>
  </w:style>
  <w:style w:type="character" w:styleId="16">
    <w:name w:val="Знак Знак16"/>
    <w:qFormat/>
    <w:rPr>
      <w:rFonts w:ascii="Arial" w:hAnsi="Arial" w:cs="Arial"/>
      <w:b/>
      <w:bCs/>
      <w:sz w:val="26"/>
      <w:szCs w:val="26"/>
      <w:lang w:val="en-US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360" w:leader="none"/>
      </w:tabs>
      <w:spacing w:lineRule="atLeast" w:line="360" w:before="0" w:after="0"/>
      <w:ind w:left="360" w:hanging="360"/>
      <w:jc w:val="center"/>
      <w:outlineLvl w:val="9"/>
    </w:pPr>
    <w:rPr>
      <w:rFonts w:ascii="Times New Roman" w:hAnsi="Times New Roman" w:cs="Times New Roman"/>
      <w:caps/>
      <w:kern w:val="0"/>
    </w:rPr>
  </w:style>
  <w:style w:type="paragraph" w:styleId="25">
    <w:name w:val="Стиль2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792" w:leader="none"/>
      </w:tabs>
      <w:spacing w:before="0" w:after="0"/>
      <w:jc w:val="center"/>
      <w:outlineLvl w:val="9"/>
    </w:pPr>
    <w:rPr>
      <w:rFonts w:ascii="Times New Roman" w:hAnsi="Times New Roman" w:cs="Times New Roman"/>
      <w:caps/>
      <w:kern w:val="0"/>
      <w:sz w:val="28"/>
    </w:rPr>
  </w:style>
  <w:style w:type="paragraph" w:styleId="35">
    <w:name w:val="Стиль3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1224" w:leader="none"/>
      </w:tabs>
      <w:spacing w:before="0" w:after="0"/>
      <w:ind w:left="680" w:hanging="0"/>
      <w:outlineLvl w:val="9"/>
    </w:pPr>
    <w:rPr>
      <w:rFonts w:ascii="Times New Roman" w:hAnsi="Times New Roman" w:cs="Times New Roman"/>
      <w:i/>
      <w:caps/>
      <w:kern w:val="0"/>
      <w:sz w:val="28"/>
      <w:szCs w:val="28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Ed">
    <w:name w:val="Основ›edой текст"/>
    <w:basedOn w:val="Normal"/>
    <w:qFormat/>
    <w:pPr>
      <w:widowControl w:val="false"/>
      <w:jc w:val="center"/>
    </w:pPr>
    <w:rPr>
      <w:i/>
      <w:sz w:val="28"/>
      <w:szCs w:val="20"/>
      <w:lang w:val="en-US"/>
    </w:rPr>
  </w:style>
  <w:style w:type="paragraph" w:styleId="WWHeading">
    <w:name w:val="WW-Heading"/>
    <w:basedOn w:val="Normal"/>
    <w:qFormat/>
    <w:pPr/>
    <w:rPr>
      <w:b/>
      <w:bCs/>
      <w:sz w:val="32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ind w:firstLine="720"/>
      <w:jc w:val="right"/>
    </w:pPr>
    <w:rPr>
      <w:b/>
      <w:szCs w:val="20"/>
    </w:rPr>
  </w:style>
  <w:style w:type="paragraph" w:styleId="Style22">
    <w:name w:val="текст сноски"/>
    <w:basedOn w:val="Normal"/>
    <w:qFormat/>
    <w:pPr>
      <w:widowControl w:val="false"/>
    </w:pPr>
    <w:rPr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2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ind w:firstLine="720"/>
      <w:jc w:val="center"/>
    </w:pPr>
    <w:rPr>
      <w:b/>
      <w:szCs w:val="20"/>
    </w:rPr>
  </w:style>
  <w:style w:type="paragraph" w:styleId="331">
    <w:name w:val="зак3оловок 3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43">
    <w:name w:val="Стиль4"/>
    <w:basedOn w:val="Normal"/>
    <w:qFormat/>
    <w:pPr>
      <w:ind w:firstLine="720"/>
      <w:jc w:val="center"/>
    </w:pPr>
    <w:rPr>
      <w:b/>
    </w:rPr>
  </w:style>
  <w:style w:type="paragraph" w:styleId="Style24">
    <w:name w:val="все прописные"/>
    <w:basedOn w:val="Heading3"/>
    <w:qFormat/>
    <w:pPr>
      <w:keepNext w:val="true"/>
      <w:numPr>
        <w:ilvl w:val="0"/>
        <w:numId w:val="0"/>
      </w:numPr>
      <w:autoSpaceDE w:val="false"/>
      <w:spacing w:before="240" w:after="60"/>
      <w:outlineLvl w:val="9"/>
    </w:pPr>
    <w:rPr>
      <w:rFonts w:ascii="Cambria" w:hAnsi="Cambria" w:cs="Cambria"/>
      <w:caps/>
      <w:color w:val="000000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festival.1september.ru/articles/503277/pril1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54:00Z</dcterms:created>
  <dc:creator>www.PHILka.RU</dc:creator>
  <dc:description/>
  <cp:keywords/>
  <dc:language>en-US</dc:language>
  <cp:lastModifiedBy>Учитель</cp:lastModifiedBy>
  <cp:lastPrinted>2015-03-30T15:33:00Z</cp:lastPrinted>
  <dcterms:modified xsi:type="dcterms:W3CDTF">2020-11-13T07:19:00Z</dcterms:modified>
  <cp:revision>11</cp:revision>
  <dc:subject/>
  <dc:title>Программа здоровьесбережения «Здоровье –это жизнь» </dc:title>
</cp:coreProperties>
</file>