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ОСУДАРСТВЕННОЕ БЮДЖЕТНОЕ ДОШКОЛЬНОЕ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БРАЗОВАТЕЛЬНОЕ УЧРЕЖДЕНИЕ ДЕТСКИЙ САД №3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УШКИНСКОГО РАЙОНА САНКТ-ПЕТЕРБ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 к организации НОД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в стар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ыполнила воспита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злова И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ая разработка  к организации НОД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в стар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ень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6657"/>
        <w:gridCol w:w="252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звивать, закреплять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об осени. Наблюдение за деревьями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: «Птиц к югу отправляю, деревья раздеваю,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ab/>
              <w:t>Но не касаюсь сосен и ёлочек. Я…. (Осень)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.Перечислить признаки осе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2.Рассказать о старинных русских названиях осенних месяцев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3.Рассказать почему листья на деревьях меняют осенью окраску и опадают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4. Экологическая игра « К дереву беги»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Литература: О.А, Скоролупова «Занятия с детьми старшего дошкольного возраста по теме Осень. Часть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ить представления о сезонных изменениях в природе, продолжить ознакомление с русской народной культурой, развивать внимание и память, активизировать словарный запас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е слово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унывный ветер гонит</w:t>
            </w:r>
          </w:p>
          <w:p>
            <w:pPr>
              <w:pStyle w:val="Normal"/>
              <w:rPr/>
            </w:pPr>
            <w:r>
              <w:rPr/>
              <w:t>Стаю туч на край небес.</w:t>
            </w:r>
          </w:p>
          <w:p>
            <w:pPr>
              <w:pStyle w:val="Normal"/>
              <w:rPr/>
            </w:pPr>
            <w:r>
              <w:rPr/>
              <w:t>Ель надломленная стонет,</w:t>
            </w:r>
          </w:p>
          <w:p>
            <w:pPr>
              <w:pStyle w:val="Normal"/>
              <w:rPr/>
            </w:pPr>
            <w:r>
              <w:rPr/>
              <w:t>Глухо шепчет тёмный лес.</w:t>
            </w:r>
          </w:p>
          <w:p>
            <w:pPr>
              <w:pStyle w:val="Normal"/>
              <w:rPr/>
            </w:pPr>
            <w:r>
              <w:rPr/>
              <w:t>На ручей рябой и пёстрый</w:t>
            </w:r>
          </w:p>
          <w:p>
            <w:pPr>
              <w:pStyle w:val="Normal"/>
              <w:rPr/>
            </w:pPr>
            <w:r>
              <w:rPr/>
              <w:t>За листком летит листок,</w:t>
            </w:r>
          </w:p>
          <w:p>
            <w:pPr>
              <w:pStyle w:val="Normal"/>
              <w:rPr/>
            </w:pPr>
            <w:r>
              <w:rPr/>
              <w:t>И струёй сухой и острой,</w:t>
            </w:r>
          </w:p>
          <w:p>
            <w:pPr>
              <w:pStyle w:val="Normal"/>
              <w:rPr/>
            </w:pPr>
            <w:r>
              <w:rPr/>
              <w:t>Набегает холодок.                  Н. Некр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любовь к родной природе, </w:t>
            </w:r>
          </w:p>
          <w:p>
            <w:pPr>
              <w:pStyle w:val="Normal"/>
              <w:jc w:val="center"/>
              <w:rPr/>
            </w:pPr>
            <w:r>
              <w:rPr/>
              <w:t>память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ижные игр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овишки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Третий лишн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ять детей в беге с увёртыванием.</w:t>
            </w:r>
          </w:p>
          <w:p>
            <w:pPr>
              <w:pStyle w:val="Normal"/>
              <w:jc w:val="center"/>
              <w:rPr/>
            </w:pPr>
            <w:r>
              <w:rPr/>
              <w:t>Развивать внимание и быстроту реакции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игр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координацию движений, умение играть в команде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жетно-ролевая игра «Магази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амостоятельно распределять роли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рисуй из геометрических фигу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ыгни столько р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логическое мышл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вать вестибулярный аппарат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 воспитателем сбор осенних листьев для гербария и подел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уждать желание трудиться, реализовывать «задумки»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водная игра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ти, листок, ко мне в кузовок»</w:t>
            </w:r>
          </w:p>
          <w:p>
            <w:pPr>
              <w:pStyle w:val="Normal"/>
              <w:rPr/>
            </w:pPr>
            <w:r>
              <w:rPr/>
              <w:t>Дети заводят хоровод.</w:t>
            </w:r>
          </w:p>
          <w:p>
            <w:pPr>
              <w:pStyle w:val="Normal"/>
              <w:rPr/>
            </w:pPr>
            <w:r>
              <w:rPr/>
              <w:t>«Осень в гости к нам пришла, дождь и ветер принесла» ( Дети берутся за руки и идут по кругу)</w:t>
            </w:r>
          </w:p>
          <w:p>
            <w:pPr>
              <w:pStyle w:val="Normal"/>
              <w:rPr/>
            </w:pPr>
            <w:r>
              <w:rPr/>
              <w:t>«Ветер дует, задувает, с веточек листы срывает» (Поднимают руки вверх и качают ими из стороны в сторону)</w:t>
            </w:r>
          </w:p>
          <w:p>
            <w:pPr>
              <w:pStyle w:val="Normal"/>
              <w:rPr/>
            </w:pPr>
            <w:r>
              <w:rPr/>
              <w:t>«Листья на ветру кружатся и под ноги нам ложатся» (Ребята опять собираются в кружок)</w:t>
            </w:r>
          </w:p>
          <w:p>
            <w:pPr>
              <w:pStyle w:val="Normal"/>
              <w:rPr/>
            </w:pPr>
            <w:r>
              <w:rPr/>
              <w:t>«Ну, а мы пойдём и листочки соберём» (Выбранный ведущий выходит на середину круга с корзиной и говорит: «Рябиновый листок, лети в мой кузовок!», дети у кого рябиновые листья несут их в корзину ведущему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умение у детей различать и называть деревья по форме их листьев, развивать их память, внимание, соотносить слово с движением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ыт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лнечный день предложить детям рассмотреть землю, потрогать рукой, какая она: тёплая (её нагрело солнце), сухая (рассыпается в руке), цвет (светло-коричневая). Полить землю из лейки (как будто прошёл дождь), предложить детям опять потрогать её, рассмотреть. Земля потемнела, стала мокрой, дети нажимают кончиками пальцев на поверхность – она стала липкой, вклеивается в комочки. От холодной воды почва стала холоднее, как от холодного дождя.</w:t>
            </w:r>
          </w:p>
          <w:p>
            <w:pPr>
              <w:pStyle w:val="Normal"/>
              <w:rPr/>
            </w:pPr>
            <w:r>
              <w:rPr/>
              <w:t>Вывод: изменение погодных условий приводит к изменению состояния поч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зависимости состояния почвы от погодных условий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деятельность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ребёнку возможность более детально исследовать предметы, привлекшие его внимание  в ходе прогулки, поиграть в любимые игры и проче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15:00Z</dcterms:created>
  <dc:creator>Баймухамедова</dc:creator>
  <dc:description/>
  <cp:keywords/>
  <dc:language>en-US</dc:language>
  <cp:lastModifiedBy>1</cp:lastModifiedBy>
  <dcterms:modified xsi:type="dcterms:W3CDTF">2020-11-14T19:09:00Z</dcterms:modified>
  <cp:revision>19</cp:revision>
  <dc:subject/>
  <dc:title/>
</cp:coreProperties>
</file>