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sz w:val="28"/>
          <w:szCs w:val="28"/>
          <w:lang w:eastAsia="ja-JP"/>
        </w:rPr>
      </w:pPr>
      <w:r>
        <w:rPr/>
        <w:t xml:space="preserve">Утверждено на заседании МО ЭРЦ 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 xml:space="preserve">Контрольно-измерительные материалы 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 xml:space="preserve">для проведения промежуточной аттестации 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 xml:space="preserve">по учебному предмету 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>«МУЗЫКА»</w:t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>
          <w:b/>
        </w:rPr>
        <w:t>в__</w:t>
      </w:r>
      <w:r>
        <w:rPr>
          <w:b/>
          <w:u w:val="single"/>
        </w:rPr>
        <w:t>7, 8</w:t>
      </w:r>
      <w:r>
        <w:rPr>
          <w:b/>
        </w:rPr>
        <w:t>___классе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ставила: Мехоношина Ю. Н.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9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класс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мерное  содержани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значение КИ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Диагностическая работа направлена на определение уровня усвоения обучающимися 7-х классов предметного содержания курса музыки за 2019-20 учебный год по программе «Музыка» </w:t>
            </w:r>
            <w:r>
              <w:rPr>
                <w:lang w:bidi="he-IL"/>
              </w:rPr>
              <w:t>В.О.Усачева и Л.В. Школяр «Вентана-Граф»</w:t>
            </w:r>
            <w:r>
              <w:rPr/>
              <w:t>, 201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Исследуемые УУ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Размышлять о незнакомом музыкальном произведении, высказывая суждения об основной идее, СМВ (мелодия, ритм, темп, динамика, лад, тембр, аккомпанемент), интонационных особенностях, жанре, исполнителя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bCs/>
                <w:color w:val="000000"/>
              </w:rPr>
              <w:t>Цель контроля</w:t>
            </w: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Оценка уровня сформированности предметных знаний, умений, навыков и способов деятельности, необходимых для качественного анализа музыкального произвед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Характеристика структуры и содержания КИ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ind w:firstLine="540"/>
              <w:jc w:val="both"/>
              <w:rPr>
                <w:rFonts w:eastAsia="Calibri"/>
              </w:rPr>
            </w:pPr>
            <w:r>
              <w:rPr>
                <w:rStyle w:val="C3"/>
              </w:rPr>
              <w:t xml:space="preserve">Для оценивания качества выполнения обучающимися </w:t>
            </w:r>
            <w:r>
              <w:rPr>
                <w:color w:val="000000"/>
              </w:rPr>
              <w:t>анализа музыкального произведения</w:t>
            </w:r>
            <w:r>
              <w:rPr>
                <w:rStyle w:val="C3"/>
              </w:rPr>
              <w:t xml:space="preserve"> – предварительно на уроках проводится поэтапная совместная работа. Учителем отрабатываются все этапы по анализу музыкального произведения. Учёт полученных данных позволит дать более объективную оценку качества </w:t>
            </w:r>
            <w:r>
              <w:rPr>
                <w:color w:val="000000"/>
              </w:rPr>
              <w:t>анализа музыкального произведения</w:t>
            </w:r>
            <w:r>
              <w:rPr>
                <w:rStyle w:val="C3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должительность работ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Для выполнения работы отводится 35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одержание КИМ и форма диагнос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ая рабо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рустный вальс», Я. Сибелиус.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Style w:val="C3"/>
              </w:rPr>
              <w:t>Какой характер и настроение передает музыка?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Style w:val="C3"/>
              </w:rPr>
              <w:t>Сколько частей в музыке?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Style w:val="C3"/>
              </w:rPr>
              <w:t>Раскройте средства музыкальной выразительности: темп, динамика, ритм, мелодия, тембр, аккомпанемент.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Style w:val="C3"/>
              </w:rPr>
              <w:t>Как вы думаете, что является сильной стороной этого произведения?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Style w:val="C3"/>
              </w:rPr>
              <w:t>Какое воздействие оказала на Вас эта музыка?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Style w:val="C3"/>
              </w:rPr>
              <w:t>Как бы вы назвали это произведение?</w:t>
            </w:r>
          </w:p>
          <w:p>
            <w:pPr>
              <w:pStyle w:val="C1"/>
              <w:numPr>
                <w:ilvl w:val="0"/>
                <w:numId w:val="2"/>
              </w:numPr>
              <w:spacing w:before="0" w:after="0"/>
              <w:ind w:left="459" w:hanging="360"/>
              <w:jc w:val="both"/>
              <w:rPr/>
            </w:pPr>
            <w:r>
              <w:rPr>
                <w:rStyle w:val="C3"/>
              </w:rPr>
              <w:t>Какой музыкальный образ раскрыт в музыке?</w:t>
            </w:r>
          </w:p>
          <w:p>
            <w:pPr>
              <w:pStyle w:val="Normal"/>
              <w:jc w:val="both"/>
              <w:rPr>
                <w:rStyle w:val="C3"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истема оцени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Пяти бальная система: 85% - 100% - «5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                                        </w:t>
            </w:r>
            <w:r>
              <w:rPr/>
              <w:t>70% - 84% -  «4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                                        </w:t>
            </w:r>
            <w:r>
              <w:rPr/>
              <w:t>50% - 69% - «3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                                        </w:t>
            </w:r>
            <w:r>
              <w:rPr/>
              <w:t>25% - 49% - «2»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Менее   25% - «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 xml:space="preserve">8 класс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Примерное  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Назначение КИ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Диагностическая работа направлена на определение уровня усвоения обучающимися 8-х классов предметного содержания курса музыки за 2019-20 учебный год по программе «Музыка» Г.П. Сергеевой, Е.Д. Критской Москва «Просвещение» 2018г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Исследуемые УУ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спринимать и анализировать эстетические ценности, высказывать мнение о достоинствах произведений высокого и массового искусства, видеть ассоциативные связи и осознавать их роль в творческ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Cs/>
                <w:color w:val="000000"/>
              </w:rPr>
              <w:t>Цель контроля</w:t>
            </w:r>
            <w:r>
              <w:rPr>
                <w:color w:val="000000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Оценка уровня сформированности предметных знаний, умений, навыков и способов деятельности, необходимых для качественного анализа музыкального произвед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Характеристика структуры и содержания КИ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ind w:firstLine="540"/>
              <w:jc w:val="both"/>
              <w:rPr>
                <w:rFonts w:eastAsia="Calibri"/>
              </w:rPr>
            </w:pPr>
            <w:r>
              <w:rPr>
                <w:rStyle w:val="C3"/>
              </w:rPr>
              <w:t xml:space="preserve">Для оценивания качества выполнения обучающимися </w:t>
            </w:r>
            <w:r>
              <w:rPr>
                <w:color w:val="000000"/>
              </w:rPr>
              <w:t>анализа музыкального произведения</w:t>
            </w:r>
            <w:r>
              <w:rPr>
                <w:rStyle w:val="C3"/>
              </w:rPr>
              <w:t xml:space="preserve"> – предварительно на уроках проводится поэтапная совместная работа. Учителем отрабатываются все этапы по анализу музыкального произведения. Учёт полученных данных позволит дать более объективную оценку сформированности у обучающихся </w:t>
            </w:r>
            <w:r>
              <w:rPr/>
              <w:t>эмоционально-образного восприятия музыки, умению характеризовать музыкальные произведения, а также личного</w:t>
            </w:r>
            <w:r>
              <w:rPr>
                <w:rStyle w:val="C3"/>
              </w:rPr>
              <w:t xml:space="preserve"> отклика на музык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Продолжительность работ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Для выполнения работы отводится 35 ми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одержание КИМ и форма диагнос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ая работа.</w:t>
            </w:r>
          </w:p>
          <w:p>
            <w:pPr>
              <w:pStyle w:val="Style16"/>
              <w:spacing w:before="144" w:after="0"/>
              <w:rPr/>
            </w:pPr>
            <w:r>
              <w:rPr>
                <w:rFonts w:eastAsia="+mn-ea"/>
                <w:bCs/>
                <w:color w:val="000000"/>
                <w:kern w:val="2"/>
              </w:rPr>
              <w:t xml:space="preserve">Послушайте три музыкальные версии Сонета № 90 (перевод </w:t>
              <w:br/>
              <w:t>С. Маршака): Д. Кабалевского ,Б. Горбоноса, С. Никитина.</w:t>
            </w:r>
          </w:p>
          <w:p>
            <w:pPr>
              <w:pStyle w:val="Style16"/>
              <w:spacing w:before="144" w:after="0"/>
              <w:rPr/>
            </w:pPr>
            <w:r>
              <w:rPr>
                <w:rFonts w:eastAsia="+mn-ea"/>
              </w:rPr>
              <w:t xml:space="preserve"> </w:t>
            </w:r>
            <w:r>
              <w:rPr/>
              <w:t xml:space="preserve">Заполните таблицу: </w:t>
            </w:r>
          </w:p>
          <w:tbl>
            <w:tblPr>
              <w:tblW w:w="6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1824"/>
              <w:gridCol w:w="1679"/>
              <w:gridCol w:w="1679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144" w:after="0"/>
                    <w:rPr>
                      <w:rFonts w:ascii="Calibri" w:hAnsi="Calibri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  <w:t>№</w:t>
                  </w:r>
                  <w:r>
                    <w:rPr>
                      <w:rFonts w:eastAsia="Calibri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  <w:t>вопрос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  <w:t>Д. Кабалевский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  <w:t>Б. Горбонос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  <w:t>С. Никитин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144" w:after="0"/>
                    <w:rPr>
                      <w:rFonts w:ascii="Calibri" w:hAnsi="Calibri" w:eastAsia="+mn-ea" w:cs="Calibri"/>
                      <w:bCs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+mn-ea" w:cs="Calibri" w:ascii="Calibri" w:hAnsi="Calibri"/>
                      <w:bCs/>
                      <w:color w:val="000000"/>
                      <w:kern w:val="2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16"/>
              <w:spacing w:before="144" w:after="0"/>
              <w:rPr/>
            </w:pPr>
            <w:r>
              <w:rPr>
                <w:rFonts w:eastAsia="+mn-ea"/>
                <w:bCs/>
                <w:color w:val="000000"/>
                <w:kern w:val="2"/>
              </w:rPr>
              <w:t xml:space="preserve">1. Какие </w:t>
            </w:r>
            <w:r>
              <w:rPr>
                <w:rFonts w:eastAsia="+mn-ea"/>
                <w:b/>
                <w:bCs/>
                <w:color w:val="000000"/>
                <w:kern w:val="2"/>
              </w:rPr>
              <w:t>чувства</w:t>
            </w:r>
            <w:r>
              <w:rPr>
                <w:rFonts w:eastAsia="+mn-ea"/>
                <w:bCs/>
                <w:color w:val="000000"/>
                <w:kern w:val="2"/>
              </w:rPr>
              <w:t xml:space="preserve"> вызвала у вас прослушанная музыка? </w:t>
              <w:br/>
              <w:t xml:space="preserve">2. В чем </w:t>
            </w:r>
            <w:r>
              <w:rPr>
                <w:rFonts w:eastAsia="+mn-ea"/>
                <w:b/>
                <w:bCs/>
                <w:color w:val="000000"/>
                <w:kern w:val="2"/>
              </w:rPr>
              <w:t xml:space="preserve">различие </w:t>
            </w:r>
            <w:r>
              <w:rPr>
                <w:rFonts w:eastAsia="+mn-ea"/>
                <w:bCs/>
                <w:color w:val="000000"/>
                <w:kern w:val="2"/>
              </w:rPr>
              <w:t>прочтения текста сонета композиторами и исполнителями?</w:t>
              <w:br/>
              <w:t xml:space="preserve">3. В какой </w:t>
            </w:r>
            <w:r>
              <w:rPr>
                <w:rFonts w:eastAsia="+mn-ea"/>
                <w:b/>
                <w:bCs/>
                <w:color w:val="000000"/>
                <w:kern w:val="2"/>
              </w:rPr>
              <w:t xml:space="preserve">интерпретации (собственное отношение) </w:t>
            </w:r>
            <w:r>
              <w:rPr>
                <w:rFonts w:eastAsia="+mn-ea"/>
                <w:bCs/>
                <w:color w:val="000000"/>
                <w:kern w:val="2"/>
              </w:rPr>
              <w:t xml:space="preserve">вы услышали </w:t>
            </w:r>
            <w:r>
              <w:rPr>
                <w:rFonts w:eastAsia="+mn-ea"/>
                <w:b/>
                <w:bCs/>
                <w:color w:val="000000"/>
                <w:kern w:val="2"/>
              </w:rPr>
              <w:t>полное слияние слов и музыки</w:t>
            </w:r>
            <w:r>
              <w:rPr>
                <w:rFonts w:eastAsia="+mn-ea"/>
                <w:bCs/>
                <w:color w:val="000000"/>
                <w:kern w:val="2"/>
              </w:rPr>
              <w:t>? Объяснить свой выбо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истема оцени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Пяти бальная система: 85% - 100% - «5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                                        </w:t>
            </w:r>
            <w:r>
              <w:rPr/>
              <w:t>70% - 84% -  «4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                                        </w:t>
            </w:r>
            <w:r>
              <w:rPr/>
              <w:t>50% - 69% - «3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                                        </w:t>
            </w:r>
            <w:r>
              <w:rPr/>
              <w:t>25% - 49% - «2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</w:t>
            </w:r>
            <w:r>
              <w:rPr/>
              <w:t>Менее   25% - «1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4c5">
    <w:name w:val="c4 c5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22:00Z</dcterms:created>
  <dc:creator>Юлькина</dc:creator>
  <dc:description/>
  <cp:keywords/>
  <dc:language>en-US</dc:language>
  <cp:lastModifiedBy>HP</cp:lastModifiedBy>
  <cp:lastPrinted>2019-12-16T13:34:00Z</cp:lastPrinted>
  <dcterms:modified xsi:type="dcterms:W3CDTF">2020-11-14T09:32:00Z</dcterms:modified>
  <cp:revision>16</cp:revision>
  <dc:subject/>
  <dc:title>Хоровое пение</dc:title>
</cp:coreProperties>
</file>